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2.10.2014                                                        м. Ромни                                                  № 298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Подопригори Анатолія Степановича</w:t>
      </w:r>
      <w:r>
        <w:rPr>
          <w:b/>
          <w:sz w:val="28"/>
          <w:szCs w:val="28"/>
        </w:rPr>
        <w:t>, на території Перекоп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21 жовтня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Перекопівської сільської ради Роменського району Сумської області серії СМ № 0256966, члена АПТЗТ «Перекопівське», зареєстрованого 11 лютого 1999 року у Книзі реєстрації сертифікатів на право на земельну частку (пай) за № 697, виданий на ім’я померлого Подопригори Анатолія Степановича про що опубліковано оголошення в газеті «Вісті Роменщини» від 20 серпня 2014 року № 38 (1381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Подопригори Анатолія Степановича по АПТЗТ «Перекопівське»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1:00Z</dcterms:created>
  <dc:creator>Администрация</dc:creator>
  <dc:description/>
  <cp:keywords/>
  <dc:language>en-US</dc:language>
  <cp:lastModifiedBy>Admin</cp:lastModifiedBy>
  <cp:lastPrinted>2014-10-22T09:42:00Z</cp:lastPrinted>
  <dcterms:modified xsi:type="dcterms:W3CDTF">2014-10-27T13:46:00Z</dcterms:modified>
  <cp:revision>7</cp:revision>
  <dc:subject/>
  <dc:title> </dc:title>
</cp:coreProperties>
</file>