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2.10.2014                                                       м. Ромни                                                  № 299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Подопригори Ніни Андріївни</w:t>
      </w:r>
      <w:r>
        <w:rPr>
          <w:b/>
          <w:sz w:val="28"/>
          <w:szCs w:val="28"/>
        </w:rPr>
        <w:t>, на території Перекоп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Подопригори Ніни Андріївни від 21 жовтня 2014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Перекопівської сільської ради Роменського району Сумської області серії СМ № 0256965, члена АПТЗТ «Перекопівське», зареєстрованого 11 лютого 1999 року у Книзі реєстрації сертифікатів на право на земельну частку (пай) за № 696, виданий на ім’я Подопригори Ніни Андріївни про що опубліковано оголошення в газеті «Вісті Роменщини» від 20 серпня 2014 року № 38 (13816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допригори Ніни Андріївни (ідентифікаційний номер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>) по АПТЗТ «Перекопівське»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1:00Z</dcterms:created>
  <dc:creator>Администрация</dc:creator>
  <dc:description/>
  <cp:keywords/>
  <dc:language>en-US</dc:language>
  <cp:lastModifiedBy>Admin</cp:lastModifiedBy>
  <cp:lastPrinted>2014-10-22T09:27:00Z</cp:lastPrinted>
  <dcterms:modified xsi:type="dcterms:W3CDTF">2014-10-27T13:47:00Z</dcterms:modified>
  <cp:revision>6</cp:revision>
  <dc:subject/>
  <dc:title> </dc:title>
</cp:coreProperties>
</file>