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200" w:leader="none"/>
        </w:tabs>
        <w:ind w:firstLine="709"/>
        <w:jc w:val="center"/>
        <w:rPr>
          <w:lang w:val="uk-UA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bCs/>
          <w:lang w:val="uk-UA"/>
        </w:rPr>
        <w:t>22.12.2014</w:t>
      </w:r>
      <w:r>
        <w:rPr>
          <w:bCs/>
          <w:lang w:val="uk-UA"/>
        </w:rPr>
        <w:tab/>
        <w:tab/>
        <w:tab/>
        <w:tab/>
        <w:tab/>
        <w:t xml:space="preserve">         </w:t>
      </w:r>
      <w:r>
        <w:rPr>
          <w:b/>
          <w:bCs/>
          <w:lang w:val="uk-UA"/>
        </w:rPr>
        <w:t>м. Ромни</w:t>
      </w:r>
      <w:r>
        <w:rPr>
          <w:bCs/>
          <w:lang w:val="uk-UA"/>
        </w:rPr>
        <w:tab/>
        <w:tab/>
        <w:tab/>
        <w:t xml:space="preserve"> </w:t>
        <w:tab/>
      </w:r>
      <w:r>
        <w:rPr>
          <w:b/>
          <w:bCs/>
          <w:lang w:val="uk-UA"/>
        </w:rPr>
        <w:t>№ 359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23"/>
              <w:tabs>
                <w:tab w:val="clear" w:pos="708"/>
                <w:tab w:val="left" w:pos="4253" w:leader="none"/>
              </w:tabs>
              <w:ind w:right="459" w:hanging="0"/>
              <w:jc w:val="both"/>
              <w:rPr>
                <w:b/>
                <w:b/>
              </w:rPr>
            </w:pPr>
            <w:r>
              <w:rPr>
                <w:b/>
              </w:rPr>
              <w:t>Про план роботи Роменської районної державної адміністрації на І квартал 2015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8640" w:leader="none"/>
              </w:tabs>
              <w:snapToGrid w:val="false"/>
              <w:spacing w:lineRule="auto" w:line="360"/>
              <w:ind w:firstLine="70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 та к</w:t>
      </w:r>
      <w:r>
        <w:rPr>
          <w:spacing w:val="-2"/>
          <w:sz w:val="28"/>
          <w:szCs w:val="28"/>
          <w:lang w:val="uk-UA"/>
        </w:rPr>
        <w:t>еруючись Регламентом Роменської районної державної адміністрації, затвердженим розпорядженням голови Роменської районної державної адміністрації від</w:t>
      </w:r>
      <w:r>
        <w:rPr>
          <w:sz w:val="28"/>
          <w:szCs w:val="28"/>
          <w:lang w:val="uk-UA"/>
        </w:rPr>
        <w:t xml:space="preserve"> 15.02.2013 № 55-ОД «Про Регламент Роменської районної державної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роботи Роменської районної державної адміністрації на І квартал 2015 року (далі – план роботи) що додаєть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Першому заступникові, керівникові апарату, керівникам структурних підрозділів Роменської районної державної адміністрації: 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забезпечити своєчасне виконання заходів, передбачених планом роботи;</w:t>
      </w:r>
    </w:p>
    <w:p>
      <w:pPr>
        <w:pStyle w:val="Normal"/>
        <w:numPr>
          <w:ilvl w:val="8"/>
          <w:numId w:val="2"/>
        </w:numPr>
        <w:tabs>
          <w:tab w:val="clear" w:pos="708"/>
        </w:tabs>
        <w:jc w:val="both"/>
        <w:rPr/>
      </w:pPr>
      <w:r>
        <w:rPr>
          <w:bCs/>
          <w:sz w:val="28"/>
          <w:szCs w:val="28"/>
          <w:lang w:val="uk-UA"/>
        </w:rPr>
        <w:t>2) щоквартально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Визнати таким, що втратило чинність розпорядження голови Роменської районної державної адміністрації від 23.09.2014 № 264-ОД «Про план роботи Роменської районної державної адміністрації 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 xml:space="preserve"> квартал 2014 року»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Heading2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Cs w:val="28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tabs>
          <w:tab w:val="clear" w:pos="708"/>
          <w:tab w:val="left" w:pos="7088" w:leader="none"/>
        </w:tabs>
        <w:jc w:val="left"/>
        <w:rPr>
          <w:szCs w:val="28"/>
        </w:rPr>
      </w:pPr>
      <w:r>
        <w:rPr>
          <w:szCs w:val="28"/>
        </w:rPr>
        <w:t xml:space="preserve">державної адміністрації </w:t>
        <w:tab/>
        <w:t>В.О.Білох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99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54"/>
        <w:rPr/>
      </w:pPr>
      <w:r>
        <w:rPr>
          <w:b/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54" w:hanging="2414"/>
        <w:rPr/>
      </w:pPr>
      <w:r>
        <w:rPr>
          <w:b/>
          <w:bCs/>
          <w:sz w:val="28"/>
          <w:szCs w:val="28"/>
          <w:lang w:val="uk-UA"/>
        </w:rPr>
        <w:tab/>
        <w:t>Роменської районної державної адміністрації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2.12.2014 № 359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ind w:firstLine="708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ти Роменської районної державної адміністрації на І квартал 2015 року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rPr>
          <w:bCs/>
        </w:rPr>
      </w:pPr>
      <w:r>
        <w:rPr>
          <w:bCs/>
        </w:rPr>
        <w:t>І. Питання, які доцільно розглянути на засіданнях колегії Роменської районної державної адміністрації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70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, що пропонуються 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роект районного бюджету на 2015 рік (в разі не затвердження державного бюджету на 2015 рік у терміни визначені бюджетним кодексом Украї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1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 М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роботи із зверненнями громадян в органах виконавчої влади Роменського району щодо дотримання вимог Закону України «Про звернення громадян», доручень, визначених указами Президента України, розпорядчими актами голів Сумської обласної та Роменської районної державних адміністрацій у 2014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1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 Г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стан виконавської дисципліни та організації виконання завдань, визначених актами законодавства, розпорядженнями і дорученнями голів Сумської обласної та Роменської районної державних адміністраці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1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шун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рограми економічного і соціального розвитку та бюджету Роменського району за 201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О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 М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 Н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безпечення жителів населени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ів Роменського району добро-якісною питною вод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о Н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ння Роменської районної програми зайнятості населення на період до 2017 року в частині створення нових робочих міс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енко О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ння розпорядження голови Сумської обласної державної адміністрації від 03.02.2014 № 42-ОД «Про стан наповнення бюджету Пенсійного фонд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2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ко А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організаційну роботу управління агропромислового розвитку Роменської районної державної адміністрації з питання підготовки сільськогосподарських підприємств району до проведення комплексу весняно-польових робіт 2015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 Н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відділу культури Роменської районної державної адміністраці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питань виконання пункту 4 статті 16 Закону України «Про місцеві державні адміністрації», вимог актів і доручень Президента України, розпоряджень і доручень голів Сумської обласної та Роменської районної державних адміністрацій щодо обстеження пам'яток історії та культури Роменщини, виготовлення облікової документації та здійснення державного контролю за їх охорон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мот С.В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b/>
          <w:b/>
          <w:bCs/>
          <w:szCs w:val="28"/>
        </w:rPr>
      </w:pPr>
      <w:r>
        <w:rPr>
          <w:szCs w:val="28"/>
        </w:rPr>
        <w:t>ІІ. Питання, які доцільно розглянути на апаратних нарадах при голові Роменської районної державної адміністрації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0"/>
        <w:gridCol w:w="1701"/>
        <w:gridCol w:w="255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з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Питання, що пропонуються</w:t>
            </w:r>
          </w:p>
          <w:p>
            <w:pPr>
              <w:pStyle w:val="Heading2"/>
              <w:rPr>
                <w:i/>
                <w:i/>
                <w:iCs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за підготовку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о забезпечення в межах компетенції виконання вимог Указу Президента України від 19 серпня 2008 року № 725/2008 «Про невідкладні захо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.01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сюра Н.М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о захисту власників земельних ділянок та земельних часток (паїв)» (у частині встановлення орендної плати за частки (паї) на рівні не меншому 3% від нормативної грошової оцінки земл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безпечення потреби земельних ділянках для ведення особистого селянського господарства працівників соціальної сфери та пенсіонерів з їх числа, які проживають у сільській місцевості на території Роме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.01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нь С.П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ініціативи Біловола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Cs w:val="28"/>
              </w:rPr>
              <w:t xml:space="preserve">Про стан роботи консультативних, дорадчих та інших допоміжних органів Роменської районної державної адміністрації за </w:t>
            </w:r>
            <w:r>
              <w:rPr>
                <w:b w:val="false"/>
              </w:rPr>
              <w:t>ІV</w:t>
            </w:r>
            <w:r>
              <w:rPr>
                <w:b w:val="false"/>
                <w:szCs w:val="28"/>
              </w:rPr>
              <w:t xml:space="preserve"> квартал 2014 ро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2.02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омко М.О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скобойнікова М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стан виконання розпоряджень голови Роменської районної державної адміністрації від 01.04.2014 № 101-ОД «Про заходи щодо забезпечення виконання доходів місцевих бюджетів, економного і раціонального використання бюджетних коштів у 2014 році» та від 02.04.2014 № 107-ОД «Про заходи щодо економного і раціонального використання бюджетних коштів по районному бюджету Роменського району у 2014 роц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.02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 М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тан ведення галузі тваринництва і перспективи розвитку галузі на 2015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 Н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 та перспективи організації обслуговування пасажирів автобусним сполученням на території Роме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2.02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Л.Г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ініціативи Біловола О.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Програми паспортизації археологічних об’єктів області на 2011-2015 роки в Роменському рай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 С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стан роботи спостережної коміс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2.2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201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сов О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рівного і справедливого доступу громадян Роменського району до медичних послуг належної якості комунальним закладом «Центр первинної медико-санітарної допом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.02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 М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ініціативи Біловола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оціальний захист осіб, які переміщуються з тимчасово окупованої території України та районів проведення антитерористичної опе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.02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енко О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хід виконання розпорядження голови Роменської районної державної адміністрації від 16.07.2010 № 412 «Про стан енергозбереження в Роменському район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2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о Н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 організацію діяльності освітніх округів та модернізацію загальноосвітніх навчальних закладів Роме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02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 Л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укладення колективних договорів на підприємствах, організаціях та установах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енко О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роботу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з питань організації державного контролю за збереженням і раціональним використанням державного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О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ідзначення в районі року ветера-на Великої Вітчизняної війни та 70-ї річниці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03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  <w:tab w:val="center" w:pos="11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tabs>
                <w:tab w:val="clear" w:pos="708"/>
                <w:tab w:val="left" w:pos="387" w:leader="none"/>
                <w:tab w:val="center" w:pos="11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 С.В.</w:t>
            </w:r>
          </w:p>
        </w:tc>
      </w:tr>
    </w:tbl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ІІ. Підготовка питань для внесення на розгляд Роменської районної ради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 квартал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о районний бюджет на 2015 рік (в разі не затвердження державного бюджету на 2015 рік у терміни визначені Бюджетним кодексом України)</w:t>
      </w:r>
    </w:p>
    <w:p>
      <w:pPr>
        <w:pStyle w:val="Normal"/>
        <w:ind w:left="3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Анісімова М.В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2. Про затвердження звіту про виконання районного бюджету за 2014 рік </w:t>
      </w:r>
    </w:p>
    <w:p>
      <w:pPr>
        <w:pStyle w:val="Normal"/>
        <w:ind w:left="3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Анісімова М.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Про внесення змін до Програми економічного і соціального розвитку Роменського району на 2015 рік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>відповідальні: Татарінов В.М., Гребенюк О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 Про внесення змін до рішення районної ради «Про районний бюджет на 2015 рік» </w:t>
      </w:r>
    </w:p>
    <w:p>
      <w:pPr>
        <w:pStyle w:val="Normal"/>
        <w:ind w:left="35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 наявності потреби згідно плану роботи районної ради </w:t>
      </w:r>
    </w:p>
    <w:p>
      <w:pPr>
        <w:pStyle w:val="Normal"/>
        <w:ind w:left="354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Анісімова М.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</w:t>
      </w:r>
      <w:r>
        <w:rPr>
          <w:sz w:val="28"/>
          <w:szCs w:val="28"/>
          <w:lang w:val="uk-UA"/>
        </w:rPr>
        <w:t>Про створення комунального закладу Роменської районної ради Роменського районного організаційно-методичного центру народної творчості і культурно-освітньої роботи</w:t>
      </w:r>
    </w:p>
    <w:p>
      <w:pPr>
        <w:pStyle w:val="Normal"/>
        <w:ind w:left="3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Момот С.В.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ab/>
        <w:t>6. Про внесення змін до районної програми «Розвиток галузі охорони здоров’я у Роменському районі на 2015 рік»</w:t>
      </w:r>
    </w:p>
    <w:p>
      <w:pPr>
        <w:pStyle w:val="Normal"/>
        <w:ind w:left="3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Козаченко М.І.</w:t>
      </w:r>
    </w:p>
    <w:p>
      <w:pPr>
        <w:pStyle w:val="Heading2"/>
        <w:ind w:firstLine="708"/>
        <w:jc w:val="both"/>
        <w:rPr/>
      </w:pPr>
      <w:r>
        <w:rPr>
          <w:b w:val="false"/>
        </w:rPr>
        <w:t>7. Про хід виконання програми забезпечення населення якісною питною водою на 2006-2020 роки у Роменському районі</w:t>
      </w:r>
    </w:p>
    <w:p>
      <w:pPr>
        <w:pStyle w:val="Normal"/>
        <w:ind w:left="3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Трофименко Н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708"/>
        <w:jc w:val="both"/>
        <w:rPr>
          <w:b w:val="false"/>
          <w:b w:val="false"/>
        </w:rPr>
      </w:pPr>
      <w:r>
        <w:rPr>
          <w:b w:val="false"/>
        </w:rPr>
        <w:t>І</w:t>
      </w:r>
      <w:r>
        <w:rPr>
          <w:b w:val="false"/>
          <w:lang w:val="en-US"/>
        </w:rPr>
        <w:t>V</w:t>
      </w:r>
      <w:r>
        <w:rPr>
          <w:b w:val="false"/>
          <w:bCs w:val="false"/>
        </w:rPr>
        <w:t xml:space="preserve">. </w:t>
      </w:r>
      <w:r>
        <w:rPr>
          <w:b w:val="false"/>
        </w:rPr>
        <w:t xml:space="preserve">Перелік програм, над реалізацією яких працюватиме </w:t>
      </w:r>
      <w:r>
        <w:rPr>
          <w:b w:val="false"/>
          <w:bCs w:val="false"/>
        </w:rPr>
        <w:t>Роменська районна державна адміністрація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економічного і соціального розвитку Роменського району на 2015 рік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відповідальні: Татарінов В.М., Гребенюк О.П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Районна програма розвитку малого та середнього підприємництва на 2015-2016 роки</w:t>
      </w: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/>
        </w:rPr>
        <w:t>відповідальні: Татарінов В.М., Гребенюк О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інформатизації у Роменському районі на 2015-2017 рок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відповідальні: Татарінов В.М., Гребенюк О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цільова програма підтримки індивідуального житлового будівництва «Власний дім» на 2015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рофименко Н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Будівництво, реконструкція, ремонт та утримання вулиць і доріг комунальної власності у населених пунктах Роменського району за рахунок субвенції та інших кошт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рофименко Н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програма «Молодь Роменщини» на 2015 рік</w:t>
      </w:r>
    </w:p>
    <w:p>
      <w:pPr>
        <w:pStyle w:val="Normal"/>
        <w:ind w:left="3540" w:firstLine="6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Тунік Т.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розвитку фізичної культури і спорту в Роменському районі на 2012-2015 роки</w:t>
      </w:r>
    </w:p>
    <w:p>
      <w:pPr>
        <w:pStyle w:val="Normal"/>
        <w:ind w:left="3540" w:firstLine="6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Матвієнко С.Г.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>Програма розвитку футболу в Роменському районі на 2015 рік</w:t>
      </w:r>
    </w:p>
    <w:p>
      <w:pPr>
        <w:pStyle w:val="Normal"/>
        <w:ind w:left="3540" w:firstLine="6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Матвієнко С.Г.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>Районна програма «Освіта Роменщини» на 2015 рік</w:t>
        <w:tab/>
        <w:tab/>
        <w:tab/>
        <w:tab/>
        <w:tab/>
        <w:tab/>
        <w:tab/>
        <w:tab/>
        <w:t>відповідальні: Татарінов В.М., Кужель О.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програма оздоровлення та відпочинку дітей на 2015 рік</w:t>
      </w:r>
    </w:p>
    <w:p>
      <w:pPr>
        <w:pStyle w:val="Normal"/>
        <w:ind w:left="3544" w:firstLine="56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Тунік Т.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цільова програма мобілізаційної підготовки місцевого значення та забезпечення заходів, пов’язаних з виконанням військового обов’язку, призовом громадян України на військову службу до лав Збройних Сил України та інших військових формувань на 2014-2015 роки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атарінов В.М., Мельник В.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цільова програма «Соціальна підтримка осіб з обмеженими фізичними можливостями та інших малозахищених верств населення на 2014-2016 роки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атарінов В.М., Даценко О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програма «Ветеран» на 2015 рік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Даценко О.М., Сидоренко О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зайнятості населення на період до 2017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атарінов В.М., Даценко О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«Відзначення державних свят та знаменних подій у 2015 році»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идоренко О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Програма співпраці та підтримки засобів масової інформації на 2015 рік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идоренко О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ефективного споживання природного газу на підприємствах комунальної енергетики, установах бюджетної сфери та населення у 2009-2015 роках по Роменському району Сумс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рофименко Н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забезпечення населення якісною питною водою на 2006-2020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рофименко Н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підвищення енергоефективності в Роменському районі на 2012-2015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рофименко Н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відновлення зовнішнього освітлення населених пунктів Роменського району на 2012-2015 ро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рофименко Н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містобудівної діяльності та створення служби містобудівного кадастру на 2012-2015 роки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/>
        </w:rPr>
        <w:t>відповідальні: Трофименко Н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забезпечення містобудівною документацією населених пунктів на території Роменського району на 2011-2015 роки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рофименко Н.М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грама </w:t>
      </w:r>
      <w:r>
        <w:rPr>
          <w:rFonts w:cs="Times New Roman" w:ascii="Times New Roman" w:hAnsi="Times New Roman"/>
          <w:sz w:val="28"/>
          <w:szCs w:val="28"/>
          <w:lang w:val="uk-UA"/>
        </w:rPr>
        <w:t>поводження з твердими побутовими відхо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 території Роменського району на 20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и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рофименко Н.М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розвитку туризму на 2011-2015 рок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Style15"/>
        <w:spacing w:lineRule="auto" w:line="240" w:before="0" w:after="0"/>
        <w:ind w:left="2844" w:firstLine="696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альні: Татарінов В.М., Момот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культури і мистецтв на 2015 рік</w:t>
      </w:r>
    </w:p>
    <w:p>
      <w:pPr>
        <w:pStyle w:val="Style15"/>
        <w:spacing w:lineRule="auto" w:line="240" w:before="0" w:after="0"/>
        <w:ind w:left="2832" w:firstLine="708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альні: Татарінов В.М.,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омплексна районна програма «Правопорядок» на 2013-2015 роки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Юсов О.П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правової освіти населення Роменського району на 2011-2015 роки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Ломко М.О., Дяченко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а програма запобігання і протидії корупції на 2013-2015 роки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Юсов О.П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використання та охорони земель Роменського району на 2009-2015 роки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Мисюра Н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омплексна програма охорони навколишнього середовища Роменського району до 2015 року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Мисюра Н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а програма «Репродуктивне здоров’я нації» на період до 2015 року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Обласна комплексна програма «Молодь Сумщини на 2011-2015 роки»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ласна програма реформування системи закладів для дітей-сиріт та дітей, позбавлених батьківського піклування до 2017 року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ержавна цільова соціальна програма подолання та запобігання бідності на період до 2015 року в Роменському районі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айонна програма з реалізації Конвенції ООН про права дитини на 2012-2016 роки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тепаненко З.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а цільова програма протидії торгівлі людьми на період до 2015 року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Районна програма «Розвиток галузі охорони здоров’я у Роменському районі на 2015 рік»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Козаченко М.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здійснення контролю за наявністю, станом і рухом документів Національного архівного фонду та таких, що підлягають включенню до нього на 2009-2019 роки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Ломко М.О., Суборова О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  <w:lang w:val="uk-UA"/>
        </w:rPr>
        <w:t xml:space="preserve">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Сумської обласної та Роменської районної державних адміністрацій, у тому числі перевірки </w:t>
      </w:r>
      <w:r>
        <w:rPr>
          <w:sz w:val="28"/>
          <w:szCs w:val="28"/>
          <w:lang w:val="uk-UA"/>
        </w:rPr>
        <w:t>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ічень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та надання методичної допомоги виконавчому комітету Хоминцівської сільської ради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Перевірка виконавчого </w:t>
      </w:r>
      <w:r>
        <w:rPr>
          <w:sz w:val="28"/>
          <w:szCs w:val="28"/>
          <w:lang w:val="uk-UA"/>
        </w:rPr>
        <w:t xml:space="preserve">комітету Хоминцівської </w:t>
      </w:r>
      <w:r>
        <w:rPr>
          <w:sz w:val="28"/>
          <w:lang w:val="uk-UA"/>
        </w:rPr>
        <w:t>сільської ради та управління соціального захисту населення районної державної адміністрації стану дотримання вимог законодавства щодо розгляду звернень громадян та надання методичної допомог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виконавчого комітету Довгополівської сільської ради щодо здійснення делегованих повноважень з питань патріотичного виховання молод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’ї, земельних ділянок, сінокосів,</w:t>
      </w:r>
    </w:p>
    <w:p>
      <w:pPr>
        <w:pStyle w:val="Normal"/>
        <w:jc w:val="both"/>
        <w:rPr/>
      </w:pPr>
      <w:r>
        <w:rPr>
          <w:sz w:val="28"/>
          <w:lang w:val="uk-UA"/>
        </w:rPr>
        <w:t>пасовищ та наявності паїв, а також заробітної плати; дотримання забезпечення реалізації державної політики про працю та зайнятість населення; проведення експертизи умов праці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Перевірка виконавчого комітету Андріяшівської сільської ради щодо адресного регістру та облікових даних виборців у яких не було виявлено змін після первинного формування реєстру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Перевірка фінансовим управлінням Роменської районної державної адміністрації виконавчих комітетів сільських рад щодо здійснення відповідно до пункту 1, пункту б, статті 28 Закону України «Про місцеве самоврядування в Україні» контролю за дотриманням зобов’язань щодо платежів до місцевих бюджетів.</w:t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Лютий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виконавчого комітету Миколаївської сільської ради щодо здійснення делегованих повноважень у сфері осві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еревірка та надання методичної допомоги виконавчим комітетам </w:t>
      </w:r>
      <w:r>
        <w:rPr>
          <w:sz w:val="28"/>
          <w:szCs w:val="28"/>
          <w:lang w:val="uk-UA"/>
        </w:rPr>
        <w:t>Плавинищенської, Коржівської</w:t>
      </w:r>
      <w:r>
        <w:rPr>
          <w:sz w:val="28"/>
          <w:lang w:val="uk-UA"/>
        </w:rPr>
        <w:t xml:space="preserve"> сільських 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lang w:val="uk-UA"/>
        </w:rPr>
        <w:t xml:space="preserve">Перевірка виконавчих </w:t>
      </w:r>
      <w:r>
        <w:rPr>
          <w:sz w:val="28"/>
          <w:szCs w:val="28"/>
          <w:lang w:val="uk-UA"/>
        </w:rPr>
        <w:t xml:space="preserve">комітетів Плавинищенської, Коржівської </w:t>
      </w:r>
      <w:r>
        <w:rPr>
          <w:sz w:val="28"/>
          <w:lang w:val="uk-UA"/>
        </w:rPr>
        <w:t>сільських рад стану дотримання вимог законодавства щодо розгляду звернень громадян та надання методичної допомоги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’ї, земельних ділянок, сінокосів, пасовищ та наявності паїв, а також заробітної плати; дотримання забезпечення реалізації державної політики про працю та зайнятість населення; проведення експертизи умов праці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виконавчих комітетів сільських рад щодо здійснення повноважень у сфері побутового, торговельного обслуговування та громадського харчування та виконання постанови Кабінету Міністрів України від 25.12.1996 № 1548 «Про державне регулювання цін і тарифів на окремі види продукції»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«Про засади державної регуляторної політики у сфері господарської діяльності»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виконавчих комітетів Артюхівської, Біловодської сільських рад щодо адресного регістру та облікових даних виборців у яких не було виявлено змін після первинного формування реєстру.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Березе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еревірка виконавчих комітетів Артюхівської, Коржівської, Малобубнівської сільських рад з питання організації дозвілля сільського населення в заклад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ультур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виконавчого комітету Андріяшівської сільської ради щодо здійснення делегованих повноважень з організації обліку дітей дошкільного та шкільного віку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та надання методичної допомоги виконавчого комітету Погожокриницької сільських рад щодо здійснення повноважень у сфері соціально-економічного розвитку територ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виконавчого комітету Миколаївської сільської ради щодо роботи відомчих архів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еревірка та надання методичної допомоги </w:t>
      </w:r>
      <w:r>
        <w:rPr>
          <w:sz w:val="28"/>
          <w:lang w:val="uk-UA"/>
        </w:rPr>
        <w:t xml:space="preserve">виконавчому комітету Пустовійтівської сільської ради </w:t>
      </w:r>
      <w:r>
        <w:rPr>
          <w:sz w:val="28"/>
          <w:szCs w:val="28"/>
          <w:lang w:val="uk-UA"/>
        </w:rPr>
        <w:t xml:space="preserve">щодо обліку та контролю за виконанням розпорядчих документів органів вищої влади та розпоряджень і доручень голови </w:t>
      </w:r>
      <w:r>
        <w:rPr>
          <w:sz w:val="28"/>
          <w:lang w:val="uk-UA"/>
        </w:rPr>
        <w:t>Роменської район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lang w:val="uk-UA"/>
        </w:rPr>
        <w:t xml:space="preserve">Перевірка виконавчих </w:t>
      </w:r>
      <w:r>
        <w:rPr>
          <w:sz w:val="28"/>
          <w:szCs w:val="28"/>
          <w:lang w:val="uk-UA"/>
        </w:rPr>
        <w:t xml:space="preserve">комітетів Басівської, Пустовійтівської </w:t>
      </w:r>
      <w:r>
        <w:rPr>
          <w:sz w:val="28"/>
          <w:lang w:val="uk-UA"/>
        </w:rPr>
        <w:t>сільських рад стану дотримання вимог законодавства щодо розгляду звернень громадян та надання методичної допомог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’ї, земельних ділянок, сінокосів, пасовищ та наявності паїв, а також заробітної плати; дотримання забезпечення реалізації державної політики про працю та зайнятість населення; проведення експертизи умов праці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виконавчих комітетів Бобрицької, Великобубнівської сільських рад щодо адресного регістру та облікових даних виборців у яких не було виявлено змін після первинного формування реєстру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фінансовим управлінням Роменської районної державної адміністрації виконавчих комітетів сільських рад щодо здійснення відповідно до пункту 1, пункту б, статті 28 Закону України «Про місцеве самоврядування в Україні» контролю за дотриманням зобов’язань щодо платежів до місцевих бюджетів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дійснення комплексних перевірок виконавчих комітетів сільських рад щодо виконання делегованих повноважень органів виконавчої вла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І квартал: у березні</w:t>
        <w:tab/>
        <w:tab/>
        <w:t>- Басівська сільська рада</w:t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Перелік актів органів законодавчої і виконавчої влади, за виконанням яких буде здійснюватись контроль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и Президента Україн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 0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19 лютого 2002 року № 155/2002 «Про порядок організації та здійснення контролю за виконанням указів, розпоряджень і доручень Президента України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и Кабінету Міністрів України: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>від 18 травня 2011 року № 522 «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постановами Верховної Ради України, актами і дорученнями Президента України та Кабінету Міністрів України».</w:t>
      </w:r>
    </w:p>
    <w:p>
      <w:pPr>
        <w:pStyle w:val="Normal"/>
        <w:ind w:firstLine="700"/>
        <w:jc w:val="center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Перелік розпоряджень та доручень голови Сумської обласної державної адміністрації, за виконанням яких буде здійснюватись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ягом кварталу</w:t>
      </w:r>
    </w:p>
    <w:p>
      <w:pPr>
        <w:pStyle w:val="Style16"/>
        <w:jc w:val="both"/>
        <w:rPr/>
      </w:pPr>
      <w:r>
        <w:rPr>
          <w:szCs w:val="28"/>
        </w:rPr>
        <w:t>Від 20.06.2011 № 432 «Про утворення обласної робочої групи з питань легалізації виплати заробітної плати та зайнятості населення»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від 17.01.2013 № 15-ОД «Про утворення комісії з добору земельних ділянок та/або прав на них, які можуть виставлятися на земельні торги окремими лотами, і конкурсної комісії щодо відбору виконавців робіт із землеустрою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12.08.2014 № 9-ОД «Про вирішення соціально-побутових проблем сімей військовослужбовців Збройних сил України та інших військових формувань, які проживають на території Сумської області»;</w:t>
      </w:r>
    </w:p>
    <w:p>
      <w:pPr>
        <w:pStyle w:val="TextBody"/>
        <w:rPr/>
      </w:pPr>
      <w:r>
        <w:rPr/>
        <w:t>від 18.09.2014 № 413-ОД «Про формування регіонального запасу продовольчого зерна урожаю 2014 року на маркетинговий 2014/2015 рік».</w:t>
      </w:r>
    </w:p>
    <w:p>
      <w:pPr>
        <w:pStyle w:val="Style16"/>
        <w:ind w:left="4248" w:firstLine="708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Від 20.05.2011 № 347 «Про забезпечення розрахунків за спожитий газ підприємствами, організаціями та установами області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21.08.2014 № 360-ОД «Про деякі питання щодо організації роботи із незареєстрованими особами з числа вимушених переселенців».</w:t>
      </w:r>
    </w:p>
    <w:p>
      <w:pPr>
        <w:pStyle w:val="Style16"/>
        <w:ind w:left="4956" w:hanging="0"/>
        <w:jc w:val="both"/>
        <w:rPr>
          <w:szCs w:val="28"/>
        </w:rPr>
      </w:pPr>
      <w:r>
        <w:rPr>
          <w:szCs w:val="28"/>
        </w:rPr>
        <w:t>Відповідає заступник голови згідно</w:t>
      </w:r>
    </w:p>
    <w:p>
      <w:pPr>
        <w:pStyle w:val="Style16"/>
        <w:ind w:left="4248" w:firstLine="708"/>
        <w:jc w:val="both"/>
        <w:rPr>
          <w:color w:val="3366FF"/>
          <w:szCs w:val="28"/>
        </w:rPr>
      </w:pPr>
      <w:r>
        <w:rPr>
          <w:szCs w:val="28"/>
        </w:rPr>
        <w:t>розподілу обов’язків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19.01.2011 № 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21.02.2011 № 111 «Про проведення єдиних інформаційних днів в області»;</w:t>
      </w:r>
    </w:p>
    <w:p>
      <w:pPr>
        <w:pStyle w:val="TextBody"/>
        <w:rPr/>
      </w:pPr>
      <w:r>
        <w:rPr/>
        <w:t>від 10.05.2011№ 334 «Про заходи щодо створення умов для доступу до публічної інформації»;</w:t>
      </w:r>
    </w:p>
    <w:p>
      <w:pPr>
        <w:pStyle w:val="TextBody"/>
        <w:rPr/>
      </w:pPr>
      <w:r>
        <w:rPr/>
        <w:t>від 06.06.2012 № 215-ОД «Про заходи щодо систематизації контролю та посилення виконавської дисципліни в Сумській області».</w:t>
      </w:r>
    </w:p>
    <w:p>
      <w:pPr>
        <w:pStyle w:val="Style16"/>
        <w:ind w:left="4248" w:firstLine="708"/>
        <w:jc w:val="both"/>
        <w:rPr>
          <w:szCs w:val="28"/>
        </w:rPr>
      </w:pPr>
      <w:r>
        <w:rPr>
          <w:szCs w:val="28"/>
        </w:rPr>
        <w:t>Відповідає Ломко М.О.</w:t>
      </w:r>
    </w:p>
    <w:p>
      <w:pPr>
        <w:pStyle w:val="TextBody"/>
        <w:jc w:val="center"/>
        <w:rPr/>
      </w:pPr>
      <w:r>
        <w:rPr/>
        <w:t>Січень</w:t>
      </w:r>
    </w:p>
    <w:p>
      <w:pPr>
        <w:pStyle w:val="TextBody"/>
        <w:rPr/>
      </w:pPr>
      <w:r>
        <w:rPr/>
        <w:t>Від 06.10.2006 № 523 «Про затвердження порядку взаємодії суб’єктів соціальної роботи із сім’ями, які опинилися у складних життєвих обставинах»;</w:t>
      </w:r>
    </w:p>
    <w:p>
      <w:pPr>
        <w:pStyle w:val="TextBody"/>
        <w:rPr/>
      </w:pPr>
      <w:r>
        <w:rPr/>
        <w:t>від 20.08.2007 № 514 «Про затвердження заходів щодо реалізації Стратегії демографічного розвитку на період до 2015 року»;</w:t>
      </w:r>
    </w:p>
    <w:p>
      <w:pPr>
        <w:pStyle w:val="TextBody"/>
        <w:rPr>
          <w:bCs/>
        </w:rPr>
      </w:pPr>
      <w:r>
        <w:rPr>
          <w:bCs/>
        </w:rPr>
        <w:t>від 30.08.2010 № 570 «Про стабілізацію цінової ситуації на регіональному споживчому ринку»;</w:t>
      </w:r>
    </w:p>
    <w:p>
      <w:pPr>
        <w:pStyle w:val="TextBody"/>
        <w:rPr/>
      </w:pPr>
      <w:r>
        <w:rPr/>
        <w:t>від 28.01.2011 № 47 «Про утворення координаційної ради з питань запобігання, протидії корупції та усунення її наслідків на території Сумської області»;</w:t>
      </w:r>
    </w:p>
    <w:p>
      <w:pPr>
        <w:pStyle w:val="TextBody"/>
        <w:rPr/>
      </w:pPr>
      <w:r>
        <w:rPr/>
        <w:t>від 30.05.2011 № 373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 в Сумській області»;</w:t>
      </w:r>
    </w:p>
    <w:p>
      <w:pPr>
        <w:pStyle w:val="TextBody"/>
        <w:rPr/>
      </w:pPr>
      <w:r>
        <w:rPr/>
        <w:t>від 11.07.2011 № 487 «Про Регіональну угоду між Сумською обласною державною адміністрацією, Сумською обласною організацією роботодавців «Сумський регіон» та Сумською обласною радою профспілок на 2011-2012 роки»;</w:t>
      </w:r>
    </w:p>
    <w:p>
      <w:pPr>
        <w:pStyle w:val="TextBody"/>
        <w:rPr/>
      </w:pPr>
      <w:r>
        <w:rPr/>
        <w:t>від 14.10.2011 № 675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TextBody"/>
        <w:rPr/>
      </w:pPr>
      <w:r>
        <w:rPr/>
        <w:t>від 15.11.2011 № 20 «Про заходи щодо захисту прав дітей в області»;</w:t>
      </w:r>
    </w:p>
    <w:p>
      <w:pPr>
        <w:pStyle w:val="TextBody"/>
        <w:rPr/>
      </w:pPr>
      <w:r>
        <w:rPr/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TextBody"/>
        <w:rPr>
          <w:bCs/>
        </w:rPr>
      </w:pPr>
      <w:r>
        <w:rPr>
          <w:bCs/>
        </w:rPr>
        <w:t>від 12.04.2012 № 141-ОД «Про затвердження обласних заходів щодо виконання Державної цільової соціальної програми подолання та запобігання бідності на період до 2015 року»;</w:t>
      </w:r>
    </w:p>
    <w:p>
      <w:pPr>
        <w:pStyle w:val="TextBody"/>
        <w:rPr>
          <w:bCs/>
        </w:rPr>
      </w:pPr>
      <w:r>
        <w:rPr>
          <w:bCs/>
        </w:rPr>
        <w:t>від 23.04.2012 № 155-ОД «Про запобігання загибелі дітей на пожежах»;</w:t>
      </w:r>
    </w:p>
    <w:p>
      <w:pPr>
        <w:pStyle w:val="TextBody"/>
        <w:rPr>
          <w:bCs/>
        </w:rPr>
      </w:pPr>
      <w:r>
        <w:rPr>
          <w:bCs/>
        </w:rPr>
        <w:t>від 04.05.2012 № 179-ОД «Про розвиток системи надання соціальних послуг в Сумській області»;</w:t>
      </w:r>
    </w:p>
    <w:p>
      <w:pPr>
        <w:pStyle w:val="TextBody"/>
        <w:rPr>
          <w:bCs/>
        </w:rPr>
      </w:pPr>
      <w:r>
        <w:rPr>
          <w:bCs/>
        </w:rPr>
        <w:t>від 28.05.2012 № 207-ОД «Про запровадження в області соціально-освітнього проекту «Дійти до кожного, зацікавити всіх»;</w:t>
      </w:r>
    </w:p>
    <w:p>
      <w:pPr>
        <w:pStyle w:val="TextBody"/>
        <w:rPr>
          <w:bCs/>
        </w:rPr>
      </w:pPr>
      <w:r>
        <w:rPr>
          <w:bCs/>
        </w:rPr>
        <w:t>від 01.06.2012 № 212-ОД «Про заходи щодо зміцнення фінан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TextBody"/>
        <w:rPr>
          <w:bCs/>
        </w:rPr>
      </w:pPr>
      <w:r>
        <w:rPr>
          <w:bCs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TextBody"/>
        <w:rPr>
          <w:bCs/>
        </w:rPr>
      </w:pPr>
      <w:r>
        <w:rPr>
          <w:bCs/>
        </w:rPr>
        <w:t>від 21.08.2012 № 340-ОД «Про організацію роботи з реалізації на території області пілотного проекту, щодо впровадження державного регулювання цін на лікарські засоби для лікування осіб з гіпертонічною хворобою»;</w:t>
      </w:r>
    </w:p>
    <w:p>
      <w:pPr>
        <w:pStyle w:val="TextBody"/>
        <w:rPr>
          <w:bCs/>
        </w:rPr>
      </w:pPr>
      <w:r>
        <w:rPr>
          <w:bCs/>
        </w:rPr>
        <w:t>від 17.09.2012 № 369-ОД «Про стан виконання  Обласної цільової програми «Соціальна підтримка осіб з обмеженими фізичними можливостями на 2009-2015 роки» та про затвердження плану заходів»;</w:t>
      </w:r>
    </w:p>
    <w:p>
      <w:pPr>
        <w:pStyle w:val="Heading4"/>
        <w:ind w:left="0" w:hanging="0"/>
        <w:rPr>
          <w:bCs/>
        </w:rPr>
      </w:pPr>
      <w:r>
        <w:rPr>
          <w:bCs/>
        </w:rPr>
        <w:t>від 03.12.2012 № 487-ОД «Про стан погашення заборгованості із виплати заробітної плати та рівень оплати праці в області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4.01.2013 № 4-ОД «Про затвердження Плану заходів щодо посилення соціального захисту колишніх політичних в’язнів, репресованих та членів їх сімей на період до 2015 року в Сумській області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3.04.2013 № 121-ОД «Про затвердження плану заходів щодо інтеграції біженців осіб, які потребують додаткового захисту, в українське суспільство на період до 2020 рок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10.06.2013 № 10-ОД «Про хід погашення заборгованості з виплати заробітної пла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3.09.2013 № 372-ОД «Про відбір громадян України на військову службу за контрактом у Збройні Сили Україн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17.09.2013 № 392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8.10.2013 № 424-ОД «Про роль бібліотечних закладів області в задоволенні інформаційних потреб населен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17.10.2013 № 440-ОД «Про затвердження плану заходів щодо реалізації в Сумській області Стратегії захисту та інтеграції в українське суспільство ромської національної меншини на період до 2020 року»;</w:t>
      </w:r>
    </w:p>
    <w:p>
      <w:pPr>
        <w:pStyle w:val="TextBody"/>
        <w:rPr>
          <w:bCs/>
        </w:rPr>
      </w:pPr>
      <w:r>
        <w:rPr>
          <w:bCs/>
        </w:rPr>
        <w:t>від 03.02.2014 № 42-ОД «Про стан наповнення бюджету Пенсійного фонду»;</w:t>
      </w:r>
    </w:p>
    <w:p>
      <w:pPr>
        <w:pStyle w:val="TextBody"/>
        <w:rPr>
          <w:bCs/>
        </w:rPr>
      </w:pPr>
      <w:r>
        <w:rPr>
          <w:bCs/>
        </w:rPr>
        <w:t>від 28.03.2014 № 122-ОД «Про заходи щодо забезпечення виконання доходів місцевих бюджетів, економного і раціонального використання бюджетних коштів у 2014 році»;</w:t>
      </w:r>
    </w:p>
    <w:p>
      <w:pPr>
        <w:pStyle w:val="TextBody"/>
        <w:rPr>
          <w:bCs/>
        </w:rPr>
      </w:pPr>
      <w:r>
        <w:rPr>
          <w:bCs/>
        </w:rPr>
        <w:t>від 09.09.2014 № 395-ОД «Про стан впровадження інноваційних форм і методів роботи в закладах культури області»;</w:t>
      </w:r>
    </w:p>
    <w:p>
      <w:pPr>
        <w:pStyle w:val="TextBody"/>
        <w:rPr>
          <w:bCs/>
        </w:rPr>
      </w:pPr>
      <w:r>
        <w:rPr>
          <w:bCs/>
        </w:rPr>
        <w:t>від 13.11.2014 № 491-ОД «Про підсумки соціально-економічного розвитку області та виконання місцевих бюджетів за 9 місяців 2014 року»;</w:t>
      </w:r>
    </w:p>
    <w:p>
      <w:pPr>
        <w:pStyle w:val="TextBody"/>
        <w:rPr>
          <w:bCs/>
        </w:rPr>
      </w:pPr>
      <w:r>
        <w:rPr>
          <w:bCs/>
        </w:rPr>
        <w:t>від 09.12.2014 № 532-ОД «Про організацію відпочинку, оздоровлення та змістовного дозвілля дітей і юнацтва під час зимових шкільних канікул в області».</w:t>
      </w:r>
    </w:p>
    <w:p>
      <w:pPr>
        <w:pStyle w:val="Style16"/>
        <w:ind w:left="5664" w:hanging="0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TextBody"/>
        <w:rPr/>
      </w:pPr>
      <w:r>
        <w:rPr/>
        <w:t>Від 28.02.2011 № 125 «Про хід оновлення містобудівної документації населених пунктів області»;</w:t>
      </w:r>
    </w:p>
    <w:p>
      <w:pPr>
        <w:pStyle w:val="TextBody"/>
        <w:rPr>
          <w:bCs/>
        </w:rPr>
      </w:pPr>
      <w:r>
        <w:rPr>
          <w:bCs/>
        </w:rPr>
        <w:t>від 07.07.2011 № 480 «Про обласні заходи щодо забезпечення безбар'єрного доступу інвалідів та інших маломобільних груп населення до об'єктів житла, соціальної та інженерно-транспортної інфраструктури на 2011-2015 роки»;</w:t>
      </w:r>
    </w:p>
    <w:p>
      <w:pPr>
        <w:pStyle w:val="TextBody"/>
        <w:rPr>
          <w:bCs/>
        </w:rPr>
      </w:pPr>
      <w:r>
        <w:rPr>
          <w:bCs/>
        </w:rPr>
        <w:t>від 23.04.2012 № 155-ОД «Про запобігання загибелі дітей на пожежах»;</w:t>
      </w:r>
    </w:p>
    <w:p>
      <w:pPr>
        <w:pStyle w:val="TextBody"/>
        <w:rPr>
          <w:bCs/>
        </w:rPr>
      </w:pPr>
      <w:r>
        <w:rPr>
          <w:bCs/>
        </w:rPr>
        <w:t>від 04.10.2012 № 401-ОД «Про передачу об’єктів газопостачання у державну власність на баланс ПАТ «Сумигаз»;</w:t>
      </w:r>
    </w:p>
    <w:p>
      <w:pPr>
        <w:pStyle w:val="TextBody"/>
        <w:rPr>
          <w:bCs/>
        </w:rPr>
      </w:pPr>
      <w:r>
        <w:rPr>
          <w:bCs/>
        </w:rPr>
        <w:t>від 10.06.2013 № 12-ОД «Про покращення роботи у сфері поводження з твердими побутовими відходами на території Сумської області»;</w:t>
      </w:r>
    </w:p>
    <w:p>
      <w:pPr>
        <w:pStyle w:val="TextBody"/>
        <w:rPr>
          <w:bCs/>
        </w:rPr>
      </w:pPr>
      <w:r>
        <w:rPr>
          <w:bCs/>
        </w:rPr>
        <w:t>від 07.08.2013 № 338-ОД «Про створення підрозділів місцевої пожежної охорони».</w:t>
      </w:r>
    </w:p>
    <w:p>
      <w:pPr>
        <w:pStyle w:val="Style16"/>
        <w:ind w:left="5664" w:hanging="0"/>
        <w:jc w:val="both"/>
        <w:rPr/>
      </w:pPr>
      <w:r>
        <w:rPr>
          <w:szCs w:val="28"/>
        </w:rPr>
        <w:t>Відповідає заступник голови згідно розподілу обов’язків</w:t>
      </w:r>
    </w:p>
    <w:p>
      <w:pPr>
        <w:pStyle w:val="TextBody"/>
        <w:rPr/>
      </w:pPr>
      <w:r>
        <w:rPr/>
        <w:t>Від 01.12.2006 № 630 «Про удосконалення контролю за здійсненням органами місцевого самоврядування делегованих повноважень органів виконавчої влади»;</w:t>
      </w:r>
    </w:p>
    <w:p>
      <w:pPr>
        <w:pStyle w:val="TextBody"/>
        <w:rPr/>
      </w:pPr>
      <w:r>
        <w:rPr/>
        <w:t>від 10.05.2011 № 332 «Про Програму правової освіти населення Сумської області на 2011-2015 роки»;</w:t>
      </w:r>
    </w:p>
    <w:p>
      <w:pPr>
        <w:pStyle w:val="TextBody"/>
        <w:rPr/>
      </w:pPr>
      <w:r>
        <w:rPr/>
        <w:t>від 02.02.2012 № 36-ОД «Про відповідальних осіб за організацію проведення спеціальної перевірки відомостей щодо осіб, які претендують на зайняття посад, посад, пов’язаних із виконанням функцій держави або місцевого самоврядування»;</w:t>
      </w:r>
    </w:p>
    <w:p>
      <w:pPr>
        <w:pStyle w:val="TextBody"/>
        <w:rPr/>
      </w:pPr>
      <w:r>
        <w:rPr/>
        <w:t>від 13.08.2013 № 344-ОД «Про заходи щодо забезпечення реалізації та гарантії права громадян на звернення громадян до органів державної влади, органів місцевого самоврядування»;</w:t>
      </w:r>
    </w:p>
    <w:p>
      <w:pPr>
        <w:pStyle w:val="TextBody"/>
        <w:rPr/>
      </w:pPr>
      <w:r>
        <w:rPr/>
        <w:t>від 20.01.2014 № 11-ОД «Про план роботи з кадрами Сумської обласної державної адміністрації».</w:t>
      </w:r>
    </w:p>
    <w:p>
      <w:pPr>
        <w:pStyle w:val="TextBody"/>
        <w:ind w:left="4956" w:firstLine="708"/>
        <w:rPr/>
      </w:pPr>
      <w:r>
        <w:rPr/>
        <w:t>Відповідає Ломко М.О.</w:t>
      </w:r>
    </w:p>
    <w:p>
      <w:pPr>
        <w:pStyle w:val="TextBody"/>
        <w:jc w:val="center"/>
        <w:rPr/>
      </w:pPr>
      <w:r>
        <w:rPr/>
        <w:t>Лютий</w:t>
      </w:r>
    </w:p>
    <w:p>
      <w:pPr>
        <w:pStyle w:val="TextBody"/>
        <w:rPr/>
      </w:pPr>
      <w:r>
        <w:rPr/>
        <w:t>Від 04.08.2010 № 501 «Про затвердження заходів щодо реалізації в області Загальнодержавної програми реформування і розвитку житлово-комунального господарства на 2009-2014 роки»;</w:t>
      </w:r>
    </w:p>
    <w:p>
      <w:pPr>
        <w:pStyle w:val="TextBody"/>
        <w:rPr/>
      </w:pPr>
      <w:r>
        <w:rPr>
          <w:bCs/>
        </w:rPr>
        <w:t>від 11.04.2013 № 139-ОД «Про посилення соціального діалогу та співпраці між органами влади, роботодавцями і профспілками області»;</w:t>
      </w:r>
    </w:p>
    <w:p>
      <w:pPr>
        <w:pStyle w:val="TextBody"/>
        <w:rPr>
          <w:bCs/>
        </w:rPr>
      </w:pPr>
      <w:r>
        <w:rPr>
          <w:bCs/>
        </w:rPr>
        <w:t>від 25.11.2013 № 482-ОД «Про хід виконання Обласної програми соціального захисту населення на 2013-2016 роки»;</w:t>
      </w:r>
    </w:p>
    <w:p>
      <w:pPr>
        <w:pStyle w:val="TextBody"/>
        <w:rPr>
          <w:bCs/>
        </w:rPr>
      </w:pPr>
      <w:r>
        <w:rPr>
          <w:bCs/>
        </w:rPr>
        <w:t>від 18.11.2014 № 498-ОД «Про хід виконання Обласної програми соціального захисту населення на 2013-2016 роки».</w:t>
      </w:r>
    </w:p>
    <w:p>
      <w:pPr>
        <w:pStyle w:val="Style16"/>
        <w:ind w:left="4956" w:firstLine="708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Style16"/>
        <w:rPr>
          <w:szCs w:val="28"/>
        </w:rPr>
      </w:pPr>
      <w:r>
        <w:rPr>
          <w:bCs/>
          <w:szCs w:val="28"/>
        </w:rPr>
        <w:t>Перелік розпоряджень та доручень голови Роменської районної державної адміністрації за виконанням яких буде здійснюватись контроль</w:t>
      </w:r>
    </w:p>
    <w:p>
      <w:pPr>
        <w:pStyle w:val="Style16"/>
        <w:rPr>
          <w:bCs/>
          <w:szCs w:val="28"/>
        </w:rPr>
      </w:pPr>
      <w:r>
        <w:rPr>
          <w:szCs w:val="28"/>
        </w:rPr>
        <w:t>Протягом кварталу</w:t>
      </w:r>
    </w:p>
    <w:p>
      <w:pPr>
        <w:pStyle w:val="Style16"/>
        <w:jc w:val="both"/>
        <w:rPr>
          <w:bCs/>
          <w:szCs w:val="28"/>
        </w:rPr>
      </w:pPr>
      <w:r>
        <w:rPr>
          <w:bCs/>
          <w:szCs w:val="28"/>
        </w:rPr>
        <w:t>Від 04.03.2011 № 161 «Про проведення єдиних інформаційних днів в районі»;</w:t>
      </w:r>
    </w:p>
    <w:p>
      <w:pPr>
        <w:pStyle w:val="TextBody"/>
        <w:rPr/>
      </w:pPr>
      <w:r>
        <w:rPr/>
        <w:t>від 10.07.2013 № 07 «Про забезпечення структурними підрозділами участі громадськості у формуванні та реалізації державної політики»;</w:t>
      </w:r>
    </w:p>
    <w:p>
      <w:pPr>
        <w:pStyle w:val="TextBody"/>
        <w:rPr>
          <w:szCs w:val="28"/>
        </w:rPr>
      </w:pPr>
      <w:r>
        <w:rPr>
          <w:szCs w:val="28"/>
        </w:rPr>
        <w:t>від 18.10.2013 № 24 «Про проведення профілактичних заходів щодо недопущення продажу дітям алкогольних та тютюнових виробів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28.08.2014 № 247-ОД «Про деякі питання щодо організації роботи із незареєстрованими особами з числа вимушених переселенців».</w:t>
      </w:r>
    </w:p>
    <w:p>
      <w:pPr>
        <w:pStyle w:val="Style16"/>
        <w:ind w:left="4956" w:firstLine="708"/>
        <w:jc w:val="both"/>
        <w:rPr>
          <w:bCs/>
          <w:szCs w:val="28"/>
        </w:rPr>
      </w:pPr>
      <w:r>
        <w:rPr>
          <w:bCs/>
          <w:szCs w:val="28"/>
        </w:rPr>
        <w:t>Відповідає Татарінов В.М.</w:t>
      </w:r>
    </w:p>
    <w:p>
      <w:pPr>
        <w:pStyle w:val="Style16"/>
        <w:jc w:val="both"/>
        <w:rPr>
          <w:bCs/>
          <w:szCs w:val="28"/>
        </w:rPr>
      </w:pPr>
      <w:r>
        <w:rPr>
          <w:bCs/>
          <w:szCs w:val="28"/>
        </w:rPr>
        <w:t>Від 24.01.2011 № 26 «Про організацію подання відомостей про виборців відділу ведення Державного реєстру виборців»;</w:t>
      </w:r>
    </w:p>
    <w:p>
      <w:pPr>
        <w:pStyle w:val="Style16"/>
        <w:jc w:val="both"/>
        <w:rPr>
          <w:bCs/>
          <w:szCs w:val="28"/>
        </w:rPr>
      </w:pPr>
      <w:r>
        <w:rPr>
          <w:bCs/>
          <w:szCs w:val="28"/>
        </w:rPr>
        <w:t>від 27.06.2012 № 504 «Про заходи щодо систематизації контролю та посилення виконавської дисципліни в Роменському районі».</w:t>
      </w:r>
    </w:p>
    <w:p>
      <w:pPr>
        <w:pStyle w:val="Style16"/>
        <w:ind w:firstLine="708"/>
        <w:jc w:val="both"/>
        <w:rPr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>Відповідає Ломко М.О.</w:t>
      </w:r>
    </w:p>
    <w:p>
      <w:pPr>
        <w:pStyle w:val="Style16"/>
        <w:rPr>
          <w:szCs w:val="28"/>
        </w:rPr>
      </w:pPr>
      <w:r>
        <w:rPr>
          <w:szCs w:val="28"/>
        </w:rPr>
        <w:t>Січень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07.12.2006 № 656 «Про удосконалення контролю за здійсненням органами місцевого самоврядування делегованих повноважень органів виконавчої влади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28.08.2007 № 468 «Про затвердження заходів щодо реалізації Стратегії демографічного розвитку на період до 2015 року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28.04.2012 № 307-ОД «Про запобігання загибелі дітей на пожежах»;</w:t>
      </w:r>
    </w:p>
    <w:p>
      <w:pPr>
        <w:pStyle w:val="TextBody"/>
        <w:rPr/>
      </w:pPr>
      <w:r>
        <w:rPr>
          <w:bCs/>
        </w:rPr>
        <w:t>від 08.05.2012 № 327-ОД «Про затвердження заходів щодо виконання Державної цільової соціальної програми подолання та запобігання бідності на період до 2015 року в Роменському районі»;</w:t>
      </w:r>
    </w:p>
    <w:p>
      <w:pPr>
        <w:pStyle w:val="TextBody"/>
        <w:rPr>
          <w:bCs/>
        </w:rPr>
      </w:pPr>
      <w:r>
        <w:rPr>
          <w:bCs/>
        </w:rPr>
        <w:t>від 01.06.2012№ 434-ОД «Про розвиток системи надання соціальних послуг в Роменському районі»;</w:t>
      </w:r>
    </w:p>
    <w:p>
      <w:pPr>
        <w:pStyle w:val="TextBody"/>
        <w:rPr>
          <w:bCs/>
        </w:rPr>
      </w:pPr>
      <w:r>
        <w:rPr>
          <w:bCs/>
        </w:rPr>
        <w:t>від 26.12.2012 № 18 «Про удосконалення роботи з обдарованою молоддю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17.01.2013 № 10-ОД «Про затвердження Плану заходів щодо посилення соціального захисту колишніх політичних в’язнів, репресованих та членів їх сімей на період до 2015 року в Роменському районі»;</w:t>
      </w:r>
    </w:p>
    <w:p>
      <w:pPr>
        <w:pStyle w:val="TextBody"/>
        <w:rPr>
          <w:bCs/>
        </w:rPr>
      </w:pPr>
      <w:r>
        <w:rPr>
          <w:bCs/>
        </w:rPr>
        <w:t>від 17.01.2013 № 10-ОД «Про затвердження Плану заходів щодо посилення соціального захисту колишніх політичних в’язнів, репресованих та членів їх сімей на період до 2015 року в Роменському районі»;</w:t>
      </w:r>
    </w:p>
    <w:p>
      <w:pPr>
        <w:pStyle w:val="TextBody"/>
        <w:rPr>
          <w:bCs/>
        </w:rPr>
      </w:pPr>
      <w:r>
        <w:rPr>
          <w:bCs/>
        </w:rPr>
        <w:t>від 28.03.2013 № 100-ОД «Про діяльність бібліотечних закладів району, як інформаційно-культурних центрів сільських рад»;</w:t>
      </w:r>
    </w:p>
    <w:p>
      <w:pPr>
        <w:pStyle w:val="TextBody"/>
        <w:rPr>
          <w:bCs/>
        </w:rPr>
      </w:pPr>
      <w:r>
        <w:rPr>
          <w:bCs/>
        </w:rPr>
        <w:t>від 18.10.2013 № 24 «Про проведення профілактичних заходів щодо недопущення продажу дітям алкогольних та тютюнових виробів»;</w:t>
      </w:r>
    </w:p>
    <w:p>
      <w:pPr>
        <w:pStyle w:val="TextBody"/>
        <w:rPr>
          <w:bCs/>
        </w:rPr>
      </w:pPr>
      <w:r>
        <w:rPr>
          <w:bCs/>
        </w:rPr>
        <w:t>від 13.09.2013 № 244-ОД «Про затвердження плану заходів щодо реалізації державної політики по відбору громадян України на військову службу за контрактом у Збройні Сили України в Роменському районі»;</w:t>
      </w:r>
    </w:p>
    <w:p>
      <w:pPr>
        <w:pStyle w:val="TextBody"/>
        <w:rPr>
          <w:bCs/>
        </w:rPr>
      </w:pPr>
      <w:r>
        <w:rPr>
          <w:bCs/>
        </w:rPr>
        <w:t>від 28.10.2013 № 275-ОД «Про стан виплати заробітної плати найманим працівникам району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17.01.2013 № 10-ОД «Про затвердження Плану заходів щодо посилення соціального захисту колишніх політичних в’язнів, репресованих та членів їх сімей на період до 2015 року в Роменському районі»;</w:t>
      </w:r>
    </w:p>
    <w:p>
      <w:pPr>
        <w:pStyle w:val="TextBody"/>
        <w:rPr>
          <w:bCs/>
        </w:rPr>
      </w:pPr>
      <w:r>
        <w:rPr>
          <w:bCs/>
        </w:rPr>
        <w:t>від 19.02.2014 № 43-ОД «Про стан наповнення бюджету Пенсійного фонду України»;</w:t>
      </w:r>
    </w:p>
    <w:p>
      <w:pPr>
        <w:pStyle w:val="TextBody"/>
        <w:rPr>
          <w:bCs/>
        </w:rPr>
      </w:pPr>
      <w:r>
        <w:rPr>
          <w:bCs/>
        </w:rPr>
        <w:t>від 01.04.2014 № 101-ОД «Про заходи щодо забезпечення виконання доходів місцевих бюджетів, економного і раціонального використання бюджетних коштів у 2014 році»;</w:t>
      </w:r>
    </w:p>
    <w:p>
      <w:pPr>
        <w:pStyle w:val="TextBody"/>
        <w:rPr>
          <w:bCs/>
        </w:rPr>
      </w:pPr>
      <w:r>
        <w:rPr>
          <w:bCs/>
        </w:rPr>
        <w:t>від 02.04.2014 № 107-ОД «Про заходи щодо економного і раціонального використання бюджетних коштів по районному бюджету Роменського району у 2014 році»;</w:t>
      </w:r>
    </w:p>
    <w:p>
      <w:pPr>
        <w:pStyle w:val="TextBody"/>
        <w:rPr>
          <w:bCs/>
        </w:rPr>
      </w:pPr>
      <w:r>
        <w:rPr>
          <w:bCs/>
        </w:rPr>
        <w:t>від 28.05.2014 № 152-ОД «Про роботу комунального закладу «Центр первинної медико-санітарної допомоги Роменського району Сумської області» з питань організації діяльності медичних закладів району та здійснення контролю за станом охорони здоров’я з організації додержання санітарних норм»;</w:t>
      </w:r>
    </w:p>
    <w:p>
      <w:pPr>
        <w:pStyle w:val="TextBody"/>
        <w:rPr>
          <w:bCs/>
        </w:rPr>
      </w:pPr>
      <w:r>
        <w:rPr>
          <w:bCs/>
        </w:rPr>
        <w:t>від 26.06.2014 № 171-ОД «Про стан виплати заробітної плати найманим працівникам району»;</w:t>
      </w:r>
    </w:p>
    <w:p>
      <w:pPr>
        <w:pStyle w:val="TextBody"/>
        <w:rPr/>
      </w:pPr>
      <w:r>
        <w:rPr>
          <w:bCs/>
        </w:rPr>
        <w:t>від 04.07.2014 № 177-ОД «Про соціальне забезпечення громадян України, які переміщуються з тимчасово окупованої території та районів проведення антитерористичної операції»;</w:t>
      </w:r>
    </w:p>
    <w:p>
      <w:pPr>
        <w:pStyle w:val="TextBody"/>
        <w:rPr>
          <w:bCs/>
        </w:rPr>
      </w:pPr>
      <w:r>
        <w:rPr>
          <w:bCs/>
        </w:rPr>
        <w:t>від 28.10.2014 № 302-ОД «</w:t>
      </w:r>
      <w:hyperlink r:id="rId5">
        <w:r>
          <w:rPr>
            <w:rStyle w:val="InternetLink"/>
            <w:color w:val="000000"/>
            <w:u w:val="none"/>
          </w:rPr>
          <w:t xml:space="preserve">Про роботу комунального закладу «Центр первинної медико-санітарної допомоги Роменського району Сумської області» щодо реалізації державної політики в галузі охорони здоров'я та виконання районної програми «Розвиток галузі охорони здоров'я Роменського району на 2014 рік». </w:t>
        </w:r>
      </w:hyperlink>
    </w:p>
    <w:p>
      <w:pPr>
        <w:pStyle w:val="Style16"/>
        <w:ind w:left="4956" w:firstLine="708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TextBody"/>
        <w:rPr>
          <w:bCs/>
        </w:rPr>
      </w:pPr>
      <w:r>
        <w:rPr>
          <w:bCs/>
        </w:rPr>
        <w:t>Від 22.07.2011 № 506 «Про районні заходи щодо забезпечення безбар'єрного доступу інвалідів та інших маломобільних груп населення до об'єктів житла, соціальної та інженерно-транспортної інфраструктури на 2011-2015 роки»;</w:t>
      </w:r>
    </w:p>
    <w:p>
      <w:pPr>
        <w:pStyle w:val="Style16"/>
        <w:ind w:left="4956" w:firstLine="708"/>
        <w:jc w:val="both"/>
        <w:rPr>
          <w:szCs w:val="28"/>
        </w:rPr>
      </w:pPr>
      <w:r>
        <w:rPr>
          <w:szCs w:val="28"/>
        </w:rPr>
        <w:t>Відповідає заступник голови</w:t>
      </w:r>
    </w:p>
    <w:p>
      <w:pPr>
        <w:pStyle w:val="Style16"/>
        <w:ind w:left="4956" w:firstLine="708"/>
        <w:jc w:val="both"/>
        <w:rPr/>
      </w:pPr>
      <w:r>
        <w:rPr>
          <w:szCs w:val="28"/>
        </w:rPr>
        <w:t>згідно розподілу обов’язків</w:t>
      </w:r>
    </w:p>
    <w:p>
      <w:pPr>
        <w:pStyle w:val="Style16"/>
        <w:jc w:val="both"/>
        <w:rPr>
          <w:bCs/>
          <w:szCs w:val="28"/>
        </w:rPr>
      </w:pPr>
      <w:r>
        <w:rPr>
          <w:bCs/>
          <w:szCs w:val="28"/>
        </w:rPr>
        <w:t>Від 16.05.2011 № 358 «Про заходи щодо створення умов для доступу до публічної інформації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26.05.2011 № 390 «Про Програму правової освіти населення на 2011-2015 роки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27.01.2012 № 81 «Про затвердження плану заходів із виконання в районі Державної програми щодо запобігання і протидії корупції на 2011-2015 роки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08.02.2012 № 108 «Про відповідальних осіб за організацію проведення спеціальної перевірки відомостей щодо осіб, які претендують на зайняття посад, пов’язаних із виконанням функцій держави або місцевого самоврядування»;</w:t>
      </w:r>
    </w:p>
    <w:p>
      <w:pPr>
        <w:pStyle w:val="TextBody"/>
        <w:rPr/>
      </w:pPr>
      <w:r>
        <w:rPr>
          <w:bCs/>
        </w:rPr>
        <w:t>від 30.05.2013 № 152-ОД «Про вдосконалення організації підвищення кваліфікації державних службовців Роменської районної державної адміністрації»;</w:t>
      </w:r>
    </w:p>
    <w:p>
      <w:pPr>
        <w:pStyle w:val="TextBody"/>
        <w:rPr>
          <w:bCs/>
        </w:rPr>
      </w:pPr>
      <w:r>
        <w:rPr>
          <w:bCs/>
        </w:rPr>
        <w:t>від 27.12.2013 № 331-ОД «Про стан виконання завдань, визначених актами, дорученнями Президента України, розпорядженнями голів Сумської обласної та Роменської районної державних адміністрацій у сфері державної кадрової політики»;</w:t>
      </w:r>
    </w:p>
    <w:p>
      <w:pPr>
        <w:pStyle w:val="TextBody"/>
        <w:rPr/>
      </w:pPr>
      <w:r>
        <w:rPr>
          <w:bCs/>
        </w:rPr>
        <w:t>від 29.07.2014 № 211-ОД «</w:t>
      </w:r>
      <w:r>
        <w:rPr/>
        <w:t>Про підсумки роботи із зверненнями громадян в органах виконавчої влади Роменського району щодо дотримання вимог Закону України «Про звернення громадян», доручень, визначених указами Президента України, розпорядчими актами голів Сумської обласної та Роменської районної державних адміністрацій у першому півріччі 2014 року»</w:t>
      </w:r>
      <w:r>
        <w:rPr>
          <w:bCs/>
        </w:rPr>
        <w:t>.</w:t>
      </w:r>
    </w:p>
    <w:p>
      <w:pPr>
        <w:pStyle w:val="Style16"/>
        <w:ind w:left="4956" w:firstLine="708"/>
        <w:jc w:val="both"/>
        <w:rPr>
          <w:bCs/>
          <w:szCs w:val="28"/>
        </w:rPr>
      </w:pPr>
      <w:r>
        <w:rPr>
          <w:bCs/>
          <w:szCs w:val="28"/>
        </w:rPr>
        <w:t>Відповідає Ломко М.О.</w:t>
      </w:r>
    </w:p>
    <w:p>
      <w:pPr>
        <w:pStyle w:val="TextBody"/>
        <w:jc w:val="center"/>
        <w:rPr>
          <w:lang w:eastAsia="zh-CN"/>
        </w:rPr>
      </w:pPr>
      <w:r>
        <w:rPr>
          <w:lang w:eastAsia="zh-CN"/>
        </w:rPr>
        <w:t>Лютий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07.08.2013 № 13 «Про забезпечення виконання «Роменської районної програми зайнятості населення на період до 2017 року в частині створення нових робочих місць».</w:t>
      </w:r>
    </w:p>
    <w:p>
      <w:pPr>
        <w:pStyle w:val="Style16"/>
        <w:ind w:left="5664" w:hanging="0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TextBody"/>
        <w:jc w:val="center"/>
        <w:rPr>
          <w:lang w:eastAsia="zh-CN"/>
        </w:rPr>
      </w:pPr>
      <w:r>
        <w:rPr>
          <w:lang w:eastAsia="zh-CN"/>
        </w:rPr>
        <w:t>Березень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28.10.2014 № 302-ОД «Про роботу комунального закладу «Центр первинної медико-санітарної допомоги Роменського району Сумської області» щодо реалізації державної політики в галузі охорони здоров’я  та виконання районної програми «Розвиток галузі  охорони здоров’я Роменського району на 2014 рік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25.03.2013 № 97-ОД «Про районну координаційну раду з питань інтелектуальної власності»;</w:t>
      </w:r>
    </w:p>
    <w:p>
      <w:pPr>
        <w:pStyle w:val="TextBody"/>
        <w:rPr>
          <w:lang w:eastAsia="zh-CN"/>
        </w:rPr>
      </w:pPr>
      <w:r>
        <w:rPr>
          <w:lang w:eastAsia="zh-CN"/>
        </w:rPr>
        <w:t>від 17.01.2013 № 10-ОД «Про затвердження Плану заходів щодо посилення соціального захисту колишніх політичних в’язнів, репресованих та членів їх сімей на період до 2015 року в Роменському районі».</w:t>
      </w:r>
    </w:p>
    <w:p>
      <w:pPr>
        <w:pStyle w:val="Style16"/>
        <w:ind w:left="4956" w:firstLine="708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en-US"/>
        </w:rPr>
        <w:t>V</w:t>
      </w:r>
      <w:r>
        <w:rPr>
          <w:bCs/>
          <w:sz w:val="28"/>
          <w:lang w:val="uk-UA"/>
        </w:rPr>
        <w:t>І. Основні організаційно-масові заходи</w:t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ічень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ромадсько-культурні заходи щодо зустрічі Нового року та святкування різдвяних свят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оменської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культури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Громадсько-політичні заходи щодо відзначення Дня Соборності України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оменської районної державної адміністрації; Момот С.В.,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 xml:space="preserve">начальник відділу культури Роменської районної державної адміністрації; Сидоренко О.М., </w:t>
      </w:r>
      <w:r>
        <w:rPr>
          <w:sz w:val="28"/>
          <w:szCs w:val="28"/>
          <w:lang w:val="uk-UA"/>
        </w:rPr>
        <w:t>завідувач сектору забезпечення доступу</w:t>
      </w:r>
      <w:r>
        <w:rPr>
          <w:sz w:val="28"/>
          <w:lang w:val="uk-UA"/>
        </w:rPr>
        <w:t xml:space="preserve"> до публічної інформації та комунікацій з громадськістю апарату Роменської районної державної адміністрації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нференція педагогічних працівників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Шкурат Л.П., начальник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оменської районної державної адміністрації Татарінову В.М. з питання «Про підсумки роботи Роменського районного територіального центру соціального обслуговування (надання соціальних послуг) за 2014 рік та основні завдання та напрямки роботи на 2015 рік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Лісна І.А., директор Роменського районного територіального центру соціального обслуговування (надання соціальних послуг)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півбесіди з сільськими головами та головними бухгалтерами сільських рад щодо показників сільського бюджету на 2015 рік.</w:t>
      </w:r>
    </w:p>
    <w:p>
      <w:pPr>
        <w:pStyle w:val="Normal"/>
        <w:ind w:left="2835" w:hanging="3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Анісімова М.В., начальник фінансового управління Роменської районної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півбесіди з головними бухгалтерами сільських рад та економістами бюджетних установ, які фінансуються з районного бюджету з питань правильності формування та складання помісячного розпису на 2015 рік, складання звіту про виконання плану по мережі, штатах і контингентах за 2014 рік, плану по мережі, штатах і контингентах на 2015 рік та правильності складання та затвердження кошторисів бюджетних установ на 2015 рік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Анісімова М.В., начальник фінансового управління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оменської районної державної адміністрації Татарінову В.М. з питання «Про стан профілактичної роботи з попередження злочинності та правопорушень у навчальних закладах Роменського району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Шкурат Л.П., начальник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оменської районної державної адміністрації Татарінову В.М. з питання «Інклюзивний підхід у навчанні, як гарантія забезпечення рівного доступу до освіти, у тому числі дітей з особливими освітніми потребами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Шкурат Л.П., начальник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оменської районної державної адміністрації Татарінову В.М. з питання «Про стан забезпечення населення району скрапленим газом в 2014 році та пропозиції щодо забезпечення скрапленим газом населення району в 2015 році».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атарінов В.М., перший заступник голови Роменської районної державної адміністрації; Трофименко Н.М., начальник управління регіонального розвитку та будівництва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оменської районної державної адміністрації Татарінову В.М. з питання «Про виконання обласної цільової програми «Власний дім» в 2014 році».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атарінов В.М., перший заступник голови Роменської районної державної адміністрації; Трофименко Н.М., начальник управління регіонального розвитку та будівництва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обочої групи з питань пасажирських перевезень з питання стану пасажирських перевезень на автобусному маршруті Ромни-Миколаївка-Горове, Ромни-Холодник.</w:t>
      </w:r>
    </w:p>
    <w:p>
      <w:pPr>
        <w:pStyle w:val="Normal"/>
        <w:ind w:left="2835" w:hanging="2835"/>
        <w:jc w:val="both"/>
        <w:rPr/>
      </w:pPr>
      <w:r>
        <w:rPr>
          <w:sz w:val="28"/>
          <w:lang w:val="uk-UA"/>
        </w:rPr>
        <w:tab/>
        <w:t>Трофименко Н.М., начальник управління регіонального розвитку та будівництва Роменської районної державної адміністрації; Радченко Л.Г., головний спеціаліст управління регіонального розвитку та будівництва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мінар-навчання з сільськими головами та секретарями сільських рад з питання періодичного поновлення персональних даних Державного реєстру виборців та форми подань з відомостями про виборців (осіб), на підставі яких здійснюється періодичне поновлення персональних даних державного реєстру виборців.</w:t>
      </w:r>
    </w:p>
    <w:p>
      <w:pPr>
        <w:pStyle w:val="Normal"/>
        <w:ind w:left="2832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омко М.О., керівник апарату Роменської районної державної адміністрації; Осадчий Д.Г., начальник відділу ведення Державного реєстру виборців апарату Роменської районної державної адміністрації </w:t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Лютий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півбесіди з головними бухгалтерами сільських рад та економістами бюджетних установ, які фінансуються з районного бюджету з питань правильності формування та складання помісячного розпису на 2015 рік, складання звіту про виконання плану по мережі, штатах і контингентах за 2014 рік, плану по мережі, штатах і контингентах на 2015 рік та правильності складання та затвердження кошторисів бюджетних установ на 2015 рік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заступник голови Роменської районної державної адміністрації; Анісімова М.В., начальник фінансового управління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вшанування учасників бойових дій на території інших держав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 xml:space="preserve">Татарінов В.М., перший заступник голови Роменської районної державної адміністрації; Сидоренко О.М., </w:t>
      </w:r>
      <w:r>
        <w:rPr>
          <w:sz w:val="28"/>
          <w:szCs w:val="28"/>
          <w:lang w:val="uk-UA"/>
        </w:rPr>
        <w:t>завідувач сектору забезпечення доступу</w:t>
      </w:r>
      <w:r>
        <w:rPr>
          <w:sz w:val="28"/>
          <w:lang w:val="uk-UA"/>
        </w:rPr>
        <w:t xml:space="preserve"> до публічної інформації та комунікацій з громадськістю апара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Кубок командарма Федька з волейбол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Матвієнко С.Г., головний спеціаліст відділу молоді та спорту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ведення ярмарку- продажі сільськогосподарської продукції до свята «Масляної».</w:t>
      </w:r>
    </w:p>
    <w:p>
      <w:pPr>
        <w:pStyle w:val="Normal"/>
        <w:ind w:left="2829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исюра Н.М., начальник управління агропромислового розвитку Роменської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айонне масове театралізоване свято «Масляна» та святкування проводів Зими, зустрічі Весн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оменської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</w:t>
      </w:r>
      <w:r>
        <w:rPr>
          <w:sz w:val="28"/>
          <w:lang w:val="uk-UA"/>
        </w:rPr>
        <w:t xml:space="preserve"> 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культури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Нарада при першому заступникові голови Роменської районної державної адміністрації Татарінову В.М. з питання «Про хід виконання розпорядження голови Сумської обласної державної адміністрації </w:t>
      </w:r>
      <w:r>
        <w:rPr>
          <w:bCs/>
          <w:sz w:val="28"/>
          <w:szCs w:val="28"/>
          <w:lang w:val="uk-UA"/>
        </w:rPr>
        <w:t>від</w:t>
      </w:r>
      <w:r>
        <w:rPr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06.10.2006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№ 523</w:t>
      </w:r>
      <w:r>
        <w:rPr>
          <w:bCs/>
          <w:lang w:val="uk-UA"/>
        </w:rPr>
        <w:t xml:space="preserve"> </w:t>
      </w:r>
      <w:r>
        <w:rPr>
          <w:sz w:val="28"/>
          <w:lang w:val="uk-UA"/>
        </w:rPr>
        <w:t>«Про затвердження порядку взаємодії суб’єктів соціальної роботи із сім’ями, які опинилися в складних життєвих обставинах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Сушко М.М., директор Роменського районного центру соціальних служб для сім’ї, дітей та молоді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оменської районної державної адміністрації Татарінову В.М. з питання «Про хід виконання постанов Кабінету Міністрів України від 25 квітня 2012 року № 340 «Про реалізацію пілотного проекту щодо запровадження державного регулювання цін на лікарські засоби для лікування осіб з гіпертонічною хворобою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від 12.06.2013 № 485 «Про внесення змін до Порядку часткового відшкодування вартості лікарських засобів для лікування осіб з гіпертонічною хворобою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Козаченко М.І., головний лікар комунального закладу «Центр первинної медико-санітарної допомоги»</w:t>
      </w:r>
    </w:p>
    <w:p>
      <w:pPr>
        <w:pStyle w:val="Normal"/>
        <w:ind w:left="2832" w:hanging="2123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оменської районної державної</w:t>
      </w:r>
    </w:p>
    <w:p>
      <w:pPr>
        <w:pStyle w:val="Normal"/>
        <w:jc w:val="both"/>
        <w:rPr/>
      </w:pPr>
      <w:r>
        <w:rPr>
          <w:sz w:val="28"/>
          <w:lang w:val="uk-UA"/>
        </w:rPr>
        <w:t>адміністрації Татарінову В.М. з питання «Про підсумки проведення Всеукраїнських учнівських олімпіад у 2014-2015 навчальному році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Шкурат Л.П., начальник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оменської районної державної адміністрації Татарінову В.М. з питання «Про стан травматизму серед учасників навчально-виховного процесу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Шкурат Л.П., начальник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оменської районної державної адміністрації Татарінову В.М. з питання «</w:t>
      </w:r>
      <w:r>
        <w:rPr>
          <w:sz w:val="28"/>
          <w:szCs w:val="28"/>
          <w:lang w:val="uk-UA"/>
        </w:rPr>
        <w:t>Про підсумки творчої і фінансової діяльності закладів культури і мистецтв району за 2014 рік та перспективи їх діяльності у 2015 році</w:t>
      </w:r>
      <w:r>
        <w:rPr>
          <w:sz w:val="28"/>
          <w:lang w:val="uk-UA"/>
        </w:rPr>
        <w:t>»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оменської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культури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структурних підрозділів районної державної адміністрації щодо наявності печаток, штампів і бланків згідно пункту 73 постанови Кабінету Міністрів України від 27 листопада 1998 року № 1893 (зі змінами) «Про затвердження Інструкції про порядок обліку, зберігання і використання документів, справ, видань та інших матеріальних носіїв, які містять конфіденційну інформацію, що є власністю держави».</w:t>
      </w:r>
    </w:p>
    <w:p>
      <w:pPr>
        <w:pStyle w:val="Normal"/>
        <w:ind w:left="2832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обочої групи з питань пасажирських перевезень з питання стану пасажирських перевезень на автобусному маршруті Ромни-Гринівка, Ромни-Коновали.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рофименко Н.М., начальник управління регіонального розвитку та будівництва Роменської районної державної адміністрації; Радченко Л.Г., головний спеціаліст управління регіонального розвитку та будівництва Роменської районної державної адміністрації</w:t>
      </w:r>
    </w:p>
    <w:p>
      <w:pPr>
        <w:pStyle w:val="Normal"/>
        <w:ind w:left="2835" w:hanging="2835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35" w:hanging="2835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ерезень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Спартакіада району серед допризовної молоді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Матвієнко С.Г., головний спеціаліст відділу молоді та спорту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Спартакіада району серед сільських рад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Матвієнко С.Г., головний спеціаліст відділу молоді та спорту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до Міжнародного Дня прав жінок і миру: «Уклін доземний жінці трудівниці».</w:t>
      </w:r>
    </w:p>
    <w:p>
      <w:pPr>
        <w:pStyle w:val="Normal"/>
        <w:ind w:left="2832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Момот С.В.,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начальник відділу культури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ромадсько - культурні заходи щодо відзначення в районі 201-ї річниці з дня народження Т.Г.Шевченка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оменської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культури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Районна пошуково-краєзнавча конференція, присвячена року ветерана Великої Вітчизняної війни.</w:t>
      </w:r>
      <w:r>
        <w:rPr>
          <w:sz w:val="28"/>
          <w:lang w:val="uk-UA"/>
        </w:rPr>
        <w:t xml:space="preserve"> 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Шкурат Л.П., начальник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оменської районної державної адміністрації Татарінову В.М. з питання «Про хід виконання розпорядження голови Роменської районної державної адміністрації від 14.06.2011 № 436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-2015 роки в Роменському районі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Сушко М.М., директор Роменського районного центру соціальних служб для сім’ї, дітей та молоді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оменської районної державної адміністрації Татарінову В.М. з питання «Ефективність діяльності методичної служби Роменського району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Шкурат Л.П., начальник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оменської районної державної адміністрації Татарінову В.М. з питання «Виконання вимог актів та доручень Президента України, Законів України, розпоряджень голів Сумської обласної та Роменської районної державних адміністрацій та інших нормативно-правових актів щодо всебічного розвитку та функціонування української мови як державної»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Шкурат Л.П., начальник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ведення І туру щорічного Всеукраїнського конкурсу «Кращий державний службовець» в районній державній адміністрації.</w:t>
      </w:r>
    </w:p>
    <w:p>
      <w:pPr>
        <w:pStyle w:val="Normal"/>
        <w:ind w:left="2832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оменської районної державної адміністрації; Сеник О.А., завідувач сектору кадрової роботи апара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обочої групи з питань пасажирських перевезень з питання стану пасажирських перевезень на автобусному маршруті Ромни-Галка, Ромни-Сененкове, Ромни-Левондівка.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рофименко Н.М., начальник управління регіонального розвитку та будівництва Роменської районної державної адміністрації; Радченко Л.Г., головний спеціаліст управління регіонального розвитку та будівництва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мінар-навчання з сільськими головами та секретарями сільських рад з питання забезпечення тимчасової зміни місця голосування виборця без зміни його виборчої адреси.</w:t>
      </w:r>
    </w:p>
    <w:p>
      <w:pPr>
        <w:pStyle w:val="Normal"/>
        <w:ind w:left="2832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омко М.О., керівник апарату Роменської районної державної адміністрації; Осадчий Д.Г., начальник відділу ведення Державного реєстру виборців апарату Роменської районної державної адміністрації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Щоквартал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координаційної ради Роменської районної державної адміністрації з питань розвитку підприємництва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оперативної робочої групи з питань стабілізації цінової ситуації на споживчому ринку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спільної робочої групи з вивчення резервів наповнення та ефективності використання коштів місцевих бюджетів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Анісімова М.В., начальник фінансового управління Роменської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підприємців при Роменській районній державній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з питань залучення інвестицій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міжвідомчої координаційно-методичної ради з питань правової освіти населення Роменської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оменської районної державної адміністрації; Нартенко О.М., начальник міськрайонного управління юстиції, Дяченко С.В., начальник юридичного відділу апарату Роменської районної державної адміністрації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Засідання експертної комісії архівного відділу Роменської районної державної адміністрації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 xml:space="preserve">Ломко М.О., керівник апарату Роменської районної державної адміністрації; </w:t>
      </w:r>
      <w:r>
        <w:rPr>
          <w:bCs/>
          <w:sz w:val="28"/>
          <w:lang w:val="uk-UA"/>
        </w:rPr>
        <w:t>Суборова О.А., начальник архівного відділу Роменської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Навчання з органами опіки та піклування виконавчих комітетів сільських рад з питань захисту прав та інтересів дітей.</w:t>
      </w:r>
    </w:p>
    <w:p>
      <w:pPr>
        <w:pStyle w:val="Normal"/>
        <w:ind w:left="2832" w:firstLine="75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Степаненко З.В., начальник служби у справах дітей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колегії управління освіти, молоді та спорту Роменської районної державної адміністрації.</w:t>
      </w:r>
    </w:p>
    <w:p>
      <w:pPr>
        <w:pStyle w:val="Normal"/>
        <w:ind w:left="28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Шкурат Л.П., начальник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ідання ради з питань безпечної життєдіяльності населення при районній державній адміністрації. 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Даценко О.М., начальник управління соціального захисту населення 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комісії по перевірці дотримання вимог нормативно-правових актів суб’єктами господарювання, які займаються закупівлею молока на території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сюра Н.М., начальник управління агропромислового розвитку Роме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агрохімікатами на території Роменського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сюра Н.М., начальник управління агропромислового розвитку Роме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по культурному будівництву при відділі культури Роменської районної державної адміністрації.</w:t>
      </w:r>
    </w:p>
    <w:p>
      <w:pPr>
        <w:pStyle w:val="Style15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оменської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культури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громадської ради при Роменській районній державній адміністрації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Федько Р.М., головний спеціаліст сектору забезпечення доступу до публічної інформації та комунікацій з громадськістю апарату Роменської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firstLine="705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Щомісяця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ідання </w:t>
      </w:r>
      <w:r>
        <w:rPr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</w:r>
    </w:p>
    <w:p>
      <w:pPr>
        <w:pStyle w:val="Normal"/>
        <w:ind w:left="2832" w:firstLine="75"/>
        <w:jc w:val="both"/>
        <w:rPr/>
      </w:pPr>
      <w:r>
        <w:rPr>
          <w:sz w:val="28"/>
          <w:lang w:val="uk-UA"/>
        </w:rPr>
        <w:t>Білоха В.О., голова Роменської районної державної адміністрації; Татарінов В.М., перший заступник голови Роменської районної державної адміністрації;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аценко О.М., начальник управління соціального захисту населення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постійно діючої комісії з питань розгляду звернень громадян при районній державній адміністрації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Білоха В.О., голова Роменської районної державної адміністрації; Щербина Г.О., начальник відділу документообігу, контролю та розгляду звернень громадян апара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спостережної комісії при Роменській районній державній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Юсов О.П., головний спеціаліст юридичного відділу апарату Роменської районної державної адміністрації</w:t>
      </w:r>
    </w:p>
    <w:p>
      <w:pPr>
        <w:pStyle w:val="Heading4"/>
        <w:ind w:left="0" w:firstLine="708"/>
        <w:rPr/>
      </w:pPr>
      <w:r>
        <w:rPr/>
        <w:t>Засідання комісії з питань захисту прав дитини.</w:t>
      </w:r>
    </w:p>
    <w:p>
      <w:pPr>
        <w:pStyle w:val="Heading4"/>
        <w:ind w:left="2835" w:firstLine="45"/>
        <w:rPr/>
      </w:pPr>
      <w:r>
        <w:rPr/>
        <w:t xml:space="preserve">Білоха В.О., голова Роменської районної державної адміністрації; Степаненко З.В., начальник служби у справах дітей Роме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комісії з питань техногенно-екологічної безпеки і надзвичайних ситуацій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рков І.В., заступник начальника управління регіонального розвитку та будівництва Роменської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місії Роменської районної державної адміністрації з питань звільнення від плати за соціальне обслуговування (надання соціальних послуг) в структурних підрозділах Роменського районного територіального центру соціального обслуговування (надання соціальних послуг) громадян, що мають рідних, які повинні забезпечити їм догляд і допомогу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Лісна І.А., директор Роменського районного територіального центру соціального обслуговування (надання соціальних послуг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чання відповідальних працівників апарату та структурних підрозділів Роменської районної державної адміністрації. 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оменської районної державної адміністрації; Дяченко С.В., начальник юридичного відділу</w:t>
        <w:tab/>
        <w:t>апарату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емінари-навчання сільських голів, секретарів сільських рад та керівників структурних підрозділів Роменської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оменської районної державної адміністрації; Дяченко С.В., начальник юридичного відділу</w:t>
        <w:tab/>
        <w:t>апара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ради директорів загальноосвітніх навчальних закладів району. 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Шкурат Л.П., начальник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и з тренерами-викладачами дитячої юнацької спортивної школи з питань функціонування спортивної школи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Матвієнко С.Г., головний спеціаліст відділу молоді та спорту управління освіти, молоді та спорту Роменської район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рада при керівникові апарату Роменської районної державної адміністрації з відповідальними працівниками за подання відомостей про виборців з питання «Про організацію подання відомостей про виборців до відділу ведення Державного реєстру виборців апарату Роменської районної державної адміністрації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оменської районної державної адміністрації; Осадчий Д.Г., начальник відділу ведення Державного реєстру виборців апарату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керівникові апарату Роменської районної державної адміністрації з працівниками відділу ведення Державного реєстру виборців апарату Роменської районної державної адміністрації з питання «Порядок отримання та опрацювання щомісячних подань працівниками відділу ведення Державного реєстру виборців апарату Роменської районної державної адміністрації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оменської районної державної адміністрації; Осадчий Д.Г., начальник відділу ведення Державного реєстру виборців апара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керівникові апарату Роменської районної державної адміністрації з керівниками підрозділів апарату Роменської районної державної адміністрації з питання підведення підсумків виконання плану роботи підпорядкованих підрозділів за місяць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оменської районної державної адміністрації; керівники підрозділів апарату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медичної ради комунального закладу «Центр первинної медико-санітарної допомоги»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Козаченко М.І., головний лікар комунального закладу «Центр первинної медико-санітарної допомоги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комісії із загальнообов’язкового державного соціального страхування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Мельник В.І., головний спеціаліст (з питань забезпечення мобілізаційної роботи) апара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ведення підсумків роботи в тваринницькій галузі в 2015 році з головними зоотехніками та бухгалтерами по тваринництв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исюра Н.М., начальник управління агропромислового розвитку Роменської районної державної адміністрації</w:t>
      </w:r>
    </w:p>
    <w:p>
      <w:pPr>
        <w:pStyle w:val="Normal"/>
        <w:ind w:left="283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3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вічі на місяць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йом громадян з особистих питань керівництвом в приміщенні Роменської районної державної адміністрації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оменської районної державної адміністрації; Щербина Г.О., начальник відділу документообігу, контролю та розгляду звернень громадян апарату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иїзні прийоми громадян з особистих питань за місцем проживання керівництвом Роменської районної державної адміністрації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Ломко М.О., керівник апарату Роменської районної державної адміністрації; Щербина Г.О., начальник відділу документообігу, контролю та розгляду звернень громадян апарату Роменської районної державної адміністрації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«Прямі» телефонні лінії зв’язку з населенням керівництва Роменської районної державної адміністрації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оменської районної державної адміністрації; Щербина Г.О., начальник відділу документообігу, контролю та розгляду звернень громадян апарату Роменської районної державної адміністрації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їзні прийоми громадян Роменського району спеціалістами «мобільного соціального офісу».</w:t>
      </w:r>
    </w:p>
    <w:p>
      <w:pPr>
        <w:pStyle w:val="Normal"/>
        <w:ind w:left="2832" w:firstLine="75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Даценко О.М., начальник управління соціального захисту населення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місії з питань соціальної роботи з сім’ями, які опинилися у складних життєвих обставинах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Сушко М.М., директор Роменського районного центру соціальних служб для сім’ї, дітей та молоді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оменської районної державної адміністрації Татарінову В.М. з управлінням соціального захисту населення районної державної адміністрації з планових питань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Даценко О.М., начальник управління соціального захисту населення Роменської районної державної адміністрації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роботи соціальних робітників відділення соціальної допомоги.</w:t>
      </w:r>
    </w:p>
    <w:p>
      <w:pPr>
        <w:pStyle w:val="Normal"/>
        <w:ind w:left="2835" w:hanging="2835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Лісна І.А., директор Роменського районного територіального центру соціального обслуговування (надання соціальних послуг)</w:t>
      </w:r>
    </w:p>
    <w:p>
      <w:pPr>
        <w:pStyle w:val="Normal"/>
        <w:ind w:left="2124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3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Щопонеділк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Оперативні наради при голові Роменської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оменської районної державної адміністрації; Ярмак І.М., начальник відділу організаційної роботи апара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Нарада при першому заступникові, керівникові апарату Роменської районної державної адміністрації з керівниками підпорядкованих підрозділів апарату та структурних підрозділів Роменської районної державно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адміністрації з питання виконання плану роботи за попередній тиждень та планування роботи на поточний тиждень.</w:t>
      </w:r>
    </w:p>
    <w:p>
      <w:pPr>
        <w:pStyle w:val="Normal"/>
        <w:ind w:left="2832" w:firstLine="3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ерший заступник голови, </w:t>
      </w:r>
      <w:r>
        <w:rPr>
          <w:sz w:val="28"/>
          <w:lang w:val="uk-UA"/>
        </w:rPr>
        <w:t>керівник апарату Роменської районної державної адміністрації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Normal"/>
        <w:ind w:left="2124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гідно окремого графіка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айонної робочої групи з питань виплати заробітної плати та легалізації зайнятості населення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Даценко О.М., начальник управління соціального захисту населення 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місії по розгляду звернень громадян з питання надання населенню соціальних допомог, субсидій та пільг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Даценко О.М., начальник управління соціального захисту населення 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айонної комісії у справах альтернативної (невійськової) служби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Даценко О.М., начальник управління соціального захисту населення 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координаційної ради по попередженню малюкової та материнської смертності Роменської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Козаченко М.І., головний лікар комунального закладу «Центр первинної медико-санітарної допомоги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ради з питань протидії туберкульозу та ВІЛ-інфекції/СНІД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Козаченко М.І., головний лікар комунального закладу «Центр первинної медико-санітарної допомоги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Єдині інформаційні дні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Сидоренко О.М., 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конкурсної комісії Роменської районної державної адміністрації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оменської районної державної адміністрації; Сеник О.А., завідувач сектору кадрової роботи апара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комітету з конкурсних торгів Роменської районної державної адміністрації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Мисюра Н.М., начальник управління агропромислового розвитк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комісії Роменської районної державної адміністрації щодо проведення земельних торгів у формі аукці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сюра Н.М., начальник управління агропромислового розвитку Роменської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обочої групи управління агропромислового розвитку Роменської районної державної адміністрації з питань погашення заборгованості із заробітної плати на підприємствах агропромислового комплексу.</w:t>
      </w:r>
    </w:p>
    <w:p>
      <w:pPr>
        <w:pStyle w:val="Normal"/>
        <w:ind w:left="2832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Мисюра Н.М., начальник управління агропромислового розвитку Роменської районної державної адміністрації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айонної комісії по визначенню та відшкодуванню збитків власникам землі та землекористувачам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сюра Н.М., начальник управління агропромислового розвитку Роме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комісії з питань фінансування розвитку садівництва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исюра Н.М., начальник управління агропромислового розвитку Роме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районного методичного кабінету управління освіти, молоді та спорту Роменської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тарінов В.М., перший заступник голови Роменської районної державної адміністрації; Шкурат Л.П., начальник управління освіти, молоді та спорту Роме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и із завідувачами дитячих навчальних закладів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Шкурат Л.П., начальник управління освіти, молоді та спорту Роменської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ади старшокласників району.</w:t>
      </w:r>
    </w:p>
    <w:p>
      <w:pPr>
        <w:pStyle w:val="Normal"/>
        <w:ind w:left="2832" w:hanging="0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оменської районної державної адміністрації; Шкурат Л.П.,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освіти, молоді та спорту Роменської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еревірка умов роботи працівників віком до 18 років на підприємствах, в установах та організаціях усіх форм власності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тарінов В.М., перший заступник голови Роменської районної державної адміністрації; Степаненко З.В., начальник служби у справах дітей Роме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стану роботи із соціально-правового захисту дітей-сиріт та дітей, позбавлених батьківського піклування у Глинській загальноосвітній школі-інтернат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тарінов В.М., перший заступник голови Роменської районної державної адміністрації; Степаненко З.В., начальник служби у справах дітей Роме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умов утримання і виховання дітей-сиріт та дітей, позбавлених батьківського піклування у сім’ях опікунів, піклувальників, дитячих будинках сімейного типу, прийомних сім’ях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тарінов В.М., перший заступник голови Роменської районної державної адміністрації; Степаненко З.В., начальник служби у справах дітей Роменської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ведення ярмаркових заходів до «Дня села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Гребенюк О.П., 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сідання комісії з питань реалізації цільової програми підтримки індивідуального житлового будівництва «Власний дім» в Роменському районі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офименко Н.М., начальник управління регіонального розвитку та будівництва Роме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стану зберігання та утримання протирадіаційних укриттів в районі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рков І.В., заступник начальника управління регіонального розвитку та будівництва Роме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створення та умов роботи навчально-консультаційного пункту при сільських радах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рков І.В., заступник начальника управління регіонального розвитку та будівництва Роме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вірка стану боєздатності сільських пожежних команд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рков І.В., заступник начальника управління регіонального розвитку та будівництва Роменської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міщення матеріалів про діяльність Роменської районної державної адміністрації для висвітлення в місцевих засобах масової інформації та на офіційному веб-сайті Роменської районної державної адміністрації.</w:t>
      </w:r>
    </w:p>
    <w:p>
      <w:pPr>
        <w:pStyle w:val="Normal"/>
        <w:ind w:left="2835" w:hanging="3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Татарінов В.М., перший </w:t>
      </w:r>
      <w:r>
        <w:rPr>
          <w:sz w:val="28"/>
          <w:szCs w:val="28"/>
          <w:lang w:val="uk-UA"/>
        </w:rPr>
        <w:t xml:space="preserve">заступник голови </w:t>
      </w:r>
      <w:r>
        <w:rPr>
          <w:sz w:val="28"/>
          <w:lang w:val="uk-UA"/>
        </w:rPr>
        <w:t>Роменської районної державної адміністрації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lang w:val="uk-UA"/>
        </w:rPr>
        <w:t>Ломко М.О., керівник апарату Роменської районної державної адміністрації;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идоренко О.М., 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озміщення інформації на офіційному веб-сайті Роменської районної державної адміністрації, у тому числі оновленої інформації, передбаченої статтею 15 Закону України «Про доступ до публічної інформації».</w:t>
      </w:r>
    </w:p>
    <w:p>
      <w:pPr>
        <w:pStyle w:val="Normal"/>
        <w:ind w:left="2835" w:hanging="3"/>
        <w:jc w:val="both"/>
        <w:rPr/>
      </w:pPr>
      <w:r>
        <w:rPr>
          <w:sz w:val="28"/>
          <w:lang w:val="uk-UA"/>
        </w:rPr>
        <w:tab/>
        <w:t xml:space="preserve">Татарінов В.М., перший </w:t>
      </w:r>
      <w:r>
        <w:rPr>
          <w:sz w:val="28"/>
          <w:szCs w:val="28"/>
          <w:lang w:val="uk-UA"/>
        </w:rPr>
        <w:t xml:space="preserve">заступник голови </w:t>
      </w:r>
      <w:r>
        <w:rPr>
          <w:sz w:val="28"/>
          <w:lang w:val="uk-UA"/>
        </w:rPr>
        <w:t>Роменської районної державної адміністрації</w:t>
      </w:r>
      <w:r>
        <w:rPr>
          <w:sz w:val="28"/>
          <w:szCs w:val="28"/>
          <w:lang w:val="uk-UA"/>
        </w:rPr>
        <w:t>; Сидоренко О.М., завідувач сектору забезпечення доступу</w:t>
      </w:r>
      <w:r>
        <w:rPr>
          <w:sz w:val="28"/>
          <w:lang w:val="uk-UA"/>
        </w:rPr>
        <w:t xml:space="preserve"> до публічної інформації та комунікацій з громадськістю апарату Роменської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йом громадян щодо включення до Державного реєстру виборців та внесення змін до персональних даних і виборчої адреси у відділі вед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го реєстру виборців апарату Роменської районної державної адміністрації (щоденно)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Осадчий Д.Г., начальник відділу ведення Державного реєстру виборців апарату Роменської район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дання безоплатної первинної правової допомоги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Дяченко С.В., начальник юридичного відділу апарату Роменської районної державної адміністрації; Юсов О.П., головний спеціаліст юридичного відділу апарату Роменської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Роменськ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організацій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апарату Роменської районної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>І.М.Ярмак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2124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3492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Название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lang w:val="uk-UA"/>
    </w:rPr>
  </w:style>
  <w:style w:type="paragraph" w:styleId="23">
    <w:name w:val="Основной текст 2"/>
    <w:basedOn w:val="Normal"/>
    <w:qFormat/>
    <w:pPr/>
    <w:rPr>
      <w:sz w:val="28"/>
      <w:lang w:val="uk-UA"/>
    </w:rPr>
  </w:style>
  <w:style w:type="paragraph" w:styleId="24">
    <w:name w:val="Основной текст с отступом 2"/>
    <w:basedOn w:val="Normal"/>
    <w:qFormat/>
    <w:pPr>
      <w:ind w:firstLine="708"/>
    </w:pPr>
    <w:rPr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rmn.sm.gov.ua/images/docs/2014/ROZPORYADGENNYA/28_10_2014_302_.doc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37:00Z</dcterms:created>
  <dc:creator>User-XP</dc:creator>
  <dc:description/>
  <cp:keywords/>
  <dc:language>en-US</dc:language>
  <cp:lastModifiedBy>User</cp:lastModifiedBy>
  <cp:lastPrinted>2013-12-24T09:19:00Z</cp:lastPrinted>
  <dcterms:modified xsi:type="dcterms:W3CDTF">2014-12-23T11:54:00Z</dcterms:modified>
  <cp:revision>5</cp:revision>
  <dc:subject/>
  <dc:title/>
</cp:coreProperties>
</file>