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szCs w:val="24"/>
          <w:lang w:val="uk-UA"/>
        </w:rPr>
        <w:t>23.05.2014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lang w:val="uk-UA"/>
        </w:rPr>
        <w:t xml:space="preserve">                    </w:t>
      </w:r>
      <w:r>
        <w:rPr>
          <w:b/>
          <w:bCs/>
          <w:sz w:val="24"/>
          <w:szCs w:val="24"/>
        </w:rPr>
        <w:t xml:space="preserve">                       м. Ромни               </w:t>
      </w:r>
      <w:r>
        <w:rPr>
          <w:b/>
          <w:bCs/>
          <w:sz w:val="24"/>
          <w:szCs w:val="24"/>
          <w:lang w:val="uk-UA"/>
        </w:rPr>
        <w:t xml:space="preserve">       </w:t>
      </w:r>
      <w:r>
        <w:rPr>
          <w:b/>
          <w:bCs/>
          <w:sz w:val="24"/>
          <w:szCs w:val="24"/>
        </w:rPr>
        <w:t xml:space="preserve">                             № </w:t>
      </w:r>
      <w:r>
        <w:rPr>
          <w:b/>
          <w:bCs/>
          <w:sz w:val="24"/>
          <w:szCs w:val="24"/>
          <w:lang w:val="uk-UA"/>
        </w:rPr>
        <w:t>147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штаб району територіаль-ної оборон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uk-UA"/>
        </w:rPr>
        <w:tab/>
        <w:t>Відповідно до частини першої статті 6, пункту 9 статті 39 Закону України «Про місцеві державні адміністрації», Указів Президента України від 02.09.2013 № 471/2013 «Про положення про територіальну оборону України» та                          № 498/2013 «Про затвердження військово-адміністративного поділу території України», тимчасової настанови з територіальної оборони, затвердженої наказом Генерального штабу Збройних Сил України від 19.03.2014 № 02, на виконання розпорядження голови Сумської обласної державної адміністрації від 12.05.2014 № 180-ОД «Про штаб зони територіальної оборони № 15», з метою підготовки в мирний час та ведення територіальної оборони в особливий періо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творити штаб району територіальної оборони та затвердити його посадовий склад (додається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2. Розмістити штаб району територіальної оборони в залі засідань Роменської районної державної адміністрації. </w:t>
      </w:r>
    </w:p>
    <w:p>
      <w:pPr>
        <w:pStyle w:val="Normal"/>
        <w:jc w:val="both"/>
        <w:rPr/>
      </w:pPr>
      <w:r>
        <w:rPr>
          <w:lang w:val="uk-UA"/>
        </w:rPr>
        <w:tab/>
        <w:t>3. Утворити керівний склад штабу району територіальної оборони та груп  пункту управління та затвердити їх посадовий склад (додається).</w:t>
      </w:r>
    </w:p>
    <w:p>
      <w:pPr>
        <w:pStyle w:val="Normal"/>
        <w:jc w:val="both"/>
        <w:rPr/>
      </w:pPr>
      <w:r>
        <w:rPr>
          <w:lang w:val="uk-UA"/>
        </w:rPr>
        <w:tab/>
        <w:t>4. Начальникові штабу району територіальної оборони переглянути до 01.06.2014 інструкції з організації роботи керівного складу штабу району територіальної оборони та груп пункту управління, функціональні обов’язки посадових осіб штабу та при необхідності внести до них зміни.</w:t>
      </w:r>
    </w:p>
    <w:p>
      <w:pPr>
        <w:pStyle w:val="Normal"/>
        <w:jc w:val="both"/>
        <w:rPr/>
      </w:pPr>
      <w:r>
        <w:rPr>
          <w:lang w:val="uk-UA"/>
        </w:rPr>
        <w:tab/>
        <w:t>5. Керівникам структурних підрозділів Роменської районної державної адміністрації, підприємств, установ та організацій надати до 01.06.2014 Роменсько-Недригайлівському об’єднаному міському військовому комісаріату відомості про осіб, які входять до складу штабу району територіальної оборони та груп пункту управління штабу та в подальшому подавати щороку до 15 червня та 15 грудня уточнені їх відомості за формою згідно з додатком (додається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 Роменсько-Недригайлівському об’єднаному міському військовому комісару Ішутову А.П. інформувати про хід виконання цього розпорядження голову Роменської районної державної адміністрації щороку до 25 груд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7. Визнати такими, що втратили чинність розпорядження голови Роменської районної державної адміністрації від 18.02.2009 № 104 «Про штаб району територіальної оборони», від 24.11.2010 № 708 «Про внесення змін до розпорядження голови Роменської районної державної адміністрації від 18.02.2009 № 104 «Про штаб району територіальної оборони». </w:t>
      </w:r>
    </w:p>
    <w:p>
      <w:pPr>
        <w:pStyle w:val="Normal"/>
        <w:jc w:val="both"/>
        <w:rPr/>
      </w:pPr>
      <w:r>
        <w:rPr>
          <w:lang w:val="uk-UA"/>
        </w:rPr>
        <w:tab/>
        <w:t>8. Координацію виконання передбачених цим розпорядженням завдань,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9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Голова Роменської районної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                                                     В.О.Білох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ind w:left="5704" w:hanging="0"/>
              <w:rPr>
                <w:lang w:val="uk-UA"/>
              </w:rPr>
            </w:pPr>
            <w:r>
              <w:rPr>
                <w:lang w:val="uk-UA"/>
              </w:rPr>
              <w:t xml:space="preserve">ЗАТВЕРДЖЕНО </w:t>
            </w:r>
          </w:p>
          <w:p>
            <w:pPr>
              <w:pStyle w:val="Normal"/>
              <w:ind w:left="5704" w:hanging="0"/>
              <w:rPr>
                <w:lang w:val="uk-UA"/>
              </w:rPr>
            </w:pPr>
            <w:r>
              <w:rPr>
                <w:lang w:val="uk-UA"/>
              </w:rPr>
              <w:t>Розпорядження голови</w:t>
            </w:r>
          </w:p>
          <w:p>
            <w:pPr>
              <w:pStyle w:val="Normal"/>
              <w:ind w:left="5704" w:hanging="0"/>
              <w:rPr>
                <w:lang w:val="uk-UA"/>
              </w:rPr>
            </w:pPr>
            <w:r>
              <w:rPr>
                <w:lang w:val="uk-UA"/>
              </w:rPr>
              <w:t xml:space="preserve">Роменської районної </w:t>
            </w:r>
          </w:p>
          <w:p>
            <w:pPr>
              <w:pStyle w:val="Normal"/>
              <w:spacing w:lineRule="auto" w:line="360"/>
              <w:ind w:left="5704" w:hanging="0"/>
              <w:rPr>
                <w:lang w:val="uk-UA"/>
              </w:rPr>
            </w:pPr>
            <w:r>
              <w:rPr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spacing w:lineRule="auto" w:line="360"/>
              <w:ind w:left="5704" w:hanging="0"/>
              <w:rPr>
                <w:lang w:val="uk-UA"/>
              </w:rPr>
            </w:pPr>
            <w:r>
              <w:rPr>
                <w:lang w:val="uk-UA"/>
              </w:rPr>
              <w:t>23.05.2014 № 147-ОД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табу району територіальної оборон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йськовий комісар Роменсько-Недригайлівського об’єднаного міського військового комісаріату, начальник штабу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тупник військового комісара Роменсько-Недригайлівського об’єднаного міського військового комісаріату, заступник начальника штабу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рший оперуповноважений Роменського міського відділу управління Служби безпеки України в Сумській області (за згодою)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ступник начальника Роменського міського відділу управління Міністерства внутрішніх справ України в Сумській області – начальник міліції громадської безпеки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чальник Роменського міськрайвідділу Управління державної служби  України з надзвичайних ситуацій в Сумській області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Заступник Роменського міського голови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відділу з питань надзвичайних ситуацій та цивільного захисту населення виконавчого комітету Роменської міської ради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</w:t>
      </w:r>
      <w:r>
        <w:rPr>
          <w:szCs w:val="22"/>
          <w:lang w:val="uk-UA"/>
        </w:rPr>
        <w:t xml:space="preserve"> Роменського відділення державної служби охорони при управлінні державної служби охорони</w:t>
      </w:r>
      <w:r>
        <w:rPr>
          <w:lang w:val="uk-UA"/>
        </w:rPr>
        <w:t xml:space="preserve"> управління Міністерства внутрішніх справ України в Сумській області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тупник начальника міжрегіонального центру швидкого реагування Державної служби України з надзвичайних ситуацій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Роменської виправної колонії № 56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аступник начальника Роменської </w:t>
      </w:r>
      <w:r>
        <w:rPr>
          <w:szCs w:val="24"/>
          <w:lang w:val="uk-UA"/>
        </w:rPr>
        <w:t>об’єднаної державної податкової інспекції</w:t>
      </w:r>
      <w:r>
        <w:rPr>
          <w:lang w:val="uk-UA"/>
        </w:rPr>
        <w:t xml:space="preserve"> Головного управління Міндоходів у Сумській області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чальник юридичного відділу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Головний спеціаліст з питань забезпечення мобілізаційної роботи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Заступник начальника управління регіонального розвитку та будівництва-начальник відділу житлово-комунального господарства та з питань надзвичайних ситуацій управління регіонального розвитку та будівництва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цеху телекомунікаційних послуг № 13 (м.Ромни) Сумської філії ПАТ «Укртелеком»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Заступник головного лікаря Роменської центральної районної лікарні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Головний інженер філії «Роменський райавтодор» дочірного підприємства «Сумський облавтодор» (за згодою)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ступник начальника Роменського міськрайонного управління  Головного управління Держсанепідслужби у Сумській області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kern w:val="2"/>
          <w:lang w:val="uk-UA"/>
        </w:rPr>
        <w:t xml:space="preserve">Начальник </w:t>
      </w:r>
      <w:r>
        <w:rPr>
          <w:lang w:val="uk-UA"/>
        </w:rPr>
        <w:t>управління ветеринарної медицини в Роменському районі (за згодою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bCs/>
          <w:lang w:val="uk-UA"/>
        </w:rPr>
        <w:t xml:space="preserve">районної державної адміністрації      </w:t>
        <w:tab/>
        <w:tab/>
        <w:tab/>
        <w:t xml:space="preserve">          М.О.Ломко</w:t>
        <w:tab/>
        <w:t xml:space="preserve">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ний спеціаліст з питань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безпечення мобілізацій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боти апарату Роменської 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В.І.Мельник</w:t>
      </w:r>
    </w:p>
    <w:p>
      <w:pPr>
        <w:pStyle w:val="Normal"/>
        <w:spacing w:lineRule="auto" w:line="360"/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lang w:val="uk-UA"/>
        </w:rPr>
      </w:pPr>
      <w:r>
        <w:rPr>
          <w:lang w:val="uk-UA"/>
        </w:rPr>
        <w:t>23.05.2014 № 147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й скла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штабу району територіальної оборони та груп його пункту управлі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й склад району територіальної оборон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Голова Роменської районної державної адміністрації, начальник району територіальної оборон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ший заступник голови Роменської районної державної адміністрації, заступник начальника району територіальної оборон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йськовий комісар Роменсько-Недригайлівського об’єднаного міського військового комісаріату, начальник штабу району територіальної оборони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й склад штабу</w:t>
      </w:r>
      <w:r>
        <w:rPr>
          <w:b/>
          <w:lang w:val="uk-UA"/>
        </w:rPr>
        <w:t xml:space="preserve"> територіальної оборон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тупник військового комісара Роменсько-Недригайлівського об’єднаного міського військового комісаріату, заступник начальника штабу району територіальної оборони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тупник Роменського міського голови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упа загального планува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тупник начальника – начальник міліції громадської безпеки Роменського міського відділу управління Міністерства внутрішніх справ України в Сумській області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чальник Роменського міськрайвідділу управління державної служби  України з надзвичайних ситуацій в Сумській області 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рший оперуповноважений Роменського міського відділу управління Служби безпеки України в Сумській області (за згодою)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чальник</w:t>
      </w:r>
      <w:r>
        <w:rPr>
          <w:szCs w:val="22"/>
          <w:lang w:val="uk-UA"/>
        </w:rPr>
        <w:t xml:space="preserve"> Роменського відділення державної служби охорони при управлінні Державної служби охорони </w:t>
      </w:r>
      <w:r>
        <w:rPr>
          <w:lang w:val="uk-UA"/>
        </w:rPr>
        <w:t>управління Міністерства внутрішніх справ України в Сумській області (за згодою)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ступник начальника Роменської </w:t>
      </w:r>
      <w:r>
        <w:rPr>
          <w:szCs w:val="24"/>
          <w:lang w:val="uk-UA"/>
        </w:rPr>
        <w:t xml:space="preserve">об’єднаної державної податкової інспекції Головного управління Міндоходів у Сумській області </w:t>
      </w:r>
      <w:r>
        <w:rPr>
          <w:lang w:val="uk-UA"/>
        </w:rPr>
        <w:t>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упа інформаційно-аналітична та захисту інформ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чальник юридичного відділу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Заступник начальника управління регіонального розвитку та будівництва-начальник відділу житлово-комунального господарства та з питань надзвичайних ситуацій управління регіонального розвитку та будівництва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відділу з питань надзвичайних ситуацій та цивільного захисту населення виконавчого комітету Роменської міської ради (за згодою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упа зв’язку та інформаційних систем: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цеху телекомунікаційних послуг № 13 (м.Ромни) Сумської філії ПАТ "Укртелеком" (за згодою)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упа забезпечення району територіальної оборон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ступник головного лікаря Роменської центральної районної лікарні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Головний інженер філії «Роменський райавтодор» дочірного підприємства «Сумський облавтодор» (за згодою)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ступник начальника Роменського міськрайонного управління  Головного управління Держсанепідслужби у Сумській області (за згодою)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kern w:val="2"/>
          <w:lang w:val="uk-UA"/>
        </w:rPr>
        <w:t xml:space="preserve">Начальник </w:t>
      </w:r>
      <w:r>
        <w:rPr>
          <w:lang w:val="uk-UA"/>
        </w:rPr>
        <w:t>управління ветеринарної медицини в Роменському районі (за згодою)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  <w:lang w:val="uk-UA"/>
        </w:rPr>
        <w:t>Група забезпечення і охорони: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lang w:val="uk-UA"/>
        </w:rPr>
        <w:t>Головний спеціаліст з питань забезпечення мобілізаційної роботи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едставники Роменського міського відділу управління Міністерства внутрішніх справ України в Сумській області (2 чол.)</w:t>
      </w:r>
    </w:p>
    <w:p>
      <w:pPr>
        <w:pStyle w:val="Normal"/>
        <w:jc w:val="center"/>
        <w:rPr>
          <w:bCs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ергова змін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Чергова зміна формується з числа посадових осіб структурних підрозділів штабу району територіальної оборони Роменської 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к апарату Роменськ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айонної державної адміністрації      </w:t>
        <w:tab/>
        <w:tab/>
        <w:tab/>
        <w:t xml:space="preserve">   </w:t>
        <w:tab/>
        <w:t>М.О.Ломко</w:t>
        <w:tab/>
        <w:t xml:space="preserve">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ний спеціаліст з питань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забезпечення мобілізацій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боти апарату Ромен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</w:t>
        <w:tab/>
        <w:tab/>
        <w:tab/>
        <w:tab/>
        <w:tab/>
        <w:t>В.І.Мельни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940" cy="12268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hanging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 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оменської районно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6" w:hanging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ід 23.05.2014 № 147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6.6pt;mso-wrap-distance-left:9pt;mso-wrap-distance-right:0pt;mso-wrap-distance-top:0pt;mso-wrap-distance-bottom:0pt;margin-top:0.05pt;mso-position-vertical-relative:text;margin-left:24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оменської районно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ід 23.05.2014 № 147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омост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осіб, які входять до складу штабу територіальної оборони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а груп пункту управління штаб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951"/>
        <w:gridCol w:w="1956"/>
        <w:gridCol w:w="21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лужбова адрес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лужбовий та мобільний телефон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Форма допуску до державної таємниці та номер наказу (розпорядженн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bCs/>
          <w:lang w:val="uk-UA"/>
        </w:rPr>
        <w:t xml:space="preserve">районної державної адміністрації      </w:t>
        <w:tab/>
        <w:tab/>
        <w:tab/>
        <w:t xml:space="preserve">         М.О.Ломко</w:t>
        <w:tab/>
        <w:t xml:space="preserve">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ний спеціаліст з питань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безпечення мобілізаційн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боти апарату Ромен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айонної державної адміністрації     </w:t>
        <w:tab/>
        <w:tab/>
        <w:tab/>
        <w:t xml:space="preserve">          В.І.Мельник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Знак Знак"/>
    <w:qFormat/>
    <w:rPr>
      <w:rFonts w:cs="Times New Roman"/>
      <w:sz w:val="24"/>
      <w:szCs w:val="24"/>
      <w:lang w:val="uk-UA"/>
    </w:rPr>
  </w:style>
  <w:style w:type="character" w:styleId="1">
    <w:name w:val="Знак Знак1"/>
    <w:qFormat/>
    <w:rPr>
      <w:sz w:val="24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kern w:val="2"/>
      <w:sz w:val="44"/>
      <w:szCs w:val="4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kern w:val="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true"/>
      <w:ind w:left="1140" w:hanging="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32">
    <w:name w:val="Знак3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2:00Z</dcterms:created>
  <dc:creator>Computer</dc:creator>
  <dc:description/>
  <cp:keywords/>
  <dc:language>en-US</dc:language>
  <cp:lastModifiedBy>User</cp:lastModifiedBy>
  <cp:lastPrinted>2014-05-23T11:35:00Z</cp:lastPrinted>
  <dcterms:modified xsi:type="dcterms:W3CDTF">2014-05-26T08:47:00Z</dcterms:modified>
  <cp:revision>4</cp:revision>
  <dc:subject/>
  <dc:title> </dc:title>
</cp:coreProperties>
</file>