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23.12.2014                                                        м. Ромни                                                   № 36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>внесення змін та доповнень</w:t>
      </w:r>
      <w:r>
        <w:rPr>
          <w:b/>
          <w:bCs/>
          <w:color w:val="000000"/>
          <w:sz w:val="28"/>
          <w:szCs w:val="28"/>
        </w:rPr>
        <w:t xml:space="preserve"> до договору оренди земельної ділянки, укладеного з громадянином Симоненком Григорієм Самійловичем, на території Галківської сільської ради Роменського району Сумської області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59, 122 Земельного кодексу України, статті 30 Закону України «Про оренду землі», статті 4 Закону України «Про державну реєстрацію речових прав на нерухоме майно та їх обтяжень», розглянувши заяву громадянина </w:t>
      </w:r>
      <w:r>
        <w:rPr>
          <w:bCs/>
          <w:color w:val="000000"/>
          <w:sz w:val="28"/>
          <w:szCs w:val="28"/>
        </w:rPr>
        <w:t>Симоненка Григорія Самійловича</w:t>
      </w:r>
      <w:r>
        <w:rPr>
          <w:sz w:val="28"/>
          <w:szCs w:val="28"/>
        </w:rPr>
        <w:t xml:space="preserve"> від 23 жовтня 2014 року: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Внести зміни до договору оренди земельної ділянки державної форми власності, укладеного </w:t>
      </w:r>
      <w:r>
        <w:rPr>
          <w:sz w:val="28"/>
          <w:szCs w:val="28"/>
        </w:rPr>
        <w:t xml:space="preserve">Роменською районною державною адміністрацією з громадянином </w:t>
      </w:r>
      <w:r>
        <w:rPr>
          <w:bCs/>
          <w:color w:val="000000"/>
          <w:sz w:val="28"/>
          <w:szCs w:val="28"/>
        </w:rPr>
        <w:t>Симоненком Григорієм Самійловичем</w:t>
      </w:r>
      <w:r>
        <w:rPr>
          <w:sz w:val="28"/>
          <w:szCs w:val="28"/>
        </w:rPr>
        <w:t>, на земельну ділянку загальною площею 3,9730 гектара в тому числі: під водоймою – 2,8011 гектара (кадастровий номер – 5924184100:01:003:0274), прибережна смуга (сіножаті) – 0,6577 гектара (кадастровий номер – 5924184100:01:003:0275), прибережна смуга (пасовища) – 0,1037 гектара (кадастровий номер – 5924184100:01:003:0282), прибережна смуга (пасовища) – 0,3083 гектара (кадастровий номер – 5924184100:01:003:0283), гідротехнічна споруда (гребля) – 0,1022 гектара (кадастровий номер – 5924184100:01:003:0276) для рибогосподарських потреб за межами населеного пункту на території Галківської сільської ради, про що у Державному реєстрі земель вчинено запис від 18 лютого 2010 року № 04.10.623.00239 та проведено державну реєстрацію права власності земельної ділянки згідно з витягами з Державного реєстру речових прав на нерухоме майно від: 12 листопада 2014 року № 29399788;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стопада 2014 року № 29344457;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удня 2014 року № 30833414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стопада 2014 року № 29323789;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стопада 2014 року № 29336650, виклавши пункт 3.1. договору оренди земельної ділянки в новій редакції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«3.1. Договір укладено на 10 (десять)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Доповнити п</w:t>
      </w:r>
      <w:r>
        <w:rPr>
          <w:sz w:val="28"/>
          <w:szCs w:val="28"/>
        </w:rPr>
        <w:t>ункт 9.4. договору оренди земельної ділянки «Орендар земельної ділянки зобов’язаний» такими підпунк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безпечити проведення робіт по організації розроблення паспорта водного об’єкта та здійснити відповідні витра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ти вимоги статті 51 Водного кодексу України та інші умови, встановлені діючим законодавством України для Орендаря по користуванню водними об’є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дити цю додаткову угоду з Сумським обласним управлінням водних ресурсів Державного агентства водних ресурсів України та (або) з його територіальними орга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сти реєстрацію цієї додаткової угоди в Реєстраційній службі Роменського міськрайонного управління юстиції у Сумській області та надати її копії до Роменської об’єднаної державної податкової інспекції та Управління Держземагентства у Роменському районі Сумської області»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Затвердити умови додаткової угоди про внесення змін до договору оренди земельної ділянки (проект 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Юридичному відділові апарату Роменської районної державної адміністрації попередити орендаря про необхідність укладення угоди про внесення змін до договору оренди земельної ділянки до 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удня 2014 ро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рендареві, громадянинові Симоне</w:t>
      </w:r>
      <w:r>
        <w:rPr>
          <w:bCs/>
          <w:color w:val="000000"/>
          <w:sz w:val="28"/>
          <w:szCs w:val="28"/>
        </w:rPr>
        <w:t>нку Григорію Самійловичу,</w:t>
      </w:r>
      <w:r>
        <w:rPr>
          <w:sz w:val="28"/>
          <w:szCs w:val="28"/>
        </w:rPr>
        <w:t xml:space="preserve"> забезпечити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користування в установленому законодавств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8"/>
      <w:szCs w:val="28"/>
      <w:lang w:val="uk-UA"/>
    </w:rPr>
  </w:style>
  <w:style w:type="character" w:styleId="Style18">
    <w:name w:val="Основной текст с отступом Знак"/>
    <w:qFormat/>
    <w:rPr>
      <w:sz w:val="28"/>
      <w:szCs w:val="28"/>
      <w:lang w:val="uk-UA"/>
    </w:rPr>
  </w:style>
  <w:style w:type="character" w:styleId="Style19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center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14:00Z</dcterms:created>
  <dc:creator>PUTNIK OS</dc:creator>
  <dc:description/>
  <cp:keywords/>
  <dc:language>en-US</dc:language>
  <cp:lastModifiedBy>User</cp:lastModifiedBy>
  <cp:lastPrinted>2014-12-04T08:42:00Z</cp:lastPrinted>
  <dcterms:modified xsi:type="dcterms:W3CDTF">2014-12-25T09:37:00Z</dcterms:modified>
  <cp:revision>9</cp:revision>
  <dc:subject/>
  <dc:title> </dc:title>
</cp:coreProperties>
</file>