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5656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24.07.2014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                м. Ромни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     № </w:t>
      </w:r>
      <w:r>
        <w:rPr>
          <w:b/>
          <w:bCs/>
          <w:lang w:val="uk-UA"/>
        </w:rPr>
        <w:t>200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складу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нсультативно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ади з питань соціального захисту громадян, які постраждали внаслідо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Чорнобильської катастроф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, статті 23, пункту 9 статті 39 Закону України «Про місцеві державні адміністрації», у зв’язку з кадровими змінами в Роменській районній державній адміністрації та Роменській районній раді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консультативної ради з питань соціального захисту громадян, які постраждали внаслідок Чорнобильської катастрофи, утвореної розпорядженням голови Роменської районної державної адміністрації від 27.12.2011 № 1001 «Про утворення консультативної ради з питань соціального захисту громадян, які постраждали внаслідок Чорнобильської катастрофи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затвердивши новий її склад (додається)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bCs/>
          <w:sz w:val="28"/>
          <w:szCs w:val="28"/>
          <w:lang w:val="uk-UA"/>
        </w:rPr>
        <w:t xml:space="preserve">Визнати таким, що втратило чинність </w:t>
      </w:r>
      <w:r>
        <w:rPr>
          <w:sz w:val="28"/>
          <w:szCs w:val="28"/>
          <w:lang w:val="uk-UA"/>
        </w:rPr>
        <w:t>розпорядження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14.04.2014 № 118-ОД «Про внесення змін до складу консультативної ради з питань соціального захисту громадян, які постраждали внаслідок Чорнобильської катастрофи»  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284" w:top="340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7.2014 № 200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сультативної ради з питань соціального захисту громадян, які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раждали внаслідок Чорнобильської катастроф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"/>
        <w:gridCol w:w="5713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ілох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державної адміністрації, голова консультативної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перший заступник голови консультативної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ради, заступник голови консультативної рад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у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персоніфікованого обліку управління  соціального захисту населення Роменської районної державної адміністрації, секретар консультативної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України в м. Ромнах та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мул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Роменського МВ УМВС України в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«Центр первинної медико-санітарної допомоги Роменського району Сумської області»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житлово–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і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міської громадської організації «Інваліди Чорнобиля»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ерший заступник голови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В.М.Татарінов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 xml:space="preserve">начальника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В.Г.Беримець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284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rPr>
        <w:color w:val="FFFFFF"/>
        <w:lang w:val="uk-UA"/>
      </w:rPr>
    </w:pPr>
    <w:r>
      <w:rPr>
        <w:color w:val="FFFFFF"/>
        <w:lang w:val="uk-UA"/>
      </w:rPr>
      <w:tab/>
      <w:t>2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rPr>
        <w:color w:val="FFFFFF"/>
        <w:lang w:val="uk-UA"/>
      </w:rPr>
    </w:pPr>
    <w:r>
      <w:rPr>
        <w:color w:val="FFFFFF"/>
        <w:lang w:val="uk-UA"/>
      </w:rPr>
      <w:tab/>
      <w:t>2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10:00Z</dcterms:created>
  <dc:creator>user</dc:creator>
  <dc:description/>
  <cp:keywords/>
  <dc:language>en-US</dc:language>
  <cp:lastModifiedBy>User</cp:lastModifiedBy>
  <cp:lastPrinted>2014-07-24T08:45:00Z</cp:lastPrinted>
  <dcterms:modified xsi:type="dcterms:W3CDTF">2014-07-24T11:24:00Z</dcterms:modified>
  <cp:revision>50</cp:revision>
  <dc:subject/>
  <dc:title>__________________                            Ромни                              №___________</dc:title>
</cp:coreProperties>
</file>