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07.2014                                                        м. Ромни                                                   № 201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кла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комісії у справа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ьтернативної (невійськової)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и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27, 39 Закону України «Про місцеві державні адміністрації», статті 7 Закону України «Про альтернативну (невійськову) службу», постанови Кабінету Міністрів України від 10 листопада 1999 р.         № 2066 «Про затвердження нормативно – правових актів щодо застосування Закону України «Про альтернативну (невійськову) службу», у зв’язку з кадровими змінами </w:t>
      </w:r>
      <w:r>
        <w:rPr>
          <w:bCs/>
          <w:sz w:val="28"/>
          <w:szCs w:val="28"/>
        </w:rPr>
        <w:t>в територіальних органах виконавчої влади Роменського району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>Внести зміни до складу</w:t>
      </w:r>
      <w:r>
        <w:rPr>
          <w:b w:val="false"/>
          <w:bCs w:val="false"/>
          <w:sz w:val="28"/>
          <w:szCs w:val="28"/>
        </w:rPr>
        <w:t xml:space="preserve"> районної комісії у справах альтернативної (невійськової) служби, </w:t>
      </w:r>
      <w:r>
        <w:rPr>
          <w:b w:val="false"/>
          <w:sz w:val="28"/>
          <w:szCs w:val="28"/>
        </w:rPr>
        <w:t>утвореної розпорядженням голови Роменської районної державної адміністрації від 14.07.2011 № 492 «Про районну комісію у справах</w:t>
      </w:r>
      <w:r>
        <w:rPr>
          <w:b w:val="false"/>
          <w:bCs w:val="false"/>
          <w:sz w:val="28"/>
          <w:szCs w:val="28"/>
        </w:rPr>
        <w:t xml:space="preserve"> альтернативної (невійськової) служб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вши новий її склад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(додається).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20.08.2013 № 228-ОД «Про внесення змін до розпорядження голови Роменської районної державної адміністрації від 14.07.2011 № 492 «Про районну комісію у справах альтернативної (невійськової) служби»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24.07.2014 № 201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5340" w:leader="none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онної комісії у справах альтернативної (невійськової) служби</w:t>
      </w:r>
    </w:p>
    <w:p>
      <w:pPr>
        <w:pStyle w:val="TextBody"/>
        <w:tabs>
          <w:tab w:val="clear" w:pos="708"/>
          <w:tab w:val="left" w:pos="534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3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28"/>
      </w:tblGrid>
      <w:tr>
        <w:trPr>
          <w:trHeight w:val="928" w:hRule="atLeast"/>
        </w:trPr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атарінов                                -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лодимир Миколай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ерший заступник голови Ромен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абенко                                   -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Юрій Віктор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ступник директора Роменського міськрайонного центру зайнятості, заступник голови районної комісії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аксюра                                 -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талія Григорівна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ловний спеціаліст відділу з питань праці та соціально – трудових відносин управління соціального захисту населення Роменської районної державної адміністрації, секретар районної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аценко                                   -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лександр Михайл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Ішутов                                     -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ндрій Петрович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ійськовий комісар Роменського – Недригайлівського об’єднаного міського військового комісаріату (за згодою)</w:t>
            </w:r>
          </w:p>
        </w:tc>
      </w:tr>
      <w:tr>
        <w:trPr>
          <w:trHeight w:val="1204" w:hRule="atLeast"/>
        </w:trPr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заченко                               -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кола Іванович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оловний лікар </w:t>
            </w:r>
            <w:r>
              <w:rPr>
                <w:b w:val="false"/>
                <w:sz w:val="28"/>
                <w:szCs w:val="28"/>
              </w:rPr>
              <w:t>комунального закладу «Центр первинної медико – санітарної допомоги Роменського району Сумської області»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омко                                      -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Михайло Олександрович 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исюра                                   -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ія Миколаївна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доренко                              -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Миколаївна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офименко                            -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Михайлівна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начальник управління регіонального розвитку та будівництва Роменської районної державної адміністрації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унік                                       -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етяна Олександрівна</w:t>
            </w:r>
          </w:p>
        </w:tc>
        <w:tc>
          <w:tcPr>
            <w:tcW w:w="5528" w:type="dxa"/>
            <w:tcBorders/>
          </w:tcPr>
          <w:p>
            <w:pPr>
              <w:pStyle w:val="TextBody"/>
              <w:ind w:left="-108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відділу молоді та спорту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голови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                                     В.М.Татарінов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управління соці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исту населення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В.Г.Беримець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52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  <w:u w:val="single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03:00Z</dcterms:created>
  <dc:creator>Trud1</dc:creator>
  <dc:description/>
  <cp:keywords/>
  <dc:language>en-US</dc:language>
  <cp:lastModifiedBy>User</cp:lastModifiedBy>
  <cp:lastPrinted>2014-07-23T15:13:00Z</cp:lastPrinted>
  <dcterms:modified xsi:type="dcterms:W3CDTF">2014-07-24T11:39:00Z</dcterms:modified>
  <cp:revision>4</cp:revision>
  <dc:subject/>
  <dc:title>Положення</dc:title>
</cp:coreProperties>
</file>