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6090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11.2014                                      </w:t>
        <w:tab/>
        <w:tab/>
        <w:t xml:space="preserve">   м. Ромни                                                 № 13-АГ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відповідального керівника робіт з локалізації та ліквідації можливих аварій на потенційно-небезпечних об’єктах Роменського район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1, 25, 39 Закону України «Про місцеві державні адміністрації», статті 75 Кодексу цивільного захисту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щодо розробки планів локалізації та ліквідації аварійних ситуацій і аварій, затвердженого наказом Міністерства праці та соціальної політики України від 17 червня 1999 р. № 112, зареєстрованого в Міністерстві юстиції України 30 червня 1999 р. № 424/3717, з метою забезпечення ефективної боротьби з аваріями на рівні їх розвитку «В», які можуть виникнути на потенційно-небезпечних об’єктах Ромен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чити відповідальним керівником робіт з локалізації та ліквідації можливих аварій на потенційно-небезпечних об’єктах Роменського район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івні їх розвитку «В»,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керівникам підприємств на території Роменського району, які є потенційно-небезпечними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сти відповідні зміни в Плани локалізації та ліквідації аварійних ситуацій і аварій (далі ПЛАС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копії ПЛАС з внесеним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х змінами та доповненнями надати до 04 лютого 2015 року в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10 грудня 2010 року № 737 «Про призначення відповідального керівника робіт з локалізації та ліквідації можливих аварій на потенційно-небезпечних об’єктах Роменського району»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Times New Roman"/>
      <w:spacing w:val="10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540" w:after="0"/>
      <w:jc w:val="both"/>
    </w:pPr>
    <w:rPr>
      <w:rFonts w:ascii="Calibri" w:hAnsi="Calibri" w:eastAsia="Calibri" w:cs="Times New Roman"/>
      <w:spacing w:val="1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6:00Z</dcterms:created>
  <dc:creator>2134</dc:creator>
  <dc:description/>
  <cp:keywords/>
  <dc:language>en-US</dc:language>
  <cp:lastModifiedBy>User</cp:lastModifiedBy>
  <dcterms:modified xsi:type="dcterms:W3CDTF">2014-11-25T13:47:00Z</dcterms:modified>
  <cp:revision>9</cp:revision>
  <dc:subject/>
  <dc:title/>
</cp:coreProperties>
</file>