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5656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24.11.2014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326-ОД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ідзначення у 201</w:t>
      </w:r>
      <w:r>
        <w:rPr>
          <w:b/>
          <w:bCs/>
          <w:iCs/>
          <w:sz w:val="28"/>
          <w:szCs w:val="28"/>
        </w:rPr>
        <w:t>4</w:t>
      </w:r>
      <w:r>
        <w:rPr>
          <w:b/>
          <w:bCs/>
          <w:iCs/>
          <w:sz w:val="28"/>
          <w:szCs w:val="28"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народного дня інвалідів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Указу Президента України від 27 листопада 1993 року № 566/93 «Про Міжнародний день інвалідів в Україні», розпорядження Президента України від 28 листопада 1992 року № 185/92-рп «Про відзначення Міжнародного дня інвалідів в Україні», на виконання розпорядження голови Сумської обласної державної адміністрації від 12.11.2014 № 487-ОД «Про відзначення у 2014 році Міжнародного дня інвалідів», з метою привернення уваги суспільства, громадських організацій до проблем осіб з обмеженими фізичними можливостями та відзначення в Роменському районі Міжнародного дня інвалідів: 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 відзначення в Роменському районі Міжнародного дня інвалідів (додається).</w:t>
      </w:r>
    </w:p>
    <w:p>
      <w:pPr>
        <w:pStyle w:val="TextBody"/>
        <w:ind w:firstLine="700"/>
        <w:rPr/>
      </w:pPr>
      <w:r>
        <w:rPr/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3 грудня 2014 року. </w:t>
      </w:r>
    </w:p>
    <w:p>
      <w:pPr>
        <w:pStyle w:val="TextBody"/>
        <w:rPr/>
      </w:pPr>
      <w:r>
        <w:rPr/>
        <w:tab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05 грудня 2014 рок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ти таким, що втратило чинність розпорядження голови Роменської районної державної адміністрації від 28.11.2013 № 304-ОД «Про відзначення у 2013 році Міжнародного дня інвалідів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Контроль за виконанням цього розпорядження покласти на першого заступника голови Роменської районної державної адміністрації     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11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ind w:left="4956" w:firstLine="9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519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1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1"/>
        <w:ind w:firstLine="59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1.2014 № 326-ОД</w:t>
      </w:r>
    </w:p>
    <w:p>
      <w:pPr>
        <w:pStyle w:val="Normal"/>
        <w:tabs>
          <w:tab w:val="clear" w:pos="708"/>
          <w:tab w:val="left" w:pos="7200" w:leader="none"/>
          <w:tab w:val="left" w:pos="891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значення в Роменському районі Міжнародного дня інвалід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Провести в рамках відзначення Міжнародного дня інвалідів засідання, зустрічі з представниками громадських організацій інвалідів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обмеженими фізичними можливостями</w:t>
      </w:r>
      <w:r>
        <w:rPr/>
        <w:t>.</w:t>
      </w:r>
    </w:p>
    <w:tbl>
      <w:tblPr>
        <w:tblW w:w="6325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965" w:hRule="atLeast"/>
        </w:trPr>
        <w:tc>
          <w:tcPr>
            <w:tcW w:w="63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03 грудня 2014 року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firstLine="700"/>
        <w:jc w:val="both"/>
        <w:rPr/>
      </w:pPr>
      <w:r>
        <w:rPr>
          <w:sz w:val="28"/>
          <w:szCs w:val="28"/>
          <w:lang w:val="uk-UA"/>
        </w:rPr>
        <w:t>2. Провести урочисту частину та святковий концерт з нагоди відзначення Міжнародного дня інвалідів.</w:t>
      </w:r>
    </w:p>
    <w:p>
      <w:pPr>
        <w:pStyle w:val="Normal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Роменської районної державної адміністрації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3 грудня 2014 року</w:t>
      </w:r>
    </w:p>
    <w:p>
      <w:pPr>
        <w:pStyle w:val="Normal"/>
        <w:tabs>
          <w:tab w:val="clear" w:pos="708"/>
          <w:tab w:val="left" w:pos="855" w:leader="none"/>
        </w:tabs>
        <w:ind w:firstLine="700"/>
        <w:jc w:val="both"/>
        <w:rPr/>
      </w:pPr>
      <w:r>
        <w:rPr>
          <w:sz w:val="28"/>
          <w:szCs w:val="28"/>
          <w:lang w:val="uk-UA"/>
        </w:rPr>
        <w:t>3. Провести день «відкритих дверей» у комунальній установі Сумської обласної ради Хмелівському психоневрологічному інтернаті.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, комунальна установа Сумської обласної ради Хмелівський психоневрологічний інтернат</w:t>
      </w:r>
    </w:p>
    <w:p>
      <w:pPr>
        <w:pStyle w:val="Normal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3 грудня 2014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рганізувати проведення у навчальних закладах «уроків доброти» на тему: «Дивіться на нас, як на рівних».</w:t>
      </w:r>
    </w:p>
    <w:p>
      <w:pPr>
        <w:pStyle w:val="Normal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lang w:val="uk-UA"/>
        </w:rPr>
        <w:t>До 03 грудня 2014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Організувати міні-ярмарки вакансій для осіб з обмеженими фізичними можливостями.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ий міськрайонний центр зайнятості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До 03 грудня 2014 року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6. Сприяти в межах чинного законодавства зміцненню матеріально-технічної бази комунальної установи Сумської обласної ради Хмелівського психоневрологічного інтернату, Роменського районного територіального центру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омунальна установа Сумської обласної ради Хмелівський психоневрологічний інтернат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03 грудня 2014 року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7. Організувати проведення обстеження матеріально-побутових умов проживання інвалідів з метою надання їм соціальної допомоги за місцем проживання, особливо одиноким малозабезпеченим інвалідам.</w:t>
      </w:r>
    </w:p>
    <w:p>
      <w:pPr>
        <w:pStyle w:val="Normal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ий районний територіальний центр соціального обслуговування (надання соціальних послуг) 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lang w:val="uk-UA"/>
        </w:rPr>
        <w:t>До 03 грудня 2014 року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8. Забезпечити висвітлення в засобах масової інформації проблематики, пов’язаної з інвалідністю та захистом прав цієї категорії громадян та сприяти висвітленню заходів з відзначення в районі Міжнародного дня інвалідів.</w:t>
      </w:r>
    </w:p>
    <w:p>
      <w:pPr>
        <w:pStyle w:val="Normal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lang w:val="uk-UA"/>
        </w:rPr>
        <w:t>До 03 грудня 2014 року</w:t>
      </w:r>
    </w:p>
    <w:p>
      <w:pPr>
        <w:pStyle w:val="Normal"/>
        <w:spacing w:lineRule="auto" w:line="360"/>
        <w:ind w:left="3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840" w:leader="none"/>
          <w:tab w:val="left" w:pos="71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 xml:space="preserve">   М.О.Ломко</w:t>
      </w:r>
    </w:p>
    <w:p>
      <w:pPr>
        <w:pStyle w:val="Normal"/>
        <w:tabs>
          <w:tab w:val="clear" w:pos="708"/>
          <w:tab w:val="left" w:pos="6840" w:leader="none"/>
          <w:tab w:val="left" w:pos="710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а управлі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ці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В.Г.Берим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50:00Z</dcterms:created>
  <dc:creator>UTSZN</dc:creator>
  <dc:description/>
  <cp:keywords/>
  <dc:language>en-US</dc:language>
  <cp:lastModifiedBy>User</cp:lastModifiedBy>
  <dcterms:modified xsi:type="dcterms:W3CDTF">2014-11-25T12:08:00Z</dcterms:modified>
  <cp:revision>21</cp:revision>
  <dc:subject/>
  <dc:title> </dc:title>
</cp:coreProperties>
</file>