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.03.2014                                                    м. Ромни                                                         № 97-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 внесення змін до договору оренди земельної ділянки укладеного з громадянином Яриною Олексієм Яковичем на території Плавинищен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8"/>
          <w:szCs w:val="28"/>
        </w:rPr>
        <w:t>Відповідно до статей 6, 13, 21, 39 Закону України «Про місцеві державні адміністрації», статей 17, 59, 122 Земельного кодексу України та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Ярини Олексія Яковича від 25.03.2014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1. Внести зміни до договору оренди земельної ділянки державної форми власності, укладеного Роменською районною державною адміністрацією з громадянином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Яриною Олексієм Яковичем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на земельну ділянку загальною площею </w:t>
      </w:r>
      <w:r>
        <w:rPr>
          <w:sz w:val="28"/>
          <w:szCs w:val="28"/>
        </w:rPr>
        <w:t>4,26 гектара, в тому числі: під водоймою – 2,90 гектара (кадастровий номер – 5924187300:02:002:0356), пасовища (прибережна смуга) – 1,27 гектара (кадастровий номер – 5924187300:02:002:0357), гідротехнічна споруда (гребля) – 0,09 гектара (кадастровий номер – 5924187300:02:002:0358) дл</w:t>
      </w:r>
      <w:r>
        <w:rPr>
          <w:bCs/>
          <w:sz w:val="28"/>
          <w:szCs w:val="28"/>
        </w:rPr>
        <w:t>я рибогосподарських потреб за межами населеного пункту</w:t>
      </w:r>
      <w:r>
        <w:rPr>
          <w:bCs/>
          <w:color w:val="000000"/>
          <w:sz w:val="28"/>
          <w:szCs w:val="28"/>
        </w:rPr>
        <w:t xml:space="preserve"> на території Плавинищенської сільської ради, про що у Державному реєстрі земель вчинено запис </w:t>
      </w:r>
      <w:r>
        <w:rPr>
          <w:sz w:val="28"/>
          <w:szCs w:val="28"/>
        </w:rPr>
        <w:t xml:space="preserve">від 06.09.2009 року за № 04.09.623.00094 </w:t>
      </w:r>
      <w:r>
        <w:rPr>
          <w:bCs/>
          <w:color w:val="000000"/>
          <w:sz w:val="28"/>
          <w:szCs w:val="28"/>
        </w:rPr>
        <w:t>та викласти пункти 2.2, 3.1, 4.1 в новій редакції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2.2. Нормативна грошова оцінка земельної ділянки становить 23673 (двадцять три тисячі шістсот сімдесят три) гривні 27 коп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1. Договір укладено на 15 (п'ятнадц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1. Річна орендна плата вноситься орендарем у грошовій формі у розмірі 7,5 (сім цілих п’ять десятих) відсотків нормативної грошової оцінки, що складає 1775 (одна тисяча сімсот сімдесят п’ять) гривень 50 коп. з усієї земельної ділянки на розподільчий рахунок Плавинищенської сільської ради Роменського району Сумської області».</w:t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>2. Затвердити умови додаткової угоди про внесення змін до договору оренди земельної ділянки (додається).</w:t>
      </w:r>
    </w:p>
    <w:p>
      <w:pPr>
        <w:pStyle w:val="Normal"/>
        <w:autoSpaceDE w:val="false"/>
        <w:ind w:firstLine="705"/>
        <w:jc w:val="both"/>
        <w:rPr/>
      </w:pPr>
      <w:r>
        <w:rPr>
          <w:bCs/>
          <w:color w:val="000000"/>
          <w:sz w:val="28"/>
          <w:szCs w:val="28"/>
        </w:rPr>
        <w:t xml:space="preserve">3. Управлінню агропромислового розвитку Роменської районної державної адміністрації забезпечити проведення </w:t>
      </w:r>
      <w:r>
        <w:rPr>
          <w:sz w:val="28"/>
          <w:szCs w:val="28"/>
        </w:rPr>
        <w:t xml:space="preserve">реєстрації права власності держави, в особі Роменської районної державної адміністрації, на вищезазначену земельну ділянку </w:t>
      </w:r>
      <w:r>
        <w:rPr>
          <w:bCs/>
          <w:color w:val="000000"/>
          <w:sz w:val="28"/>
          <w:szCs w:val="28"/>
        </w:rPr>
        <w:t xml:space="preserve">в Реєстраційній службі Роменського міськрайонного управління юстиції та попередити орендаря </w:t>
      </w:r>
      <w:r>
        <w:rPr>
          <w:sz w:val="28"/>
          <w:szCs w:val="28"/>
        </w:rPr>
        <w:t>про</w:t>
      </w:r>
      <w:r>
        <w:rPr>
          <w:bCs/>
          <w:color w:val="000000"/>
          <w:sz w:val="28"/>
          <w:szCs w:val="28"/>
        </w:rPr>
        <w:t xml:space="preserve"> необхідність укладення угоди про внесення змін до договору оренди земельної ділянки в термін до 11 квітня 2014 ро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рендарю - громадянину </w:t>
      </w:r>
      <w:r>
        <w:rPr>
          <w:bCs/>
          <w:color w:val="000000"/>
          <w:sz w:val="28"/>
          <w:szCs w:val="28"/>
        </w:rPr>
        <w:t xml:space="preserve">Ярині Олексію Яковичу </w:t>
      </w:r>
      <w:r>
        <w:rPr>
          <w:sz w:val="28"/>
          <w:szCs w:val="28"/>
        </w:rPr>
        <w:t>забезпечити 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autoSpaceDE w:val="false"/>
        <w:rPr>
          <w:bCs/>
          <w:color w:val="000000"/>
          <w:sz w:val="18"/>
          <w:szCs w:val="1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П. Сєрік</w:t>
      </w:r>
    </w:p>
    <w:p>
      <w:pPr>
        <w:pStyle w:val="Heading"/>
        <w:spacing w:lineRule="atLeast" w:line="18"/>
        <w:jc w:val="left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4:00Z</dcterms:created>
  <dc:creator>Администрация</dc:creator>
  <dc:description/>
  <cp:keywords/>
  <dc:language>en-US</dc:language>
  <cp:lastModifiedBy>User</cp:lastModifiedBy>
  <cp:lastPrinted>2014-03-25T14:13:00Z</cp:lastPrinted>
  <dcterms:modified xsi:type="dcterms:W3CDTF">2014-03-25T12:30:00Z</dcterms:modified>
  <cp:revision>3</cp:revision>
  <dc:subject/>
  <dc:title> </dc:title>
</cp:coreProperties>
</file>