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6565" cy="607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03.2014                                                     м. Ромни                                                     № 100-ОД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/>
      </w:pPr>
      <w:r>
        <w:rPr>
          <w:b/>
          <w:sz w:val="28"/>
          <w:szCs w:val="28"/>
        </w:rPr>
        <w:t>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проведення комплексу весняно-польових робіт 2014 року</w:t>
      </w:r>
    </w:p>
    <w:p>
      <w:pPr>
        <w:pStyle w:val="Normal"/>
        <w:spacing w:lineRule="auto" w:line="360"/>
        <w:ind w:righ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jc w:val="both"/>
        <w:rPr/>
      </w:pPr>
      <w:r>
        <w:rPr>
          <w:sz w:val="28"/>
          <w:szCs w:val="28"/>
        </w:rPr>
        <w:tab/>
        <w:t>Відповідно до статей 6, 13, 39 Закону України «Про місцеві державні адміністрації», з метою забезпечення своєчасного проведення комплексу весняно-польових робіт у 2014 році господарствами району та за результатами розгляду питання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проведення комплексу весняно-польових робіт 2014 року» на колегії Роменської районної державної адміністрації від 25.03.20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заходи щодо завершення підготовки та проведення комплексу весняно-польових робіт у 2014 році в господарствах Роменського району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еративного вирішення питань підготовки та проведення комплексу весняно-польових робіт у 2014 році господарствами Роменського району утворити районний оперативний штаб по контролю за ходом підготовки та проведення комплексу весняно-польових робіт у 2014 році та затвердити його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інню агропромислового розвитку Роменської районної державної адміністрації проводити організаційну роботу з господарствами району по приведенню структури посіву сільськогосподарських культур до науково-обґрунтованих рекомендацій, що забезпечить продовольчу безпеку району до 01.11.20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28.03.2013 № 99-ОД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проведення комплексу весняно-польових робіт 2013 рок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Роменської районної державної адміністрації Ремінця В.В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709" w:leader="none"/>
          <w:tab w:val="left" w:pos="6804" w:leader="none"/>
          <w:tab w:val="left" w:pos="7088" w:leader="none"/>
          <w:tab w:val="left" w:pos="7200" w:leader="none"/>
        </w:tabs>
        <w:ind w:right="-141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В.П.Сєрік</w:t>
      </w:r>
    </w:p>
    <w:p>
      <w:pPr>
        <w:pStyle w:val="Normal"/>
        <w:tabs>
          <w:tab w:val="clear" w:pos="708"/>
          <w:tab w:val="left" w:pos="7088" w:leader="none"/>
        </w:tabs>
        <w:ind w:left="589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8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9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26.03.2014 № 100-ОД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вершення підготовки та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у весняно-польових робіт у 2014 році в господарствах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559"/>
        <w:gridCol w:w="2954"/>
      </w:tblGrid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виконан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авати практичну і методичну допомогу сільськогосподарським товаровиробникам району в організації проведення посівної </w:t>
            </w:r>
            <w:r>
              <w:rPr>
                <w:color w:val="000000"/>
                <w:sz w:val="28"/>
                <w:szCs w:val="28"/>
              </w:rPr>
              <w:t>ко</w:t>
            </w:r>
            <w:r>
              <w:rPr>
                <w:sz w:val="28"/>
                <w:szCs w:val="28"/>
              </w:rPr>
              <w:t>мпанії, вирощування сільськогосподарських культур з впровадженням прогресивних зберігаючих технолог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червень 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2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вести до відома керівників сільськогосподарських підприємств та голів виконкомів сільських рад </w:t>
            </w:r>
            <w:r>
              <w:rPr>
                <w:color w:val="000000"/>
                <w:sz w:val="28"/>
                <w:szCs w:val="28"/>
              </w:rPr>
              <w:t xml:space="preserve">району вимоги </w:t>
            </w:r>
            <w:r>
              <w:rPr>
                <w:sz w:val="28"/>
                <w:szCs w:val="28"/>
              </w:rPr>
              <w:t>законодавства відносно техніки безпеки при роботі з пестицидами та агрохіміка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5 квітня 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34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сільськогосподарським підприємствам в організації дотримання правил техніки безпеки, забезпечення для працюючих нормальних побутових умов, розроблення та застосування  матеріальних стиму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червень 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оменської районної державної адміністрації, районна профспілкова організація працівників агропромислового комплексу (за згодою)</w:t>
            </w:r>
          </w:p>
        </w:tc>
      </w:tr>
      <w:tr>
        <w:trPr>
          <w:trHeight w:val="415" w:hRule="atLeast"/>
        </w:trPr>
        <w:tc>
          <w:tcPr>
            <w:tcW w:w="9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оперативне висвітлення ходу підготовки та проведення комплексу весняно-польових робіт у 2014 році в міськрайонній газеті «Вісті Ромен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червень 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оменської районної державної адміністрації, редакція газети «Вісті Роменщини» (за згодою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Начальник управління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агропромислового розвитку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Роменської районної державної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адміністрації                                                                             Н.М.Мисюр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Cs/>
          <w:sz w:val="28"/>
          <w:lang w:eastAsia="ru-RU"/>
        </w:rPr>
        <w:t xml:space="preserve">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26.03.2014 № 100-ОД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Склад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районного оперативного штабу по контролю за ходом підготовки та проведення комплексу весняно-польових робіт у 2014 році</w:t>
      </w:r>
    </w:p>
    <w:p>
      <w:pPr>
        <w:pStyle w:val="Normal"/>
        <w:ind w:left="4395" w:hanging="4395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ind w:left="4395" w:hanging="4395"/>
        <w:rPr/>
      </w:pPr>
      <w:r>
        <w:rPr>
          <w:bCs/>
          <w:sz w:val="28"/>
          <w:lang w:val="ru-RU" w:eastAsia="ru-RU"/>
        </w:rPr>
        <w:t xml:space="preserve">Ремінець Василь Васильович          – заступник </w:t>
      </w:r>
      <w:r>
        <w:rPr>
          <w:bCs/>
          <w:sz w:val="28"/>
          <w:lang w:eastAsia="ru-RU"/>
        </w:rPr>
        <w:t>голови Роменської районної державної</w:t>
      </w:r>
      <w:r>
        <w:rPr>
          <w:bCs/>
          <w:sz w:val="28"/>
          <w:lang w:val="ru-RU" w:eastAsia="ru-RU"/>
        </w:rPr>
        <w:t xml:space="preserve"> </w:t>
      </w:r>
      <w:r>
        <w:rPr>
          <w:bCs/>
          <w:sz w:val="28"/>
          <w:lang w:eastAsia="ru-RU"/>
        </w:rPr>
        <w:t>адміністрації, керівник штабу</w:t>
      </w:r>
    </w:p>
    <w:p>
      <w:pPr>
        <w:pStyle w:val="Normal"/>
        <w:ind w:left="4395" w:hanging="4395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Мисюра Наталія Миколаївна          – начальник управління агропромислового розвитку Роменської районної державної адміністрації, заступник керівника штабу</w:t>
      </w:r>
    </w:p>
    <w:p>
      <w:pPr>
        <w:pStyle w:val="Normal"/>
        <w:ind w:left="4395" w:hanging="4395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Задерей Микола Володимирович   – заступник начальника – начальник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секретар штабу</w:t>
      </w:r>
    </w:p>
    <w:p>
      <w:pPr>
        <w:pStyle w:val="Normal"/>
        <w:ind w:left="4395" w:hanging="4395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Бондаренко Олексій Олексійович  – провідний фахівець відділу сортової ідентифікації та багаторічних насаджень управління контролю якості насіння та садивного матеріалу Державної інспекції сільського господарства в Сумській області (за згодою)</w:t>
      </w:r>
    </w:p>
    <w:p>
      <w:pPr>
        <w:pStyle w:val="Normal"/>
        <w:ind w:left="4395" w:hanging="4395"/>
        <w:rPr/>
      </w:pPr>
      <w:r>
        <w:rPr>
          <w:bCs/>
          <w:sz w:val="28"/>
          <w:lang w:eastAsia="ru-RU"/>
        </w:rPr>
        <w:t>Васильченко Григорій Петрович   – голова Роменської районної профспілкової організації працівників агропромислового комплексу (за згодою)</w:t>
      </w:r>
    </w:p>
    <w:p>
      <w:pPr>
        <w:pStyle w:val="Normal"/>
        <w:ind w:left="4395" w:hanging="4395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Скрипаль Євгенія Георгіївна          – провідний спеціаліст Державної фітосанітарної інспекції Сумської області (за згодою)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lang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районної державної адміністрації                                         М.О.Ломко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lang w:eastAsia="ru-RU"/>
        </w:rPr>
        <w:t>Начальник управління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агропромислового розвитку</w:t>
      </w:r>
    </w:p>
    <w:p>
      <w:pPr>
        <w:pStyle w:val="Normal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Роменської районної державної</w:t>
      </w:r>
    </w:p>
    <w:p>
      <w:pPr>
        <w:pStyle w:val="Normal"/>
        <w:rPr/>
      </w:pPr>
      <w:r>
        <w:rPr>
          <w:b/>
          <w:bCs/>
          <w:sz w:val="28"/>
          <w:lang w:eastAsia="ru-RU"/>
        </w:rPr>
        <w:t>адміністрації                                                                             Н.М.Мисюр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34:00Z</dcterms:created>
  <dc:creator>User</dc:creator>
  <dc:description/>
  <cp:keywords/>
  <dc:language>en-US</dc:language>
  <cp:lastModifiedBy>User</cp:lastModifiedBy>
  <cp:lastPrinted>2014-03-26T09:34:00Z</cp:lastPrinted>
  <dcterms:modified xsi:type="dcterms:W3CDTF">2014-03-27T07:30:00Z</dcterms:modified>
  <cp:revision>29</cp:revision>
  <dc:subject/>
  <dc:title/>
</cp:coreProperties>
</file>