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06.2014                                                       м. Ромни                                                    № 172-О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рганізаційну роботу управління агропромислового розвитку Роменської районної державної адміністрації щодо підготовки господарств Роменського району до збирання зернових культур урожаю 2014 року</w:t>
      </w:r>
    </w:p>
    <w:p>
      <w:pPr>
        <w:pStyle w:val="Normal"/>
        <w:spacing w:lineRule="auto" w:line="360"/>
        <w:ind w:left="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статей 6, 13, 39 Закону України «Про місцеві державні адміністрації», з метою своєчасної організації збирання зернових культур, раціонального використання техніки та матеріально-технічних ресурсів у 2014 році та за результатами розгляду питання на колегії Роменської районної державної адміністрації від 24.06.2014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Утворити районний оперативний штаб з організації збирання зернових культур урожаю 2014 року та затвердити його склад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2. Районному оперативному штабу здійснювати координацію дій по забезпеченню організаційних заходів для своєчасної підготовки сільськогосподарських підприємств району до збирання урожаю та проведення збирання зернових культур урожаю 2014 року в оптимальні термі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Управлінню агропромислового розвитку Ромен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забезпечити контроль щодо формування районних ресурсів продовольчого зерна врожаю 2014 року до 01.11.2014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абезпечити до 01.10.2014 засипку насіння озимих і ярих зернових культур під урожай майбутнього року сільськогосподарськими підприємствами, в об’ємах, відповідно до потреби; </w:t>
      </w:r>
    </w:p>
    <w:p>
      <w:pPr>
        <w:pStyle w:val="Normal"/>
        <w:tabs>
          <w:tab w:val="clear" w:pos="708"/>
          <w:tab w:val="left" w:pos="13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роводити організаційну роботу, направлену на співпрацю господарств району з хлібоприймальними підприємствами. 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изнати таким, що втратило чинність розпорядження голови Роменської районної державної адміністрації від 27.06.2013 № 184-ОД «Про організаційну роботу управління агропромислового розвитку Роменської районної державної адміністрації щодо забезпечення готовності господарств Роменського району до збирання зернових і зернобобових культур урожаю 2013 року».</w:t>
      </w:r>
    </w:p>
    <w:p>
      <w:pPr>
        <w:pStyle w:val="Normal"/>
        <w:tabs>
          <w:tab w:val="clear" w:pos="708"/>
          <w:tab w:val="left" w:pos="1380" w:leader="none"/>
        </w:tabs>
        <w:ind w:firstLine="708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tabs>
          <w:tab w:val="clear" w:pos="708"/>
          <w:tab w:val="left" w:pos="1380" w:leader="none"/>
        </w:tabs>
        <w:ind w:firstLine="708"/>
        <w:jc w:val="both"/>
        <w:rPr/>
      </w:pPr>
      <w:r>
        <w:rPr>
          <w:bCs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26.06.2014 № 172-ОД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 районного оперативного штабу</w:t>
      </w:r>
    </w:p>
    <w:p>
      <w:pPr>
        <w:pStyle w:val="Normal"/>
        <w:tabs>
          <w:tab w:val="clear" w:pos="708"/>
          <w:tab w:val="left" w:pos="2580" w:leader="none"/>
        </w:tabs>
        <w:ind w:left="180" w:hanging="18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організації збирання зернових культур урожаю 2014 року</w:t>
      </w:r>
    </w:p>
    <w:p>
      <w:pPr>
        <w:pStyle w:val="Normal"/>
        <w:ind w:left="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88"/>
        <w:gridCol w:w="4678"/>
      </w:tblGrid>
      <w:tr>
        <w:trPr>
          <w:trHeight w:val="8712" w:hRule="atLeast"/>
        </w:trPr>
        <w:tc>
          <w:tcPr>
            <w:tcW w:w="4373" w:type="dxa"/>
            <w:tcBorders/>
          </w:tcPr>
          <w:p>
            <w:pPr>
              <w:pStyle w:val="Normal"/>
              <w:ind w:left="-1008" w:firstLine="10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ind w:left="-1008" w:firstLine="10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сюра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ія Миколаївна    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ерей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енко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ій Олексій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врашенко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Сергійович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енко</w:t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Іванівна</w:t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686" w:hanging="36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урський</w:t>
            </w:r>
          </w:p>
          <w:p>
            <w:pPr>
              <w:pStyle w:val="Normal"/>
              <w:ind w:left="-1008" w:firstLine="10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Віталій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начальник штаб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, заступник начальника штаб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управління агропромислового розвитку Роменської районної державної адміністрації, секретар штаб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фахівець відділу сертифікації і сортової ідентифікації Державної інспекції сільського господарства в Сумській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Роменського МРВ управління ДС України з НС (за згодою)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хлібний інспектор Державної інспекції сільського господарства в Сумській області (за згодою)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ПАТ «Біловодський комбінат хлібопродуктів»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ї державної адміністрації                                        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гропромислового розви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                                                         Н.М. Мисюр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ind w:left="540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24:00Z</dcterms:created>
  <dc:creator>klient</dc:creator>
  <dc:description/>
  <cp:keywords/>
  <dc:language>en-US</dc:language>
  <cp:lastModifiedBy>User</cp:lastModifiedBy>
  <cp:lastPrinted>2014-07-01T14:37:00Z</cp:lastPrinted>
  <dcterms:modified xsi:type="dcterms:W3CDTF">2014-07-01T11:39:00Z</dcterms:modified>
  <cp:revision>6</cp:revision>
  <dc:subject/>
  <dc:title> </dc:title>
</cp:coreProperties>
</file>