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>26.08.2014                                                          м. Ромни                                            № 241-ОД</w:t>
      </w:r>
    </w:p>
    <w:p>
      <w:pPr>
        <w:pStyle w:val="Normal"/>
        <w:spacing w:lineRule="auto" w:line="240"/>
        <w:ind w:right="54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оведення перевірки умов утримання і виховання дітей у Глинській спеціальній загальноосвітній школі-інтернаті</w:t>
      </w:r>
    </w:p>
    <w:p>
      <w:pPr>
        <w:pStyle w:val="Normal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16, 28, 39 Закону України «Про місцеві державні адміністрації», статей 1, 4 Закону України «Про органи і служби у справах дітей та спеціальні установи для дітей», статті 18 Закону України «Про забезпечення організаційно-правових умов соціального захисту дітей-сиріт та дітей, позбавлених батьківського піклування», розпорядження голови Роменської районної державної адміністрації від 30.01.2014 № 15-ОД «Про затвердження Положення про службу у справах дітей Роменської районної державної адміністрації», плану засідань колегії Сум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півріччя 2014 року, з метою вивчення ситуації щодо захисту прав та законних інтересів дітей-сиріт та дітей, позбавлених батьківського піклування, які перебувають уГлинській спеціальній загальноосвітній школі – інтернатсистеми Міністерства освіти і науки, на виконання листа Сумської обласної державної адміністрації від 10.07.2014 № 01-35/3877 «Про проведення перевірки умов утримання і виховання дітей в інтернатних закладах області»: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орити комісію з перевірки умов утримання і виховання дітей в Глинській спеціальній загальноосвітній школі – інтернаті (далі комісія) та затвердити її склад (додається).</w:t>
      </w:r>
    </w:p>
    <w:p>
      <w:pPr>
        <w:pStyle w:val="Normal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Членам комісії 11.09.2014 провести, в межах компетенції, перевірку умов утримання і виховання дітей уГлинській спеціальній загальноосвітній школі – інтернаті та до 15.09.2014 інформувати службу у справах дітей Роменської районної державної адміністрації про її результати.</w:t>
      </w:r>
    </w:p>
    <w:p>
      <w:pPr>
        <w:pStyle w:val="Normal"/>
        <w:spacing w:lineRule="auto" w:line="240" w:before="0" w:after="0"/>
        <w:ind w:right="3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ужбі у справах дітей Роменської районної державної адміністрації надати узагальнену інформацію про проведену перевірку до 19.09.2014 службі у справах дітей Сумської обласної державної адміністрації та голові Роменської районної державної адміністрац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6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В.О. Білох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4956" w:firstLine="708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668" w:leader="none"/>
          <w:tab w:val="left" w:pos="5886" w:leader="none"/>
        </w:tabs>
        <w:spacing w:lineRule="auto" w:line="240" w:before="0" w:after="0"/>
        <w:ind w:left="59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 w:before="0" w:after="0"/>
        <w:ind w:left="59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 w:before="0" w:after="0"/>
        <w:ind w:left="594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26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.08.2014№241-ОД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spacing w:lineRule="auto" w:line="360" w:before="0" w:after="0"/>
        <w:ind w:left="59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сії з перевірки умов утримання і виховання дітей уГлинській спеціальній загальноосвітній школі – інтерна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648"/>
      </w:tblGrid>
      <w:tr>
        <w:trPr/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ший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ступник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менської рай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ої адміністрації, голова комісії 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аїд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служби у справах дітей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менської рай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, заступник голови комісії</w:t>
            </w:r>
          </w:p>
        </w:tc>
      </w:tr>
      <w:tr>
        <w:trPr>
          <w:trHeight w:val="948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ксана Миколаї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і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лла Григ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орган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енсійного фонду в м. Ромни та Роменському районі (за згодою)</w:t>
            </w:r>
          </w:p>
        </w:tc>
      </w:tr>
      <w:tr>
        <w:trPr>
          <w:trHeight w:val="948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оціального захисту насе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менської рай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</w:t>
            </w:r>
          </w:p>
        </w:tc>
      </w:tr>
      <w:tr>
        <w:trPr>
          <w:trHeight w:val="948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з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Комунального закладу «Центру первинної медико-санітарної допомогиРоменського району Сумської області»</w:t>
            </w:r>
          </w:p>
        </w:tc>
      </w:tr>
      <w:tr>
        <w:trPr>
          <w:trHeight w:val="948" w:hRule="atLeast"/>
        </w:trPr>
        <w:tc>
          <w:tcPr>
            <w:tcW w:w="3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оменської районн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outlineLvl w:val="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Керівник апарату  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>М.О.Лом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служби у справа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ітей 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>З.В.Степаненко</w:t>
      </w:r>
    </w:p>
    <w:p>
      <w:pPr>
        <w:pStyle w:val="Normal"/>
        <w:tabs>
          <w:tab w:val="clear" w:pos="708"/>
          <w:tab w:val="left" w:pos="5415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PageNumber">
    <w:name w:val="Page Number"/>
    <w:basedOn w:val="Style13"/>
    <w:rPr>
      <w:rFonts w:cs="Times New Roman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1:25:00Z</dcterms:created>
  <dc:creator>Табаченко</dc:creator>
  <dc:description/>
  <cp:keywords/>
  <dc:language>en-US</dc:language>
  <cp:lastModifiedBy>Larisa</cp:lastModifiedBy>
  <dcterms:modified xsi:type="dcterms:W3CDTF">2004-09-08T11:25:00Z</dcterms:modified>
  <cp:revision>2</cp:revision>
  <dc:subject/>
  <dc:title> </dc:title>
</cp:coreProperties>
</file>