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6.08.2014                                                   м. Ромни                                                      №  242-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комітет з конкурс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гів Роменської район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6, 13, 39 Закону України «Про місцеві державні адміністрації», Закону України «Про здійснення державних закупівель», наказу Міністерства економіки України від 26 липня 2010 року № 916 «Про затвердження Типового положення про комітет з конкурсних торгів», зареєстрованого в Міністерстві юстиції 06.08.2010 № 622/17917, наказу Міністерства економіки України від 26 липня 2010 року № 919 «Про затвердження стандартної документації конкурсних торгів» зареєстрованого в Міністерстві юстиції 16.08.2010 № 653/17948, наказу Міністерства економіки України від 26 липня 2010 року № 921 «Про затвердження Порядку визначення предмета закупівлі» зареєстрованого в Міністерстві юстиції 06.08.2010 № 623/17918, наказу Міністерства економіки від 26.07.2010р. № 922 «Про затвердження форм документів у сфері державних закупівель» зареєстрованого в Міністерстві юстиції 06.08.2010 № 624/1791, з метою організації проведення процедур закупівлі товарів, робіт та послуг за державні кошти для колегіального прийняття рішен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орити комітет з конкурсних торгів Роменської районної державної адміністрації та затвердити його склад (додаєтьс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лові комітету з конкурсних торгів Роменської районної державної адміністрації Мисюрі Н.М. до 05.09.2014 призначити заступника голови комітету, відповідального секретаря та визначити функції кожного члена комітету з конкурсних торг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Юридичному відділові апарату Роменської районної державної адміністрації у визначеному законодавством порядку до 01.09.2014 розробити Положення про комітет з конкурсних торгів Роменської районної державної адміністрації та підготувати проект розпорядження голови Роменської районної державної адміністрації «Про затвердження Положення про комітет з конкурсних торгів Роменської районної державної адміністрації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>В.О. Білох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200"/>
        <w:ind w:left="5783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78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57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7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 Роменської районної  державної адміністрації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5783" w:hanging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26.08.2014   № 242-ОД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b/>
          <w:color w:val="333333"/>
          <w:sz w:val="28"/>
          <w:szCs w:val="28"/>
        </w:rPr>
        <w:t>Склад комітету з конкурсних торгів Роменської районної державної адміністрації</w:t>
      </w:r>
    </w:p>
    <w:tbl>
      <w:tblPr>
        <w:tblW w:w="978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02"/>
        <w:gridCol w:w="7586"/>
      </w:tblGrid>
      <w:tr>
        <w:trPr/>
        <w:tc>
          <w:tcPr>
            <w:tcW w:w="2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исюра Наталія Миколаївна</w:t>
            </w:r>
          </w:p>
        </w:tc>
        <w:tc>
          <w:tcPr>
            <w:tcW w:w="7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управління агропромислового розвитку Роменської районної державної адміністрації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олова комітету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Гребенюк Олена Петрівна</w:t>
            </w:r>
          </w:p>
        </w:tc>
        <w:tc>
          <w:tcPr>
            <w:tcW w:w="7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ченко Сергій Васильович</w:t>
            </w:r>
          </w:p>
        </w:tc>
        <w:tc>
          <w:tcPr>
            <w:tcW w:w="7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ов Ігор Вікторович</w:t>
            </w:r>
          </w:p>
        </w:tc>
        <w:tc>
          <w:tcPr>
            <w:tcW w:w="7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ступник начальника управління – начальник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вич Наталія Анатоліївна</w:t>
            </w:r>
          </w:p>
        </w:tc>
        <w:tc>
          <w:tcPr>
            <w:tcW w:w="7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ідний спеціаліст відділу економічного розвитку і торгівлі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кіна Валентина Іванівна </w:t>
            </w:r>
          </w:p>
        </w:tc>
        <w:tc>
          <w:tcPr>
            <w:tcW w:w="7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ідний фахівець централізованої бухгалтерії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фименко Ніна Михайлівна</w:t>
            </w:r>
          </w:p>
        </w:tc>
        <w:tc>
          <w:tcPr>
            <w:tcW w:w="7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сов Олександр Петрович</w:t>
            </w:r>
          </w:p>
        </w:tc>
        <w:tc>
          <w:tcPr>
            <w:tcW w:w="75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ловний спеціаліст юридичного відділу апарату Роменської районної державної адміністрації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16"/>
          <w:szCs w:val="16"/>
        </w:rPr>
      </w:pPr>
      <w:r>
        <w:rPr>
          <w:rFonts w:cs="Times New Roman" w:ascii="Times New Roman" w:hAnsi="Times New Roman"/>
          <w:b/>
          <w:color w:val="333333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>М.О. Ломко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парату Роменської районної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>С.В. Дяченко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</w:r>
  </w:p>
  <w:p>
    <w:pPr>
      <w:pStyle w:val="Header"/>
      <w:spacing w:lineRule="auto" w:line="240"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45:00Z</dcterms:created>
  <dc:creator>Александр</dc:creator>
  <dc:description/>
  <cp:keywords/>
  <dc:language>en-US</dc:language>
  <cp:lastModifiedBy>User</cp:lastModifiedBy>
  <cp:lastPrinted>2014-08-26T10:54:00Z</cp:lastPrinted>
  <dcterms:modified xsi:type="dcterms:W3CDTF">2014-09-01T14:05:00Z</dcterms:modified>
  <cp:revision>3</cp:revision>
  <dc:subject/>
  <dc:title/>
</cp:coreProperties>
</file>