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4.7pt" filled="f" o:ole="">
            <v:imagedata r:id="rId3" o:title=""/>
          </v:shape>
          <o:OLEObject Type="Embed" ProgID="" ShapeID="ole_rId2" DrawAspect="Content" ObjectID="_630226527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  <w:lang w:val="ru-RU" w:eastAsia="en-US"/>
        </w:rPr>
      </w:pPr>
      <w:r>
        <w:rPr>
          <w:b/>
        </w:rPr>
        <w:t>27.05.2014</w:t>
        <w:tab/>
        <w:t>м.</w:t>
      </w:r>
      <w:r>
        <w:rPr>
          <w:b/>
          <w:sz w:val="20"/>
          <w:szCs w:val="20"/>
        </w:rPr>
        <w:t>Ромни</w:t>
        <w:tab/>
      </w:r>
      <w:r>
        <w:rPr>
          <w:b/>
        </w:rPr>
        <w:tab/>
        <w:tab/>
        <w:tab/>
        <w:t xml:space="preserve">            № 150-ОД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spacing w:lineRule="auto" w:line="36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Про встановлення на 2014 рік фонду оплати праці працівників і видатків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тримання апарату і структурних підрозділів Роменської районної державної адміністрації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атей 6, 18, 39 Закону України «Про місцеві державні адміністрації», на виконання розпорядження голови Сумської обласної державної адміністрації від 19.05.2014 № 192-ОД «Про встановлення на 2014 рік фонду оплати праці працівників і видатків на утримання апарату, структурних підрозділів Сумської обласної і районних державних адміністрацій»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фонд оплати праці працівників і видатки на утримання апара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і структурних підрозділів Роменської районної державної адміністрації (додаєтьс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икам структурних підрозділів Роменської районної державної адміністрації забезпечити проведення видатків на оплату праці в межах затверджених кошті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020" w:leader="none"/>
        </w:tabs>
        <w:spacing w:lineRule="auto" w:line="360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020" w:leader="none"/>
        </w:tabs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020" w:leader="none"/>
        </w:tabs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020" w:leader="none"/>
        </w:tabs>
        <w:spacing w:lineRule="auto" w:line="360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  <w:tab w:val="left" w:pos="7020" w:leader="none"/>
        </w:tabs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27.05.2014 № 150-ОД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плати праці працівників і видатки на утримання апарату і структурних підпозділів Роменської районної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рік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800"/>
        <w:gridCol w:w="15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right="12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розділу Роменської районної                                        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на утримання по загальному фонду,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 т.ч.фонд оплати праці працівник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сього по Роменській районній державній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49730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34559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по апара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4799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0422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по підрозділах у складі районної державної адміністр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5954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405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по самостійних структурних підрозділа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289773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20084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з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правління агропромислового розвит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3609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2530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правління соціального захисту насел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4327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986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Управління освіти, молоді та спор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2650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94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 xml:space="preserve">Відділ культур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430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3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Служба у справах ді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395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1023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Фінансове управлі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6563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440870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360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880"/>
        <w:gridCol w:w="2700"/>
      </w:tblGrid>
      <w:tr>
        <w:trPr>
          <w:trHeight w:val="36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ерівник апарату Роменської районної державної адміністрації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Заступник начальника відділу фінансово-господарського забезпечення апарату Роменської районної державної адміністрації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О.Ломк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І.Жмака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character" w:styleId="3">
    <w:name w:val="Основной текст с отступом 3 Знак"/>
    <w:qFormat/>
    <w:rPr>
      <w:sz w:val="16"/>
      <w:szCs w:val="16"/>
      <w:lang w:val="uk-UA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35:00Z</dcterms:created>
  <dc:creator>Валя</dc:creator>
  <dc:description/>
  <cp:keywords/>
  <dc:language>en-US</dc:language>
  <cp:lastModifiedBy>User</cp:lastModifiedBy>
  <cp:lastPrinted>2014-05-27T10:36:00Z</cp:lastPrinted>
  <dcterms:modified xsi:type="dcterms:W3CDTF">2014-05-28T08:46:00Z</dcterms:modified>
  <cp:revision>7</cp:revision>
  <dc:subject/>
  <dc:title> </dc:title>
</cp:coreProperties>
</file>