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18093458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  <w:lang w:val="ru-RU" w:eastAsia="en-US"/>
        </w:rPr>
      </w:pPr>
      <w:r>
        <w:rPr>
          <w:b/>
        </w:rPr>
        <w:t>27.05.2014</w:t>
        <w:tab/>
        <w:t>м.</w:t>
      </w:r>
      <w:r>
        <w:rPr>
          <w:b/>
          <w:sz w:val="20"/>
          <w:szCs w:val="20"/>
        </w:rPr>
        <w:t>Ромни</w:t>
        <w:tab/>
      </w:r>
      <w:r>
        <w:rPr>
          <w:b/>
        </w:rPr>
        <w:tab/>
        <w:tab/>
        <w:tab/>
        <w:t xml:space="preserve">            № 150-ОД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Про встановлення на 2014 рік фонду оплати праці працівників і видатків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тримання апарату і структурних підрозділів Роменської районної державної адміністрації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6, 18, 39 Закону України «Про місцеві державні адміністрації», на виконання розпорядження голови Сумської обласної державної адміністрації від 19.05.2014 № 192-ОД «Про встановлення на 2014 рік фонду оплати праці працівників і видатків на утримання апарату, структурних підрозділів Сумської обласної і районних державних адміністрацій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фонд оплати праці працівників і видатки на утримання апара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 структурних підрозділів Роменс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ам структурних підрозділів Роменської районної державної адміністрації забезпечити проведення видатків на оплату праці в межах затверджених кошті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27.05.2014 № 150-ОД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плати праці працівників і видатки на утримання апарату і структурних підпозділів Роменської районної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рік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5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1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розділу Роменської районної                                        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утримання по загальному фонду,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 т.ч.фонд оплати праці працівни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сього по Роменській районній державній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9730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455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апар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479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042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підрозділах у складі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5954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05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самостійних структурних підрозділ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8977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008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з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агропромислового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609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53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4327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986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освіти, молоді та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650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94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30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Служба у справа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395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02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Фінансове у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563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4087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70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Роменської районної державної адміністрації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аступник начальника відділу фінансово-господарського забезпечення апарату Роменської районної державної адміністраці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О.Ломк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І.Жмака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sz w:val="16"/>
      <w:szCs w:val="16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5:00Z</dcterms:created>
  <dc:creator>Валя</dc:creator>
  <dc:description/>
  <cp:keywords/>
  <dc:language>en-US</dc:language>
  <cp:lastModifiedBy>User</cp:lastModifiedBy>
  <cp:lastPrinted>2014-05-27T10:36:00Z</cp:lastPrinted>
  <dcterms:modified xsi:type="dcterms:W3CDTF">2014-05-28T08:46:00Z</dcterms:modified>
  <cp:revision>7</cp:revision>
  <dc:subject/>
  <dc:title> </dc:title>
</cp:coreProperties>
</file>