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76250" cy="63817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6" r="-7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РОМЕНСЬКА РАЙОН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СУМ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uk-UA" w:eastAsia="ru-RU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27.05.2014                                                       м.Ромни                                                  № 151-ОД</w:t>
      </w:r>
    </w:p>
    <w:p>
      <w:pPr>
        <w:pStyle w:val="Normal"/>
        <w:tabs>
          <w:tab w:val="clear" w:pos="708"/>
          <w:tab w:val="left" w:pos="-4860" w:leader="none"/>
        </w:tabs>
        <w:spacing w:lineRule="auto" w:line="360" w:before="0" w:after="0"/>
        <w:ind w:left="284" w:right="5459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-4860" w:leader="none"/>
        </w:tabs>
        <w:spacing w:lineRule="auto" w:line="240" w:before="0" w:after="0"/>
        <w:ind w:right="5243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Про організацію оздоровлення, відпочинку, зайнятості дітей та учнівської молоді влітку 2014 року</w:t>
      </w:r>
    </w:p>
    <w:p>
      <w:pPr>
        <w:pStyle w:val="Normal"/>
        <w:tabs>
          <w:tab w:val="clear" w:pos="708"/>
          <w:tab w:val="left" w:pos="-4860" w:leader="none"/>
        </w:tabs>
        <w:spacing w:lineRule="auto" w:line="360" w:before="0" w:after="0"/>
        <w:ind w:right="5245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tLeast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повідно до статей 6, 13, 22, 39 Закону України «Про місцеві державні адміністрації», Закону України «Про оздоровлення та відпочинок дітей», </w:t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val="uk-UA" w:eastAsia="ru-RU"/>
        </w:rPr>
        <w:t xml:space="preserve">розпорядження голови Сумської обласної державної адміністрації від 15.05.2014 № 187-ОД «Про організацію </w:t>
      </w:r>
      <w:r>
        <w:rPr>
          <w:rFonts w:eastAsia="Times New Roman" w:cs="Times New Roman" w:ascii="Times New Roman" w:hAnsi="Times New Roman"/>
          <w:bCs/>
          <w:spacing w:val="20"/>
          <w:sz w:val="28"/>
          <w:szCs w:val="28"/>
          <w:lang w:val="uk-UA" w:eastAsia="ru-RU"/>
        </w:rPr>
        <w:t>оздоровлення</w:t>
      </w:r>
      <w:r>
        <w:rPr>
          <w:rFonts w:eastAsia="Times New Roman" w:cs="Times New Roman" w:ascii="Times New Roman" w:hAnsi="Times New Roman"/>
          <w:b/>
          <w:bCs/>
          <w:spacing w:val="20"/>
          <w:sz w:val="28"/>
          <w:szCs w:val="28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val="uk-UA" w:eastAsia="ru-RU"/>
        </w:rPr>
        <w:t xml:space="preserve">відпочинку та зайнятості дітей, учнівської та студентської молоді влітку 2014 року»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 метою забезпечення організованого оздоровлення, відпочинку, зайнятості дітей та учнівської молоді району в літній період 2014 року: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lineRule="auto" w:line="228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 Затвердити заходи щодо організації оздоровлення, відпочинку, зайнятості дітей та учнівської молоді влітку 2014 року (додаються).</w:t>
      </w:r>
    </w:p>
    <w:p>
      <w:pPr>
        <w:pStyle w:val="Normal"/>
        <w:tabs>
          <w:tab w:val="clear" w:pos="708"/>
          <w:tab w:val="left" w:pos="900" w:leader="none"/>
        </w:tabs>
        <w:spacing w:lineRule="auto" w:line="228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 Утворити районну координаційну раду з оздоровлення, відпочинку, зайнятості дітей та учнівської молоді влітку 2014 року, затвердити її склад (додається)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Утворити районну комісію з розподілу путівок для дітей пільгових категорій та затвердити її склад (додається)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 Керівникам структурних підрозділів Роменської районної державної адміністрації, у межах повноважень, забезпечити безумовне виконання заходів, затверджених цим розпорядження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 Фінансовому управлінню Роменської районної державної адміністрації профінансувати заходи по коду тимчасової класифікації видатків кредитування місцевих бюджетів (КТКВКМБ) 091108 «Заходи з оздоровлення та відпочинку дітей, крім заходів з оздоровлення, що здійснюються за рахунок коштів на оздоровлення громадян, які постраждали внаслідок Чорнобильської катастрофи» у межах передбачених видатків у районному бюджеті на ці цілі.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567" w:gutter="0" w:header="278" w:top="3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6. Виконавцям заходів, затверджених цим розпорядженням, надавати управлінню освіти, молоді та спорту Роменської районної державної адміністрації інформацію про хід виконання цього розпорядження, щомісячно,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 01 числа впродовж липня - вересня 2014року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7. Управлінню освіти, молоді та спорту Роменської районної державної адміністрації інформувати про хід виконання даного розпорядження управління молоді та спорту Сумської обласної державної адміністрації, щомісячно, до 07 числа впродовж липня - вересня 2014 року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8. Визнати таким, що втратило чинність розпорядження голови Роменської районної державної адміністрації від 28.05.2013 № 147- ОД 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Про організацію оздоровлення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відпочинку, зайнятості дітей 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учнівської молоді влітку 2013 року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Normal"/>
        <w:tabs>
          <w:tab w:val="clear" w:pos="708"/>
          <w:tab w:val="left" w:pos="900" w:leader="none"/>
        </w:tabs>
        <w:spacing w:lineRule="auto" w:line="228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Голова Роменської районної</w:t>
      </w:r>
    </w:p>
    <w:p>
      <w:pPr>
        <w:sectPr>
          <w:headerReference w:type="even" r:id="rId6"/>
          <w:headerReference w:type="default" r:id="rId7"/>
          <w:headerReference w:type="first" r:id="rId8"/>
          <w:type w:val="nextPage"/>
          <w:pgSz w:w="11906" w:h="16838"/>
          <w:pgMar w:left="1701" w:right="567" w:gutter="0" w:header="278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 w:before="0" w:after="0"/>
        <w:ind w:left="5954" w:hanging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ЗАТВЕРДЖЕНО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5954" w:hanging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Розпорядження голови Роменської районної державної адміністрації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5954" w:hanging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 w:before="0" w:after="0"/>
        <w:ind w:left="5954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27.05.2014 № 151-ОД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5954" w:firstLine="708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Захо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щодо організації оздоровлення, відпочинку, зайнятості дітей та учнівської молоді влітку 2014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Забезпечення організації оздоровлення, відпочинку дітей та учнівської молоді влітку 2014 року згідно з прогнозними показниками (додаток 1 до заходів).</w:t>
      </w:r>
    </w:p>
    <w:p>
      <w:pPr>
        <w:pStyle w:val="Normal"/>
        <w:spacing w:lineRule="auto" w:line="240" w:before="0" w:after="0"/>
        <w:ind w:left="43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правління освіти, молоді та спорту Роменської районної державної адміністрації, фінансове управління Роменської районної державної адміністрації, Роменська центральна районна лікарня</w:t>
      </w:r>
    </w:p>
    <w:p>
      <w:pPr>
        <w:pStyle w:val="Normal"/>
        <w:spacing w:lineRule="auto" w:line="240" w:before="0" w:after="0"/>
        <w:ind w:left="708" w:firstLine="720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равень - липень 2014 року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Розгляд відповідно до вимог чинного законодавства можливості часткового фінансування вартості путівок до закладів оздоровлення та відпочинку за рахунок профспілкових коштів, коштів Фонду соціального страхування з тимчасової втрати працездатності та інших джерел, не заборонених чинним законодавством.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43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правління освіти, молоді та спорту Роменської районної державної адміністрації спільно з Роменською міжрайонною виконавчою дирекцією Сумського обласного відділення Фонду соціального страхування з тимчасової втрати працездатності (за згодою) 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708" w:right="354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тягом оздоровчого періоду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 Ужиття в межах повноважень заходів, спрямованих на створення належних умов для забезпечення літнього оздоровлення та відпочинку дітей, які потребують особливої соціальної уваги та підтримки, у позаміських, санаторних, пришкільних і профільних закладах оздоровлення та відпочинку,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державному позашкільному закладі-дитячому закладі санаторного типу «Ровесник» управління освіти і науки Сумської обласної державної адміністраці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, державному підприємстві України «Український дитячий центр «Молода гвардія», інших дитячих закладах оздоровлення та відпочинку області та України. </w:t>
      </w:r>
    </w:p>
    <w:p>
      <w:pPr>
        <w:pStyle w:val="Normal"/>
        <w:spacing w:lineRule="auto" w:line="240" w:before="0" w:after="0"/>
        <w:ind w:left="43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43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</w:t>
      </w:r>
    </w:p>
    <w:p>
      <w:pPr>
        <w:pStyle w:val="Normal"/>
        <w:spacing w:lineRule="auto" w:line="240" w:before="0" w:after="0"/>
        <w:ind w:left="43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правління освіти, молоді та спорту Роменської районної державної адміністрації, управління соціального захисту населення Роменської районної державної адміністрації, управління агропромислового розвитку Роменської районної державної адміністрації</w:t>
      </w:r>
    </w:p>
    <w:p>
      <w:pPr>
        <w:pStyle w:val="Normal"/>
        <w:tabs>
          <w:tab w:val="clear" w:pos="708"/>
          <w:tab w:val="right" w:pos="9071" w:leader="none"/>
        </w:tabs>
        <w:spacing w:lineRule="auto" w:line="240" w:before="0" w:after="0"/>
        <w:ind w:left="708" w:hanging="0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тягом оздоровчого періоду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. Ужиття невідкладних заходів щодо забезпечення гарантованого рівня пожежної та техногенної безпеки в закладах відпочинку, попередження виникнення пожеж, інших надзвичайних або позаштатних ситуацій, загибелі та травмування людей, створення належних умов пожежогасіння та успішної евакуації людей в разі потреби. </w:t>
      </w:r>
    </w:p>
    <w:p>
      <w:pPr>
        <w:pStyle w:val="Normal"/>
        <w:spacing w:lineRule="auto" w:line="240" w:before="0" w:after="0"/>
        <w:ind w:left="43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правління регіонального розвитку та будівництва Роменської районної державної адміністрації, управління освіти, молоді та спорту Роменської районної державної адміністрації, виконкоми сільських рад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 Забезпечення проведення на базі пришкільних таборів з денним перебуванням виховної, агітаційно-масової та роз’яснювальної роботи з питань безпеки життєдіяльності, запобігання виникненню пожеж, здобуття навичок особистої безпеки в разі виникнення пожежі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43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правління регіонального розвитку та будівництва Роменської районної державної адміністрації, управління освіти, молоді та спорту Роменської районної державної адміністрації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395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равень-липень 2014 року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. Забезпечення перевезення груп дітей до відповідних закладів оздоровлення та відпочинку області згідно з отриманими путівка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439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правління освіти, молоді та спорту Роменської районної державної адміністрації, виконкоми сільських рад</w:t>
      </w:r>
    </w:p>
    <w:p>
      <w:pPr>
        <w:pStyle w:val="Normal"/>
        <w:tabs>
          <w:tab w:val="clear" w:pos="708"/>
          <w:tab w:val="left" w:pos="1080" w:leader="none"/>
          <w:tab w:val="left" w:pos="4253" w:leader="none"/>
          <w:tab w:val="left" w:pos="4395" w:leader="none"/>
        </w:tabs>
        <w:spacing w:lineRule="auto" w:line="240" w:before="0" w:after="0"/>
        <w:ind w:left="4395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тягом оздоровчого період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7. Укомплектування пришкільних таборів з денним перебуванням кваліфікованими педагогічними кадрами, медичними сестра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439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правління освіти, молоді та спорту Роменської районної державної адміністрації</w:t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тягом оздоровчого період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8. Переведення дошкільних закладів на період проведення оздоровчої кампанії на санаторний режим роботи.</w:t>
      </w:r>
    </w:p>
    <w:p>
      <w:pPr>
        <w:pStyle w:val="Normal"/>
        <w:tabs>
          <w:tab w:val="clear" w:pos="708"/>
          <w:tab w:val="left" w:pos="1080" w:leader="none"/>
          <w:tab w:val="left" w:pos="4140" w:leader="none"/>
          <w:tab w:val="left" w:pos="4320" w:leader="none"/>
        </w:tabs>
        <w:spacing w:lineRule="auto" w:line="240" w:before="0" w:after="0"/>
        <w:ind w:left="4395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правління освіти, молоді та спорту </w:t>
      </w:r>
    </w:p>
    <w:p>
      <w:pPr>
        <w:pStyle w:val="Normal"/>
        <w:tabs>
          <w:tab w:val="clear" w:pos="708"/>
          <w:tab w:val="left" w:pos="1080" w:leader="none"/>
          <w:tab w:val="left" w:pos="4253" w:leader="none"/>
          <w:tab w:val="left" w:pos="4395" w:leader="none"/>
        </w:tabs>
        <w:spacing w:lineRule="auto" w:line="240" w:before="0" w:after="0"/>
        <w:ind w:left="4395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</w:t>
      </w:r>
    </w:p>
    <w:p>
      <w:pPr>
        <w:pStyle w:val="Normal"/>
        <w:tabs>
          <w:tab w:val="clear" w:pos="708"/>
          <w:tab w:val="left" w:pos="1080" w:leader="none"/>
          <w:tab w:val="left" w:pos="4253" w:leader="none"/>
          <w:tab w:val="left" w:pos="4395" w:leader="none"/>
        </w:tabs>
        <w:spacing w:lineRule="auto" w:line="240" w:before="0" w:after="0"/>
        <w:ind w:left="439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менської районної державної адміністрації, виконкоми сільських рад</w:t>
      </w:r>
    </w:p>
    <w:p>
      <w:pPr>
        <w:pStyle w:val="Normal"/>
        <w:tabs>
          <w:tab w:val="clear" w:pos="708"/>
          <w:tab w:val="left" w:pos="1080" w:leader="none"/>
          <w:tab w:val="center" w:pos="4320" w:leader="none"/>
        </w:tabs>
        <w:spacing w:lineRule="auto" w:line="240" w:before="0" w:after="0"/>
        <w:ind w:left="4395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тягом оздоровчого періоду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9. Організація оздоровлення дітей диспансерної групи та дітей-інвалідів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 базі Роменської центральної районної лікарні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76" w:leader="none"/>
        </w:tabs>
        <w:spacing w:lineRule="auto" w:line="240" w:before="0" w:after="0"/>
        <w:ind w:left="4395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Роменська центральна районна лікарня (за згодою) </w:t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тягом оздоровчого періоду 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414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0. Забезпечення проведення семінарів-нарад та навчання для директорів загальноосвітніх навчальних закладів, кухарів шкільних їдалень, технічного персоналу, керівників пришкільних таборів з денним перебуванням з питань оздоровлення, відпочинку, дотримання вимог санітарного законодавства, у тому числі щодо організації харчування, профілактики травматизму, безпеки життєдіяльності, надання невідкладної медичної допомоги дітям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4395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правління освіти, молоді та спорту Роменської районної державної адміністрації, Роменське міськрайонне управління головного управління Держсанепідслужби в Сумській області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lineRule="auto" w:line="240" w:before="0" w:after="0"/>
        <w:ind w:left="4395" w:hanging="0"/>
        <w:jc w:val="both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тягом оздоровчого період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1. Забезпечення постачання в пришкільні табори з денним перебуванням продуктів натурального походження гарантованої якості з супровідними документами, що підтверджують їх походження та безпечність, контроль за якістю та безпечністю продуктів харчування та продовольчої сировини в межах компетенції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439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правління освіти, молоді та спорту Роменської районної державної адміністрації, Роменське міськрайонне управління головного управління Держсанепідслужби в Сумській області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lineRule="auto" w:line="240" w:before="0" w:after="0"/>
        <w:ind w:left="4395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тягом оздоровчого період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2. Забезпечення в установленому порядку обстеження та погодження з Роменським міськрайонним управлінням головного управління Держсанепідслужби в Сумській області маршрутів екскурсій, походів для діт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439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правління освіти, молоді та спорту Роменської районної державної адміністрації, Роменське міськрайонне управління головного управління Держсанепідслужби в Сумській області </w:t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тягом оздоровчого періоду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3. Забезпечення дошкільних, загальноосвітніх навчальних закладів, а також пришкільні табори з денним перебуванням якісною питною водою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439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правління освіти, молоді та спорту Роменської районної державної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4395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4395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дміністрації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4395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тягом оздоровчого періоду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14. Забезпечення підготовки та функціонування існуючих ігрових майданчиків у загальноосвітніх, дошкільних навчальних закладах та в місцях масового відпочинку населення. 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left="439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конкоми сільських рад, управління освіти, молоді та спорту Роменської районної державної адміністрації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left="4395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тягом оздоровчого періоду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 xml:space="preserve">15. Забезпечення в повному обсязі дотримання нормативних показників якості харчування в пришкільних таборах з денним перебуванням. 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  <w:tab w:val="left" w:pos="4500" w:leader="none"/>
        </w:tabs>
        <w:spacing w:lineRule="auto" w:line="240" w:before="0" w:after="0"/>
        <w:ind w:left="439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правління освіти, молоді та спорту Роменської районної державної адміністрації, Роменське міськрайонне управління головного управління Держсанепідслужби в Сумській області </w:t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тягом оздоровчого періоду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6. Забезпечення дотримання пункту 13 Порядку організації харчування дітей у навчальних та оздоровчих закладах, затвердженого спільним наказом Міністерства охорони здоров’я України та Міністерства освіти і науки України від 01.06.2005 № 242/329, зареєстрованого в Міністерстві юстиції України від 15.06.2005 за № 661/10941, у частині погодження переліку постачальників продуктів харчування та продовольчої сировини з Роменським міськрайонним управлінням головного управління Держсанепідслужби в Сумській області.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lineRule="auto" w:line="240" w:before="0" w:after="0"/>
        <w:ind w:left="439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правління освіти, молоді та спорту Роменської районної державної адміністрації, Роменське міськрайонне управління головного управління Держсанепідслужби в Сумській області </w:t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тягом оздоровчого періоду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17. Забезпечення в установленому чинним законодавством порядку участі дітей та учнівської молоді в третьому трудовому семестрі згідно з прогнозними показниками (додаток 2 до заходів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439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правління освіти, молоді та спорту Роменської районної державної адміністрації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439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ервень – липень 2014 року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8.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Забезпечення проведення районного огляду-конкурсу на кращу організацію роботи закладів відпочинку. 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lineRule="atLeast" w:line="240" w:before="0" w:after="0"/>
        <w:ind w:left="4395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правління освіти, молоді та спорту Роменської районної державної адміністрації</w:t>
      </w:r>
    </w:p>
    <w:p>
      <w:pPr>
        <w:pStyle w:val="Normal"/>
        <w:spacing w:lineRule="atLeast" w:line="240" w:before="0" w:after="0"/>
        <w:ind w:left="4395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Протягом оздоровчого періоду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lineRule="atLeast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5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19. </w:t>
      </w: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  <w:t>Проведення на базі закладів відпочинку, групової та індивідуальної консультативної роботи з питань профілактики негативних явищ у дитячому та молодіжному середовищі, пропаганди здорового способу життя, статевого виховання, взаємовідносин дітей з однолітками та батьками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lineRule="atLeast" w:line="240" w:before="0" w:after="0"/>
        <w:ind w:left="4395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оменський районний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центр соціальних служб для сім’ї, дітей та молоді</w:t>
      </w:r>
    </w:p>
    <w:p>
      <w:pPr>
        <w:pStyle w:val="Normal"/>
        <w:tabs>
          <w:tab w:val="clear" w:pos="708"/>
          <w:tab w:val="left" w:pos="4320" w:leader="none"/>
        </w:tabs>
        <w:spacing w:lineRule="atLeast" w:line="240" w:before="0" w:after="0"/>
        <w:ind w:left="4395" w:hanging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Протягом оздоровчого період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20" w:leader="none"/>
        </w:tabs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20. Постійне висвітлення в засобах масової інформації ходу підготовки та проведення літньої оздоровчої кампанії, організації дозвілля дітей, учнівської молоді, упровадження нових форм і методів роботи в закладах відпочинку.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ind w:left="4395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ектор забезпечення доступу до публічної </w:t>
      </w:r>
    </w:p>
    <w:p>
      <w:pPr>
        <w:pStyle w:val="Normal"/>
        <w:spacing w:lineRule="auto" w:line="240" w:before="0" w:after="0"/>
        <w:ind w:left="439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нформації та комунікацій з громадськістю апарату Роменської районної державної адміністрації</w:t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>Протягом оздоровчого періоду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ерівник апарату Роменської</w:t>
      </w:r>
    </w:p>
    <w:p>
      <w:pPr>
        <w:pStyle w:val="Normal"/>
        <w:tabs>
          <w:tab w:val="clear" w:pos="708"/>
          <w:tab w:val="left" w:pos="7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айонної державної адміністрації                                       М.О.Ломко</w:t>
      </w:r>
    </w:p>
    <w:p>
      <w:pPr>
        <w:pStyle w:val="Normal"/>
        <w:tabs>
          <w:tab w:val="clear" w:pos="708"/>
          <w:tab w:val="left" w:pos="755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7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Начальник управління освіти, </w:t>
      </w:r>
    </w:p>
    <w:p>
      <w:pPr>
        <w:pStyle w:val="Normal"/>
        <w:tabs>
          <w:tab w:val="clear" w:pos="708"/>
          <w:tab w:val="left" w:pos="7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молоді та спорту Роменської </w:t>
      </w:r>
    </w:p>
    <w:p>
      <w:pPr>
        <w:pStyle w:val="Normal"/>
        <w:tabs>
          <w:tab w:val="clear" w:pos="708"/>
          <w:tab w:val="left" w:pos="7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айонної державної адміністрації                                      Л.П. Шкурат</w:t>
      </w:r>
    </w:p>
    <w:p>
      <w:pPr>
        <w:pStyle w:val="Normal"/>
        <w:tabs>
          <w:tab w:val="clear" w:pos="708"/>
          <w:tab w:val="left" w:pos="7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55" w:leader="none"/>
        </w:tabs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uk-UA" w:eastAsia="ru-RU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Cs/>
          <w:sz w:val="24"/>
          <w:szCs w:val="24"/>
          <w:lang w:val="uk-UA" w:eastAsia="ru-RU"/>
        </w:rPr>
        <w:t>Додаток 1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 заході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uk-UA"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uk-UA" w:eastAsia="ru-RU"/>
        </w:rPr>
        <w:t>Фінансування оздоровчої кампанії у 2014 роц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uk-UA" w:eastAsia="ru-RU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89"/>
        <w:gridCol w:w="2388"/>
        <w:gridCol w:w="2191"/>
      </w:tblGrid>
      <w:tr>
        <w:trPr>
          <w:cantSplit w:val="true"/>
        </w:trPr>
        <w:tc>
          <w:tcPr>
            <w:tcW w:w="9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шти, передбачені на проведення оздоровчої кампанії (тис.грн.)</w:t>
            </w:r>
          </w:p>
        </w:tc>
      </w:tr>
      <w:tr>
        <w:trPr>
          <w:cantSplit w:val="true"/>
        </w:trPr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ісцеві бюджети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лучені кошти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сього</w:t>
            </w:r>
          </w:p>
        </w:tc>
      </w:tr>
      <w:tr>
        <w:trPr>
          <w:cantSplit w:val="true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 підготовку оздоровчої кампанії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 проведення оздоровчої кампанії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0,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62,9 ( організація харчування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9,7 (субвенція сільських бюджетів районном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8,0 (путівки, районний бюдж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6,0 (путівки, обласний бюджет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,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22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Показники щодо чисельності дітей, яких планується забезпечи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послугами з оздоровлення та відпочинку влітку 2014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tbl>
      <w:tblPr>
        <w:tblW w:w="9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283"/>
        <w:gridCol w:w="1808"/>
        <w:gridCol w:w="2326"/>
        <w:gridCol w:w="2063"/>
      </w:tblGrid>
      <w:tr>
        <w:trPr>
          <w:trHeight w:val="435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Загальна чисельність дітей шкільного віку за даними держстатзвітності (віком від 7 до 17 років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250( за даними держстатзвітності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ількість дітей шкільного віку, яких планується оздоровити влітку 2014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 них:</w:t>
            </w:r>
          </w:p>
        </w:tc>
      </w:tr>
      <w:tr>
        <w:trPr>
          <w:trHeight w:val="970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ланується забезпечити оздоровленн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21 ден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лануєть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безпечити відпочинк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14 дні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970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ількість діт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соток від контингенту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97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806(шкільного віку станом на 01.09.2013: 2700-ЗОШ,106-Глинська ЗОШ інтернат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7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2,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90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28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Прогнозовані показники щодо мережі оздоровчих закладів у 2014 роц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095"/>
        <w:gridCol w:w="1095"/>
        <w:gridCol w:w="1094"/>
        <w:gridCol w:w="1095"/>
        <w:gridCol w:w="1095"/>
        <w:gridCol w:w="1095"/>
        <w:gridCol w:w="1095"/>
        <w:gridCol w:w="889"/>
      </w:tblGrid>
      <w:tr>
        <w:trPr>
          <w:trHeight w:val="2103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сьо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міські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анаторного типу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аці і відпочинк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 денним перебуванням (пришкільні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Профільні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Цілорічної дії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і  ( оздоровчі майданчики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новлено роботу непрацюючих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4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3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даток 2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 заход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Трудова та екскурсійна зайнятіст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749"/>
        <w:gridCol w:w="1054"/>
        <w:gridCol w:w="939"/>
        <w:gridCol w:w="1124"/>
        <w:gridCol w:w="685"/>
        <w:gridCol w:w="1123"/>
        <w:gridCol w:w="685"/>
        <w:gridCol w:w="1124"/>
        <w:gridCol w:w="685"/>
      </w:tblGrid>
      <w:tr>
        <w:trPr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прямок зайнятості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Всь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б’єднань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 них дітей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Червень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ипень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ерпень</w:t>
            </w:r>
          </w:p>
        </w:tc>
      </w:tr>
      <w:tr>
        <w:trPr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б’єднан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іт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б’єднан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іте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б’єднан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ітей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рудові загони старшокласникі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чнівські виробничі бригад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монтні бригад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6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ригади по благоустрою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6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4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кільні лісницт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дивідуальне працевлаштуванн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Екскурсії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8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6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ход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рубіжні поїздк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СЬОГО: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7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63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78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3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4</w:t>
            </w:r>
          </w:p>
        </w:tc>
      </w:tr>
    </w:tbl>
    <w:p>
      <w:pPr>
        <w:sectPr>
          <w:headerReference w:type="even" r:id="rId9"/>
          <w:headerReference w:type="default" r:id="rId10"/>
          <w:headerReference w:type="first" r:id="rId11"/>
          <w:type w:val="nextPage"/>
          <w:pgSz w:w="11906" w:h="16838"/>
          <w:pgMar w:left="1701" w:right="567" w:gutter="0" w:header="27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160" w:leader="none"/>
          <w:tab w:val="left" w:pos="5940" w:leader="none"/>
        </w:tabs>
        <w:spacing w:lineRule="auto" w:line="360" w:before="0" w:after="0"/>
        <w:ind w:left="5812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ЗАТВЕРДЖЕНО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  <w:t xml:space="preserve">Розпорядження голови 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  <w:t xml:space="preserve">Роменської районної  </w:t>
      </w:r>
    </w:p>
    <w:p>
      <w:pPr>
        <w:pStyle w:val="Normal"/>
        <w:spacing w:lineRule="auto" w:line="360" w:before="0" w:after="0"/>
        <w:ind w:left="5812" w:hanging="0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  <w:t>державної адміністрації</w:t>
      </w:r>
    </w:p>
    <w:p>
      <w:pPr>
        <w:pStyle w:val="Normal"/>
        <w:spacing w:lineRule="auto" w:line="360" w:before="0" w:after="0"/>
        <w:ind w:left="5812" w:hanging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7.05.2014 № 151-ОД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районної координаційної ради з оздоровлення, відпочинку, зайнятос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дітей та учнівської молоді влітку 2014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tbl>
      <w:tblPr>
        <w:tblW w:w="9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6120"/>
      </w:tblGrid>
      <w:tr>
        <w:trPr>
          <w:trHeight w:val="901" w:hRule="atLeast"/>
        </w:trPr>
        <w:tc>
          <w:tcPr>
            <w:tcW w:w="35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Татарі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Володимир Миколай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ерший заступник голови Роменської районної державної адміністрації, голова районної координаційної ради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курат 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ет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чальник управління освіти, молоді та спорту Роменської районної державної адміністрації, заступник голови районної координаційної ради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б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Юрій Вікто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ступник директора Роменського міськрайонного центру зайнятості населення (за згодою)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Василь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ригорій Пет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голова Роменської районної профспілкової організації працівникі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гропромислового комплексу Україн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( за згодою)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Василь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Наталія Володими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директор Роменської міжрайонної виконавчої дирекції Сумського обласного відділення Фонду соціального страхування з тимчасової втрати працездатності (за згодою)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Гавраш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Юрій Сергій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чальник Роменського міськрайонного відділу Управління Державної служби України з надзвичайних ситуацій у Сумській області (за згодою)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Гринь Віталій Миколай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конуючий об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язки начальника Роменського МВ УМВС України в Сумській області (за згодою)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ац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Олександр Михайлович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за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икола Іва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головний лікар Комунального закладу «Центр первинної медико-санітарної допомоги Роменського району Сумської області»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Мом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вітлана Вікто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чальник відділу культури Роменської районної державної адміністрації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Сидоренко </w:t>
            </w:r>
          </w:p>
          <w:p>
            <w:pPr>
              <w:pStyle w:val="Normal"/>
              <w:tabs>
                <w:tab w:val="clear" w:pos="708"/>
                <w:tab w:val="left" w:pos="7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Оксана Миколаї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 xml:space="preserve">завідувач сектору забезпечення доступу до публічної інформації та комунікацій з громадськістю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апарату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Роменської районної </w:t>
            </w:r>
          </w:p>
          <w:p>
            <w:pPr>
              <w:pStyle w:val="Normal"/>
              <w:tabs>
                <w:tab w:val="clear" w:pos="708"/>
                <w:tab w:val="left" w:pos="7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державної адміністрації 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Скорик</w:t>
            </w:r>
          </w:p>
          <w:p>
            <w:pPr>
              <w:pStyle w:val="Normal"/>
              <w:tabs>
                <w:tab w:val="clear" w:pos="708"/>
                <w:tab w:val="left" w:pos="7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Ніна Андрії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заступник головного лікаря Роменської центральної районної лікарні по дитинству та допомозі при пологах (за згодою)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тепан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інаїда Володими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чальник служби у справах дітей Роменської районної державної адміністрації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Сушко </w:t>
            </w:r>
          </w:p>
          <w:p>
            <w:pPr>
              <w:pStyle w:val="Normal"/>
              <w:tabs>
                <w:tab w:val="clear" w:pos="708"/>
                <w:tab w:val="left" w:pos="7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Марина Миколаї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директор Роменського районного центру соціальних служб для сім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’ї, дітей та молоді 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Тар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икола Іва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 міської організації профспілки працівників освіти і науки України ( за згодою)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тенко Анатолій Семе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имчасово виконуючий об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’яз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начальника Роменського міськрайонного управління головного управління Держсанепідслужби в Сумській області( за згодою)</w:t>
            </w:r>
          </w:p>
        </w:tc>
      </w:tr>
    </w:tbl>
    <w:p>
      <w:pPr>
        <w:pStyle w:val="Normal"/>
        <w:spacing w:lineRule="auto" w:line="360" w:before="0" w:after="0"/>
        <w:ind w:left="16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ерівник апарату Роменської</w:t>
      </w:r>
    </w:p>
    <w:p>
      <w:pPr>
        <w:pStyle w:val="Normal"/>
        <w:tabs>
          <w:tab w:val="clear" w:pos="708"/>
          <w:tab w:val="left" w:pos="7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айонної державної адміністрації                                        М.О.Ломко</w:t>
      </w:r>
    </w:p>
    <w:p>
      <w:pPr>
        <w:pStyle w:val="Normal"/>
        <w:tabs>
          <w:tab w:val="clear" w:pos="708"/>
          <w:tab w:val="left" w:pos="755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7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Начальник управління освіти, </w:t>
      </w:r>
    </w:p>
    <w:p>
      <w:pPr>
        <w:pStyle w:val="Normal"/>
        <w:tabs>
          <w:tab w:val="clear" w:pos="708"/>
          <w:tab w:val="left" w:pos="7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молоді та спорту Роменської </w:t>
      </w:r>
    </w:p>
    <w:p>
      <w:pPr>
        <w:sectPr>
          <w:headerReference w:type="even" r:id="rId12"/>
          <w:headerReference w:type="default" r:id="rId13"/>
          <w:type w:val="nextPage"/>
          <w:pgSz w:w="11906" w:h="16838"/>
          <w:pgMar w:left="1701" w:right="567" w:gutter="0" w:header="278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айонної державної адміністрації                                        Л.П. Шкурат</w:t>
      </w:r>
    </w:p>
    <w:p>
      <w:pPr>
        <w:pStyle w:val="Normal"/>
        <w:tabs>
          <w:tab w:val="clear" w:pos="708"/>
          <w:tab w:val="left" w:pos="1620" w:leader="none"/>
          <w:tab w:val="left" w:pos="2160" w:leader="none"/>
        </w:tabs>
        <w:spacing w:lineRule="auto" w:line="360" w:before="0" w:after="0"/>
        <w:ind w:left="567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ЗАТВЕРДЖ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  <w:t xml:space="preserve">Розпорядження голови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  <w:t xml:space="preserve">Роменської районної  </w:t>
      </w:r>
    </w:p>
    <w:p>
      <w:pPr>
        <w:pStyle w:val="Normal"/>
        <w:spacing w:lineRule="auto" w:line="360" w:before="0" w:after="0"/>
        <w:ind w:left="5670" w:hanging="0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  <w:t>державної адміністрації</w:t>
      </w:r>
    </w:p>
    <w:p>
      <w:pPr>
        <w:pStyle w:val="Normal"/>
        <w:spacing w:lineRule="auto" w:line="360" w:before="0" w:after="0"/>
        <w:ind w:left="5670" w:hanging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7.05.2014 № 151-ОД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районної комісії з розподілу путівок для дітей пільгових категорі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влітку 2014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tbl>
      <w:tblPr>
        <w:tblW w:w="9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6120"/>
      </w:tblGrid>
      <w:tr>
        <w:trPr>
          <w:trHeight w:val="584" w:hRule="atLeast"/>
        </w:trPr>
        <w:tc>
          <w:tcPr>
            <w:tcW w:w="35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Татарі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Володимир Миколай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ерший заступник голови Роменської районної державної адміністрації, голова комісії</w:t>
            </w:r>
          </w:p>
        </w:tc>
      </w:tr>
      <w:tr>
        <w:trPr>
          <w:trHeight w:val="943" w:hRule="atLeast"/>
        </w:trPr>
        <w:tc>
          <w:tcPr>
            <w:tcW w:w="35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Шкур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Людмила Пет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чальник управління освіти, молоді та спорту Роменської районної державної адміністрації, заступник голови комісії</w:t>
            </w:r>
          </w:p>
        </w:tc>
      </w:tr>
      <w:tr>
        <w:trPr>
          <w:trHeight w:val="943" w:hRule="atLeast"/>
        </w:trPr>
        <w:tc>
          <w:tcPr>
            <w:tcW w:w="35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им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талія Богдан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ний спеціаліст сектору з питань постраждалих внаслідок аварії на ЧАЕС відділу персоніфікованого обліку управління соціального захисту населення Роменської районної державної адміністрації, секретар комісії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Андрєє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Юлія Володими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директор Центру дитячої та юнацької творчості управління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за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икола Іва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головний лікар Комунального закладу «Центр первинної медико-санітарної допомоги Роменського району Сумської області»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озл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вітлана Володими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ний спеціаліст відділу дошкільної, загальної середньої, позашкільної освіти управління освіти молоді та спорту Роменської районної державної адміністрації</w:t>
            </w:r>
          </w:p>
        </w:tc>
      </w:tr>
      <w:tr>
        <w:trPr>
          <w:trHeight w:val="709" w:hRule="atLeast"/>
        </w:trPr>
        <w:tc>
          <w:tcPr>
            <w:tcW w:w="3598" w:type="dxa"/>
            <w:tcBorders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Скорик</w:t>
            </w:r>
          </w:p>
          <w:p>
            <w:pPr>
              <w:pStyle w:val="Normal"/>
              <w:tabs>
                <w:tab w:val="clear" w:pos="708"/>
                <w:tab w:val="left" w:pos="7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Ніна Андрії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7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заступник головного лікаря Роменської центральної районної лікарні по дитинству та допомозі при пологах 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унік Тетяна Олександ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чальник відділу молоді та спорту управління освіти, молоді та спорту Роменської район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ерівник апарату Роменської</w:t>
      </w:r>
    </w:p>
    <w:p>
      <w:pPr>
        <w:pStyle w:val="Normal"/>
        <w:tabs>
          <w:tab w:val="clear" w:pos="708"/>
          <w:tab w:val="left" w:pos="7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айонної державної адміністрації                                        М.О.Ломко</w:t>
      </w:r>
    </w:p>
    <w:p>
      <w:pPr>
        <w:pStyle w:val="Normal"/>
        <w:tabs>
          <w:tab w:val="clear" w:pos="708"/>
          <w:tab w:val="left" w:pos="755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7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Начальник управління освіти,</w:t>
      </w:r>
    </w:p>
    <w:p>
      <w:pPr>
        <w:pStyle w:val="Normal"/>
        <w:tabs>
          <w:tab w:val="clear" w:pos="708"/>
          <w:tab w:val="left" w:pos="7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олоді та спорт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Роменської </w:t>
      </w:r>
    </w:p>
    <w:p>
      <w:pPr>
        <w:pStyle w:val="Normal"/>
        <w:tabs>
          <w:tab w:val="clear" w:pos="708"/>
          <w:tab w:val="left" w:pos="75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 xml:space="preserve">районної державної адміністрації                 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>Л.П. Шкурат</w:t>
      </w:r>
    </w:p>
    <w:sectPr>
      <w:headerReference w:type="even" r:id="rId14"/>
      <w:headerReference w:type="default" r:id="rId15"/>
      <w:type w:val="nextPage"/>
      <w:pgSz w:w="11906" w:h="16838"/>
      <w:pgMar w:left="1701" w:right="567" w:gutter="0" w:header="27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3:11:00Z</dcterms:created>
  <dc:creator>User</dc:creator>
  <dc:description/>
  <cp:keywords/>
  <dc:language>en-US</dc:language>
  <cp:lastModifiedBy>User</cp:lastModifiedBy>
  <cp:lastPrinted>2014-05-29T10:51:00Z</cp:lastPrinted>
  <dcterms:modified xsi:type="dcterms:W3CDTF">2014-05-29T08:20:00Z</dcterms:modified>
  <cp:revision>8</cp:revision>
  <dc:subject/>
  <dc:title/>
</cp:coreProperties>
</file>