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7.06.2014</w:t>
      </w:r>
      <w:r>
        <w:rPr>
          <w:b/>
          <w:bCs/>
        </w:rPr>
        <w:t xml:space="preserve">         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м. Ромни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№ </w:t>
      </w:r>
      <w:r>
        <w:rPr>
          <w:b/>
          <w:bCs/>
          <w:lang w:val="uk-UA"/>
        </w:rPr>
        <w:t>174-ОД</w:t>
      </w:r>
    </w:p>
    <w:p>
      <w:pPr>
        <w:pStyle w:val="Normal"/>
        <w:jc w:val="both"/>
        <w:rPr>
          <w:sz w:val="26"/>
          <w:szCs w:val="20"/>
          <w:lang w:val="uk-UA"/>
        </w:rPr>
      </w:pPr>
      <w:r>
        <w:rPr>
          <w:b/>
          <w:bCs/>
        </w:rPr>
        <w:t xml:space="preserve">                 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внесення змін до складу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айонної координаційної ради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з питань розвитку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підприємництва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lang w:val="uk-UA" w:eastAsia="en-US"/>
        </w:rPr>
        <w:t>Керуючись статтями 6, 13, 39 Закону України «Про місцеві державні адміністрації», відповідно до розпоряджень голови Роменської районної державної адміністрації від 24.10.2012 № 766-ОД «Про впорядкування переліку структурних підрозділів Роменської районної державної адміністрації та їх граничну чисельність», від 18.12.2012 № 905-ОД «Про внесення змін до розпорядження голови Роменської районної державної адміністрації від 24.10.2012 № 766-ОД» та від 06.02.2013 № 46-ОД 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 у зв’язку зі змінами в структурі Роменскої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. Внести зміни до складу координаційної ради районної державної адміністрації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</w:t>
      </w: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18.02.2013 № 60-ОД «Про внесення змін до розпорядження голови Роменської районної державної адміністрації від 10.01.2006 № 9 «Про районну координаційну раду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 xml:space="preserve">заступника голови Роменської районної державної адміністрації </w:t>
      </w:r>
      <w:r>
        <w:rPr>
          <w:sz w:val="28"/>
          <w:szCs w:val="28"/>
          <w:lang w:val="uk-UA" w:eastAsia="en-US"/>
        </w:rPr>
        <w:t>Татарінова В.М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</w:t>
        <w:tab/>
        <w:t>В.О. Білоха</w:t>
      </w: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7.06.2014 № 174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атарін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Володимир Миколайоич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ерший 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Муквич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Анатолії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б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рій Вікт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виконуючий обов’язки начальника Роменського міськрайонного центру зайнятості населення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Василь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ерший заступник начальника Роменської об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 xml:space="preserve">єднаної державної податкової інспекції </w:t>
            </w:r>
          </w:p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услана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ний спеціаліст управління Держземагентства у Роменському районі Сумської області (за згодою)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авірко  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ватний підприємець (за згодою)</w:t>
            </w:r>
          </w:p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ватний підприємець (за згодою)</w:t>
            </w:r>
          </w:p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приватний підприємець (за згодою)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ind w:left="157" w:hanging="0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доренко Оксан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відувач сектору забезпечення доступу до публічної інформації та комунікацій з громадськістю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ватний підприємець (за згодою)</w:t>
            </w:r>
          </w:p>
          <w:p>
            <w:pPr>
              <w:pStyle w:val="Normal"/>
              <w:spacing w:lineRule="auto" w:line="360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урко</w:t>
              <w:tab/>
              <w:t xml:space="preserve">  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атолій Фед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ватний підприємець (за згодою)</w:t>
            </w:r>
          </w:p>
        </w:tc>
      </w:tr>
      <w:tr>
        <w:trPr>
          <w:trHeight w:val="908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евченко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ихайло Іван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color w:val="000000"/>
                <w:sz w:val="28"/>
                <w:lang w:val="uk-UA"/>
              </w:rPr>
              <w:t>голова селянського фермерського господарства Ф/Г «Урожай» (за згодою)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020" w:leader="none"/>
          <w:tab w:val="left" w:pos="8100" w:leader="none"/>
          <w:tab w:val="left" w:pos="82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 Ломко</w:t>
        <w:tab/>
        <w:t xml:space="preserve">                            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кономічного розвитку, торгівлі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організації діяльності центру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дання адміністративних послуг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  О.П. Гребенюк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6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27:00Z</dcterms:created>
  <dc:creator>Admin</dc:creator>
  <dc:description/>
  <cp:keywords/>
  <dc:language>en-US</dc:language>
  <cp:lastModifiedBy>User</cp:lastModifiedBy>
  <cp:lastPrinted>2014-06-27T10:09:00Z</cp:lastPrinted>
  <dcterms:modified xsi:type="dcterms:W3CDTF">2014-07-01T10:25:00Z</dcterms:modified>
  <cp:revision>215</cp:revision>
  <dc:subject/>
  <dc:title> </dc:title>
</cp:coreProperties>
</file>