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.05.2014</w:t>
        <w:tab/>
        <w:tab/>
        <w:tab/>
        <w:tab/>
        <w:t xml:space="preserve">               м. Ромни</w:t>
        <w:tab/>
        <w:tab/>
        <w:tab/>
        <w:t xml:space="preserve"> </w:t>
        <w:tab/>
        <w:t xml:space="preserve">         № 153-ОД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21"/>
              <w:ind w:right="459" w:hanging="0"/>
              <w:rPr/>
            </w:pPr>
            <w:r>
              <w:rPr/>
              <w:t>Про комплексну перевірку робо-</w:t>
            </w:r>
          </w:p>
          <w:p>
            <w:pPr>
              <w:pStyle w:val="21"/>
              <w:ind w:right="459" w:hanging="0"/>
              <w:rPr/>
            </w:pPr>
            <w:r>
              <w:rPr/>
              <w:t>ти виконавчого комітету Коржі-вської сільської ради по здійсне-нню делегованих повноважень органів виконавчої вл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частини 4 статті 143 Конституції України, статей 6, 13, 28, 39 Закону України «Про місцеві державні адміністрації», статей 11, 42, 76 Закону України «Про місцеве самоврядування в Україні», постанови Кабінету Міністрів України від 9 березня 1999 р. № 339 «Про затвердження Порядку контролю за здійсненням органами місцевого самоврядування делегованих повноважень органів виконавчої влади»</w:t>
      </w:r>
      <w:r>
        <w:rPr>
          <w:sz w:val="28"/>
          <w:szCs w:val="28"/>
          <w:lang w:val="uk-UA"/>
        </w:rPr>
        <w:t xml:space="preserve">, на виконання </w:t>
      </w:r>
      <w:r>
        <w:rPr>
          <w:sz w:val="28"/>
          <w:lang w:val="uk-UA"/>
        </w:rPr>
        <w:t xml:space="preserve">розпорядження голови Роменської районної державної адміністрації від 07.12.2006 № 656 «Про удосконалення контролю за здійсненням органами місцевого самоврядування делегованих повноважень органів виконавчої влади», </w:t>
      </w:r>
      <w:r>
        <w:rPr>
          <w:sz w:val="28"/>
          <w:szCs w:val="28"/>
          <w:lang w:val="uk-UA"/>
        </w:rPr>
        <w:t>плану роботи Роменської районної державної адміністрації на ІІ квартал поточного року та з метою вивчення роботи виконавчого комітету Коржівської сільської ради по здійсненню делегованих повноважень органів виконавчої влад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.</w:t>
        <w:tab/>
        <w:t>Створити робочу групу по проведенню комплексної перевірки роботи виконавчого комітету Коржівської сільської ради по здійсненню делегованих повноважень органів виконавчої влади у складі згідно з додатками 1, 2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.</w:t>
        <w:tab/>
        <w:t>Затвердити перелік питань комплексної перевірки роботи виконавчого комітету Коржівської сільської ради по здійсненню делегованих повноважень органів виконавчої влади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Провести 26, 27 червня 2014 року комплексну перевірку роботи виконавчого комітету Коржівської сільської ради відповідно до компетенції та надати методичну та практичну допомог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Членам робочої групи надати матеріали за результатами перевірки відділу організаційної роботи апарату Роменської районної державної адміністрації до 04 липня 2014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і робочої групи узагальнити матеріали перевірки і надати голові Роменської районної державної адміністрації на розгляд до 16 липня 2014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Контроль за виконанням цього розпорядження залишаю за собою.</w:t>
      </w:r>
    </w:p>
    <w:p>
      <w:pPr>
        <w:pStyle w:val="Heading1"/>
        <w:ind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000" w:leader="none"/>
        </w:tabs>
        <w:ind w:hanging="0"/>
        <w:jc w:val="both"/>
        <w:rPr/>
      </w:pPr>
      <w:r>
        <w:rPr/>
        <w:t>Голова Роменської районної</w:t>
      </w:r>
    </w:p>
    <w:p>
      <w:pPr>
        <w:pStyle w:val="Heading1"/>
        <w:tabs>
          <w:tab w:val="clear" w:pos="708"/>
          <w:tab w:val="left" w:pos="7088" w:leader="none"/>
        </w:tabs>
        <w:ind w:hanging="0"/>
        <w:jc w:val="both"/>
        <w:rPr/>
      </w:pPr>
      <w:r>
        <w:rPr/>
        <w:t>державної адміністрації</w:t>
        <w:tab/>
        <w:t>В.О.Білоха</w:t>
      </w:r>
      <w:r>
        <w:br w:type="page"/>
      </w:r>
    </w:p>
    <w:p>
      <w:pPr>
        <w:pStyle w:val="Normal"/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оменської районної державної адміністрації</w:t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5.2014 № 153-О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Коржівської сільської ради щодо здійснення делегованих 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твер, 26 червня 2014 року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олодими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оменської районної державної адміністрації, заступник голови робочої групи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ш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документообігу, контролю та розгляду звернень громадян апарату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земагентства в Роменському районі (за згодою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епаненко Зінаїд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фи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документообігу, контролю та розгляду звернень громадян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оменської районної державної адміністрації</w:t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5.2014 № 153-О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Коржів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/>
      </w:pPr>
      <w:r>
        <w:rPr>
          <w:sz w:val="28"/>
          <w:szCs w:val="28"/>
          <w:lang w:val="uk-UA"/>
        </w:rPr>
        <w:t>П’ятниця, 27 червня 2014</w:t>
      </w:r>
      <w:r>
        <w:rPr/>
        <w:t xml:space="preserve"> року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6095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олодими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оменської районної державної адміністрації, заступник голови робочої групи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6095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юра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забезпечення мобілізаційної роботи апарату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омо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кур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, молоді та спорту  Роменської районної державної адміністрації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5.2014 № 153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комплексної перевірки роботи виконавчого</w:t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  <w:lang w:val="uk-UA"/>
        </w:rPr>
        <w:t>комітету Коржівської сільської ради по здійсненню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9"/>
        <w:gridCol w:w="40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vertAlign w:val="super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 райдержадміністрації, територіальний підрозділ центральних органів виконавчої влади в районі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окументообігу, контролю та розгляду звернень громадян апарату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, пункт б, стаття 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9,14, пункт б , частина 1 стаття 34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2,4,7 пункт б ,частина 1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, пункт б, стаття 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 пункт б, стаття 27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, пункт б, стаття 28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3,4 пункт б, стаття 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6, пункт б, стаття 3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3,5,6,8,9,10,12,14 пункт б, частина 1 стаття 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5 пункт б стаття 3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и 9,10,11, пункт б, стаття 32; частина 2 стаття 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ий центр соціальних служб  для сім</w:t>
            </w:r>
            <w:r>
              <w:rPr>
                <w:rFonts w:eastAsia="Symbol;Wingdings 3" w:cs="Symbol;Wingdings 3" w:ascii="Symbol;Wingdings 3" w:hAnsi="Symbol;Wingdings 3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5, пункт б, стаття 32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3,7 пункт б частина 1 стаття 34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8 стаття 3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егіонального розвитку та будівництва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и 1,2, 5,7,8,9,10, 12, пункт б, стаття 3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и 2,3, 5,6, пункт б, частина 1 стаття</w:t>
            </w:r>
            <w:r>
              <w:rPr>
                <w:sz w:val="28"/>
                <w:szCs w:val="28"/>
              </w:rPr>
              <w:t xml:space="preserve"> 31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и 6, 7 пункт б частина 1 стаття 33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 5,  пункт б, частина 1стаття 34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3-1 пункт б, частина 1 стаття 3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4,5,6,7,8,9,10, 11 пункт б, стаття 3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 7, пункт б, частина 1; частина 2 стаття 34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8 стаття 3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7,8, пункт б, стаття 32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 4, пункт б, частина 1 стаття 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правління агропромислового розвитку Роменської районної державної адміністра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5, пункт б, частина 1 стаття 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в Роменському райо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и 1,2,3,5, 8,9,10, пункт б, частина 1 стаття 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онне управління юсти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3, пункт б, частина 1 стаття 34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5, 7, пункт б, частина 1 стаття 3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онний центр зайнятості населення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и 1,7,11,12, пункт б,частина 1 стаття 3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2, пункт б, стаття 3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 пункт б частина 1 стаття 38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з питань забезпечення мобілізаційної роботи апарату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3,5 пункт б стаття 36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23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Symbol">
    <w:altName w:val="Wingdings 3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  <w:tab w:val="center" w:pos="963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00" w:leader="none"/>
      </w:tabs>
      <w:jc w:val="center"/>
      <w:rPr/>
    </w:pPr>
    <w:r>
      <w:rPr/>
      <w:drawing>
        <wp:inline distT="0" distB="0" distL="0" distR="0">
          <wp:extent cx="466090" cy="603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cs="Times New Roman;Times New Roman"/>
      <w:sz w:val="24"/>
      <w:szCs w:val="24"/>
    </w:rPr>
  </w:style>
  <w:style w:type="character" w:styleId="Style14">
    <w:name w:val="Название Знак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5">
    <w:name w:val="Основной текст Знак"/>
    <w:basedOn w:val="Style12"/>
    <w:qFormat/>
    <w:rPr>
      <w:rFonts w:cs="Times New Roman;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cs="Times New Roman;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cs="Times New Roman;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ind w:right="4778" w:hanging="0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24:00Z</dcterms:created>
  <dc:creator>WORKGROUP</dc:creator>
  <dc:description/>
  <cp:keywords/>
  <dc:language>en-US</dc:language>
  <cp:lastModifiedBy>Larisa</cp:lastModifiedBy>
  <cp:lastPrinted>2014-05-29T15:33:00Z</cp:lastPrinted>
  <dcterms:modified xsi:type="dcterms:W3CDTF">2014-05-30T10:24:00Z</dcterms:modified>
  <cp:revision>2</cp:revision>
  <dc:subject/>
  <dc:title> </dc:title>
</cp:coreProperties>
</file>