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28.08.2014</w:t>
      </w:r>
      <w:r>
        <w:rPr>
          <w:b/>
          <w:bCs/>
        </w:rPr>
        <w:t xml:space="preserve">       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м. Ромни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246-ОД</w:t>
      </w:r>
    </w:p>
    <w:p>
      <w:pPr>
        <w:pStyle w:val="Normal"/>
        <w:ind w:right="5669" w:hanging="0"/>
        <w:jc w:val="both"/>
        <w:rPr/>
      </w:pPr>
      <w:r>
        <w:rPr>
          <w:b/>
          <w:sz w:val="28"/>
          <w:szCs w:val="28"/>
          <w:lang w:val="uk-UA"/>
        </w:rPr>
        <w:t>Про внесення змін до складу оперативної робочої групи з питань стабілізації цінової ситуації на споживчому ринку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6, 16, 39 Закону України «Про місцеві державні адміністрації» </w:t>
      </w:r>
      <w:r>
        <w:rPr>
          <w:sz w:val="28"/>
          <w:szCs w:val="28"/>
          <w:lang w:val="uk-UA"/>
        </w:rPr>
        <w:t xml:space="preserve">у зв’язку з кадровими змінами </w:t>
      </w:r>
      <w:r>
        <w:rPr>
          <w:sz w:val="28"/>
          <w:lang w:val="uk-UA"/>
        </w:rPr>
        <w:t>та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uk-UA"/>
        </w:rPr>
        <w:t>з метою недопущення створення дефіциту соціально-значущих товарів, упередження спекулятивного зростання цін на них, забезпечення стабільної товарно</w:t>
      </w:r>
      <w:r>
        <w:rPr>
          <w:lang w:val="uk-UA"/>
        </w:rPr>
        <w:t>–</w:t>
      </w:r>
      <w:r>
        <w:rPr>
          <w:sz w:val="28"/>
          <w:lang w:val="uk-UA"/>
        </w:rPr>
        <w:t>цінової ситуації на споживчому ринку району: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складу оперативної робочої групи з питань стабілізації цінової ситуації на споживчому ринку району, утвореної розпорядженням голови Роменської районної державної адміністрації від 12.06.2007 № 306 «Про створення оперативної робочої групи з питань стабілізації цінової ситуації на споживчому ринку району» затвердивши її новий склад (додається).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2. Визнати таким, що втратило чинність розпорядження голови Роменської районної державної адміністрації від 18.02.2013 № 61-ОД «Про внесення змін до розпорядження голови Роменської районної державної адміністрації від 12.06.2007 № 306 «Про створення оперативної робочої групи з питань стабілізації цінової ситуації на споживчому ринку району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  В.О. Білоха</w:t>
        <w:tab/>
        <w:t xml:space="preserve">       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ВЕРДЖ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Heading1"/>
        <w:tabs>
          <w:tab w:val="clear" w:pos="708"/>
          <w:tab w:val="left" w:pos="5954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28.08.2014  № 246-ОД</w:t>
      </w:r>
    </w:p>
    <w:p>
      <w:pPr>
        <w:pStyle w:val="Heading1"/>
        <w:rPr/>
      </w:pPr>
      <w:r>
        <w:rPr>
          <w:szCs w:val="28"/>
        </w:rPr>
        <w:t xml:space="preserve">     </w:t>
      </w:r>
      <w:r>
        <w:rPr>
          <w:b/>
          <w:bCs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тивної робочої групи з питань стабілізації цінової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итуації на споживчому ринку району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945"/>
      </w:tblGrid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Петрі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Тетяна Іванівн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укв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Анатолії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іктор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ветеринарної медицини в Роменському районі (за згодою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Олександрі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державного санітарного нагляду, соціально-гігієнічного моніторингу та профілактики неінфекційних захворювань Роменського міськрайонного управління Головного управління Держсанепідслужби в Сумській області (за згодою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гіє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Анатолій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ектору державної </w:t>
            </w:r>
            <w:r>
              <w:rPr>
                <w:sz w:val="28"/>
                <w:szCs w:val="28"/>
              </w:rPr>
              <w:t>служби по боротьбі з економічною злочинністю МВ УМВС України в Сумській області (за згодою )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рок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Константині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одаткового аудиту Роменської об'єднаної державної податкової інспекції ГУ Міндоходів у Сумській області (за згодою)</w:t>
            </w:r>
          </w:p>
        </w:tc>
      </w:tr>
    </w:tbl>
    <w:p>
      <w:pPr>
        <w:pStyle w:val="Normal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  <w:lang w:val="uk-UA"/>
        </w:rPr>
        <w:t>районної державної адміністрації</w:t>
        <w:tab/>
        <w:t xml:space="preserve">                                        М.О. Лом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начальника управління </w:t>
      </w:r>
    </w:p>
    <w:p>
      <w:pPr>
        <w:pStyle w:val="Normal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економічного розвитку, торгівлі та </w:t>
      </w:r>
    </w:p>
    <w:p>
      <w:pPr>
        <w:pStyle w:val="Normal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рганізації діяльності центру надання </w:t>
      </w:r>
    </w:p>
    <w:p>
      <w:pPr>
        <w:pStyle w:val="Normal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тивних послуг Роменської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  <w:lang w:val="uk-UA"/>
        </w:rPr>
        <w:t xml:space="preserve">районної державної адміністрації                                             Т.І.Мельник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523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50:00Z</dcterms:created>
  <dc:creator>Admin</dc:creator>
  <dc:description/>
  <cp:keywords/>
  <dc:language>en-US</dc:language>
  <cp:lastModifiedBy>User</cp:lastModifiedBy>
  <cp:lastPrinted>2014-08-26T16:46:00Z</cp:lastPrinted>
  <dcterms:modified xsi:type="dcterms:W3CDTF">2014-09-02T05:52:00Z</dcterms:modified>
  <cp:revision>3</cp:revision>
  <dc:subject/>
  <dc:title> </dc:title>
</cp:coreProperties>
</file>