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0.09.2014                                                          м. Ромни                                              № 11-АГП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86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призначення відповідаль-ного за ведення військового обліку та бронювання військовозобов’язаних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статей 6, 39, 44 Закону України «Про місцеві державні адміністрації», статті 21 Закону України «Про мобілізаційну підготовку та мобілізацію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військовий обов’язок та військову службу», постанови Кабінету Міністрів України від 9 червня 1994 р. № 377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оложення про військовий облік військовозобов'язаних і призовників»</w:t>
      </w:r>
      <w:r>
        <w:rPr>
          <w:rFonts w:cs="Times New Roman" w:ascii="Times New Roman" w:hAnsi="Times New Roman"/>
          <w:sz w:val="28"/>
          <w:szCs w:val="28"/>
          <w:lang w:val="uk-UA"/>
        </w:rPr>
        <w:t>, постанови Кабінету Міністрів України від 2 серпня 1996 р. № 912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Типового положення про кадрову службу органу виконавчої влади»,</w:t>
      </w:r>
      <w:r>
        <w:rPr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струкції щодо бронювання військовозобов’язаних за підприємствами, установами і організаціями на період мобілізації та воєнного часу, затвердженої постановою Міжвідомчої комісії з питань бронювання військовозобов’язаних за підприємствами, установами і організаціями на період мобілізації та воєнного часу від 22 червня 1996 року № 1, додатку до наказу Міністра оборони України від 15.10.96 р. № 290, зареєстрованого в Міністерстві юстиції України 16 липня 1996 року за № 363/1388, Інструкції з організації ведення військового обліку військовозобов’язаних і призовників в органах місцевого самоврядування, на підприємствах, в установах, організаціях і навчальних закладах, затвердженої наказом Міністра оборони України від 15 грудня 2010 р. № 660, зареєстрованої в Міністерстві юстиції України 12 березня 2011 р. за № 308/19046 з метою забезпечення належного стану ведення військового обліку та бронювання військовозобов’язаних в апараті та малочисельних структурних підрозділах Роменської районної державної адміністрації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ЧИ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НИК Оксану Анатоліївну, завідувача сектору кадрової роботи апарату Роменської районної державної адміністрації відповідальним за ведення військового обліку та бронювання військовозобов’язани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відувачеві сектору кадрової роботи апарату Роменської районної державної адміністрації Сеник О.А. до 06.10.2014 забезпечити оформлення усі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ідних документів з обліку військовозобов’язаних згідно з діючими інструкціями і Положенням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ерівникові апарату Роменської районної державної адміністрації Ломку М.О. до 10.10.2014 письмово повідомити Роменсько-Недригайлівський об’єднаний міський військовий комісаріат про призначення відповідального за ведення військового обліку та бронювання військовозобов’язаних та передати копію розпорядження про його призначенн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Відповідно до виконання обов’язків щодо ведення військового обліку та бронюванню військовозобов’язаних відповідальний за ведення військового обліку та бронювання військовозобов’язаних підпорядковується мені безпосередньо та несе особисту персональну відповідальність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3"/>
        <w:tabs>
          <w:tab w:val="clear" w:pos="708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Style16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8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User</dc:creator>
  <dc:description/>
  <cp:keywords/>
  <dc:language>en-US</dc:language>
  <cp:lastModifiedBy>Admin</cp:lastModifiedBy>
  <cp:lastPrinted>2014-10-01T13:34:00Z</cp:lastPrinted>
  <dcterms:modified xsi:type="dcterms:W3CDTF">2014-10-21T12:20:00Z</dcterms:modified>
  <cp:revision>2</cp:revision>
  <dc:subject/>
  <dc:title> </dc:title>
</cp:coreProperties>
</file>