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 xml:space="preserve">30.07.2014                                                   </w:t>
      </w:r>
      <w:r>
        <w:rPr>
          <w:b/>
          <w:bCs/>
          <w:sz w:val="20"/>
          <w:szCs w:val="20"/>
          <w:lang w:val="uk-UA"/>
        </w:rPr>
        <w:t xml:space="preserve">         </w:t>
      </w:r>
      <w:r>
        <w:rPr>
          <w:b/>
          <w:bCs/>
        </w:rPr>
        <w:t>Ромни</w:t>
      </w:r>
      <w:r>
        <w:rPr>
          <w:b/>
          <w:bCs/>
          <w:lang w:val="uk-UA"/>
        </w:rPr>
        <w:t xml:space="preserve">                                                    № 212-ОД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ро стан виконавської дисципліни та організації виконання завдань, визначених актами і дорученнями Президента України та розпорядженнями голів Сумської обласної та Роменської районної державних адміністрацій у першому півріччі 2014 року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на колегії Роменської районної державної адміністрації 29 липня 2014 року з метою підвищення рівня виконавської дисципліни, посилення персональної відповідальності за якісне та своєчасне виконання завдань визначених актами законодавства, розпорядженнями і дорученнями голів Сумської обласної та Роменської районної державних 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ти роботу структурних підрозділів Роменської районної державної адміністрації, виконавчих комітетів сільських рад щодо організації системи контролю та практичної реалізації вимог документів органів влади вищого рівня та розпоряджень і доручень голови Роменської районної державної адміністрації такою, що потребує подальшого вдоскона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шому заступникові, керівникові апарату Роменської районної державної адміністрації відповідно до розподілу обов’язків вживати заходів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контролю за станом фактичного виконання завдань, визначених документами органів влади вищого рівня та розпорядженнями і дорученнями голови Ромен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виявленні фактів несвоєчасного або неякісного виконання завдань вживати заходи щодо ініціювання, в установленому законодавством порядку, питання про відповідальність займаній посаді керівників відповідних підрозділів Роме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труктурних підрозділів Роменської районної державної адміністрації, головам виконкомів сільських рад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гляд на нарадах, щотижня, питання про стан виконання контрольних документів, за результатами обговорення приймати конкретні рішення та вживати дієвих заходів щодо попередження випадків їх не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безумовне дотримання термінів розгляду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чіткий контроль за виконанням розпоряджень і доручень голів Сумської обласної та Роменської районної державних адміністрацій та вжива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 w:eastAsia="en-US"/>
        </w:rPr>
        <w:t>підготовку проектів розпорядчих документів з урахуванням вимог нормативно-правових актів, регламентуючих документів органів виконавчої вл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en-US"/>
        </w:rPr>
        <w:t>Заступникові начальника відділу документообігу, контролю та розгляду звернень громадян апарату Ромен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) продовжувати практику ведення щомісячного моніторингу виконання розпоряджень і доручень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) вимагати від виконавців чіткого і повного виконання розпорядчих документів та подання голові Роменської районної державної адміністрації узагальнюючих матеріалів згідно з контрольними термі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3) відслідковувати хід виконання розпоряджень і доручень голови Роменської районної державної адміністрації, при необхідності ініціювати зняття з контролю виконаних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ам виконкомів Артюхівської, Коржівської сільських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жити заходів щодо організації роботи з розпорядчими документами голови Ромен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кращити виконавську дисципліну в питаннях оперативності, системності і якості виконання завдань, передбачених розпорядчими документ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виконання плану роботи виконкому, в частині організації роботи по контролю за виконанням розпорядчих документів та рішень виконко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ведення діловодства відповідно до вимог Типової інструкції з діловод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вжиті заходи інформувати голову Роменської районної державної адміністрації до 30.08.201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ти таким, що втратило чинність розпорядження голови Роменської районної державної адміністрації від 25.01.2014 № 17 «Про стан виконавської дисципліни та організації виконання завдань, визначених актами законодавства, дорученнями та розпорядчими документами центральних органів влади та розпорядженнями і дорученнями голів Сумської обласної та Роменської районної державних адміністрацій та заходи щодо її посиле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24:00Z</dcterms:created>
  <dc:creator>2131</dc:creator>
  <dc:description/>
  <cp:keywords/>
  <dc:language>en-US</dc:language>
  <cp:lastModifiedBy>User</cp:lastModifiedBy>
  <dcterms:modified xsi:type="dcterms:W3CDTF">2014-07-31T12:36:00Z</dcterms:modified>
  <cp:revision>8</cp:revision>
  <dc:subject/>
  <dc:title> </dc:title>
</cp:coreProperties>
</file>