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30.09.2014</w:t>
      </w:r>
      <w:r>
        <w:rPr>
          <w:b/>
          <w:bCs/>
        </w:rPr>
        <w:t xml:space="preserve">                                  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</w:rPr>
        <w:t xml:space="preserve">м. Ромни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№ </w:t>
      </w:r>
      <w:r>
        <w:rPr>
          <w:b/>
          <w:bCs/>
          <w:lang w:val="uk-UA"/>
        </w:rPr>
        <w:t>277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аход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щодо проведення в район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4 році Всеукраїн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жня пра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ті 13, пункту 4 статті 25 Закону України «Про місцеві державні адміністрації», на виконання Указу Президента України від 8 грудня 2008 року № 1149/2008 «Про Всеукраїнський тиждень права», розпорядження Кабінету Міністрів України від 10 вересня 2014 р. № 815-р «Про затвердження плану заходів з проведення у 2014 році Всеукраїнського тижня права», на виконання розпорядження голови Сумської обласної державної адміністрації від 25.09.2014 № 425-ОД «Про затвердження заходів щодо проведення в області у 2014 році Всеукраїнського тижня права» та з метою підвищення рівня правової освіти насел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аходи щодо проведення в районі у 2014 році Всеукраїнського тижня права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Рекомендувати виконавчим комітетам сільських рад розробити до 1 листопада 2014 року відповідні заходи щодо проведення на підвідомчій території у 2014 році Всеукраїнського тижня пра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Відповідальним виконавцям забезпечити виконання затверджених цим розпорядженням заходів та інформування юридичного відділу апарату Роменської районної державної адміністрації до 15 грудня 201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Юридичному відділу апарату Роменської районної державної адміністрації узагальнити отриману інформацію та надати її до 19 грудня 2014 року юридичному відділу апарату Сум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left="5812" w:hanging="0"/>
        <w:rPr>
          <w:bCs/>
          <w:spacing w:val="-5"/>
          <w:sz w:val="28"/>
          <w:szCs w:val="28"/>
          <w:lang w:val="en-US"/>
        </w:rPr>
      </w:pPr>
      <w:r>
        <w:rPr>
          <w:bCs/>
          <w:spacing w:val="-5"/>
          <w:sz w:val="28"/>
          <w:szCs w:val="28"/>
          <w:lang w:val="uk-UA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left="5812" w:hanging="0"/>
        <w:rPr>
          <w:b/>
          <w:b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814" w:right="499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ind w:left="5814" w:right="499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ind w:left="5814" w:right="499" w:hanging="0"/>
        <w:rPr>
          <w:lang w:val="uk-UA"/>
        </w:rPr>
      </w:pPr>
      <w:r>
        <w:rPr>
          <w:bCs/>
          <w:spacing w:val="-4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spacing w:before="48" w:after="0"/>
        <w:ind w:left="5814" w:hanging="0"/>
        <w:rPr>
          <w:lang w:val="uk-UA"/>
        </w:rPr>
      </w:pPr>
      <w:r>
        <w:rPr>
          <w:bCs/>
          <w:sz w:val="28"/>
          <w:szCs w:val="28"/>
          <w:lang w:val="uk-UA"/>
        </w:rPr>
        <w:t>30.09.2014 № 277-ОД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в район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4 році Всеукраїнського тижня пра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ведення в навчальних закладах району Всеукраїнського уроку «Права людини» з нагоди проголошення Загальної декларації прав людини. </w:t>
      </w:r>
    </w:p>
    <w:p>
      <w:pPr>
        <w:pStyle w:val="Normal"/>
        <w:ind w:left="4111" w:firstLine="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10 грудня 2014 року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Організація проведення з працівниками підприємств, установ та організацій навчання, лекцій, бесід з питань реалізації і захисту прав людини.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е міськрайонне  управління юстиції, управління соціального захисту населення Роменської районної державної адміністрації, виконавчі комітети сільських рад за участю заінтересованих громадських та інших організаці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08-13 грудня 2014 року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Провести засідання Роменської районної міжвідомчо-координаційної ради з правової освіти населення за «круглим столом» присвячене проблематиці прав людини, за участю представників органів виконавчої влади, органів місцевого самоврядування, громадських організацій, політичних партій.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а районна міжвідомчо-координаційна рада з правової освіти населення, виконавчі комітети сільських рад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4 року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Організувати в засобах масової інформації виступи з питань реалізації і захисту прав людини.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абезпечення доступу до публічної інформації та комунікацій з громадськістю Роменської районної державної адміністрації за участю зацікавлених громадських та інших організаці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грудень 2014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Забезпечити надання безоплатної первинної правової допомоги населенню з питань реалізації і захисту прав людини, зокрема через мережу громадських приймалень. 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е міськрайонне управління юстиції, юридичний відділ апарату Роменської районної державної адміністрації, інші структурні підрозділи Роменської районної державної адміністрації, виконавчі комітети сільських рад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08-12 грудня 2014 року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Організація проведення книжкових виставок, презентацій видань про  права людини та іншої літератури правового змісту, оформлення в навчально-виховних і культурно-освітніх закладах, військових частинах тематичних стендів. 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, відділ культури Роменської районної державної адміністрації, виконавчі комітети сільських рад за участю громадських та інших організаці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08-13 грудня 2014 року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 Організувати та провести в навчальних закладах, закладах культури, дитячих закладах тематичні заходи інформаційного, освітнього та виховного характеру (лекції, бесіди, зустрічі за «круглим столом», правові конкурси, ігри, змагання тощо).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, відділ культури Роменської районної державної адміністрації, виконавчі комітети сільських рад за участю громадських та інших організаці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08-13 грудня 2014 року         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 Сприяти забезпеченню широкого висвітлення в засобах масової інформації заходів щодо проведення Всеукраїнського тижня права.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абезпечення доступу до публічної інформації та комунікацій з громадськістю Роменської районної державної адміністрації, виконавчі комітети сільських рад за участю зацікавлених громадських та інших організацій</w:t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>08-13 грудня 2014 року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Забезпечити повідомлення відповідно до законодавства правоохоронних органів про факти вчинення корупційних правопорушень в судовій системі у разі надходження відповідної інформації. </w:t>
      </w:r>
    </w:p>
    <w:p>
      <w:pPr>
        <w:pStyle w:val="Normal"/>
        <w:ind w:left="4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ідрозділи Роменської районної  державної адміністрації, виконавчі комітети сільських рад за участю зацікавлених громадських та інших організацій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1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 xml:space="preserve">         М.О. 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>С.В.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8:00Z</dcterms:created>
  <dc:creator>PUTNIK OS</dc:creator>
  <dc:description/>
  <cp:keywords/>
  <dc:language>en-US</dc:language>
  <cp:lastModifiedBy>Larisa</cp:lastModifiedBy>
  <cp:lastPrinted>2014-09-30T16:26:00Z</cp:lastPrinted>
  <dcterms:modified xsi:type="dcterms:W3CDTF">2014-10-02T07:09:00Z</dcterms:modified>
  <cp:revision>10</cp:revision>
  <dc:subject/>
  <dc:title> </dc:title>
</cp:coreProperties>
</file>