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 про виконання програми соціально-економіч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галузі АПК Ромен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1 квартал 2014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гропрормисловий комплекс Роменського району налічує 27 сільськогосподарських підприємств різних форм власності  та 68 фермерських господарст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айоні працює сільськогосподарський кооператив «Агрополісервіс» в с. Перекопівка, який обслуговує своїх членів на умовах взаємодопомоги та економічного співробітництва. Сільське господарство Роменщини спеціалізується в рослинництві  на вирощуванні зернових та технічних культур , а в тваринництві на вирощуванні молока та м яса  великої рогатої худоби і свин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м агропромислового розвитку Роменської районної державної адміністрації проводиться постійна робота по забезпеченню позитивної динаміки виробництва тваринницької продукції та підготовки сільськогосподарських підприємств до комплексу  весняно-польових робі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урожай 2014 року сільськогосподарськими підприємствами району району планується засіяти 91010 га , що на 182 га більше проти минулого року , під парами буде використано 2120 г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тва для проведення комплексу весняно-польових робіт станом на 1 квітня 2014 року в повній мірі забезпечені матеріальними і трудовими ресур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інням засипано – 1260 ( кондиційне -100 відсотків)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еральних добрив закуплено 14200 т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ів захисту рослин закуплено на суму 32760 тис, гривень, або 100 відсотків до потреб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ливно-мастильні матеріали придбані  для проведення комплексу сільськогосподарських робіт в повному обсяз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имі культури підживлені на площі 10680 га ( 96%) озимих зернових культур , 660 га озимого ріпаку (100%) , 650 га багаторічних трав ( 100%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сій площі зябу (45 тис. га) закрита волога. Забороновані багаторічні трави і озимі зернові культур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1 квітня 2014 року в районі утримується 7310 голів великої рогатої худоби, що на 258 голів більше, ніж було в відповідному періоді  минулого року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три місяці 2014 року одержано 937 голів телят , в тім числі від корів 748 голі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1 квітня 2014 року сільськогосподарськими підприємствами Роменського району утримується 2303 голів свиней,що на 60 голів менше, ніж в відповідному періоді минулого року. За 3 місяці поточного року отримано 467 голів порося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очатку року реалізовано 761 голову свиней в тім числі 288-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населенн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ка від корів за 1 квартал 2014 року отримано 3379 т , це на 26 т менше відповідного періоду 2013 року. На фуражну корову надоєно за три місяці 1060 кг молока, або на 2 кг менше відповідного періоду 2013 ро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’яса в 1 кварталі поточного року вироблено 242 т , або на 8 т  більше відповідного періоду минулого року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часно з розвитком виробництва поліпшується соціально-екомономічна ситуація на селі. В 2014 році середня плата за користування земельними паями склала 3 відсотки. Нарахована орендна плата складає 35,245 млн гривень . Фактично сплачено 0,676 млн гривень, що становить майже 2 відсотки нарахованої суми. Виплата проведена на 96 відсотків коштами, решта зерном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три місяці 2014 року середньомісячна заробітна плата працівників склала 1913,23 гривень, що на 5,5 відсотків більше відповідного періоду 2013 року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1 квартал 2014 року в агропромисловий комплекс залучено 7,910 млн гривень інвестиці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32:00Z</dcterms:created>
  <dc:creator>Admin</dc:creator>
  <dc:description/>
  <cp:keywords/>
  <dc:language>en-US</dc:language>
  <cp:lastModifiedBy>Admin</cp:lastModifiedBy>
  <dcterms:modified xsi:type="dcterms:W3CDTF">2014-05-21T06:32:00Z</dcterms:modified>
  <cp:revision>2</cp:revision>
  <dc:subject/>
  <dc:title>Інформація  про виконання програми соціально-економічного</dc:title>
</cp:coreProperties>
</file>