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widowControl w:val="false"/>
        <w:spacing w:before="0" w:after="0"/>
        <w:ind w:left="0"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"/>
        <w:widowControl w:val="false"/>
        <w:spacing w:before="0" w:after="0"/>
        <w:ind w:left="0"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нформація</w:t>
      </w:r>
    </w:p>
    <w:p>
      <w:pPr>
        <w:pStyle w:val="3"/>
        <w:widowControl w:val="false"/>
        <w:spacing w:before="0" w:after="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про виконання програми соціально – економічного розвитку галузі АПК Роменського району за 6 місяців  2014 року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иток сільського господарства , як базової галузі , його технологічне переоснащення , розвиток інфраструктури агропромислового комплексу було і залишається пріоритетним напрямком районної влад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Агропромисловий комплекс Роменського району налічує 44 сільськогосподарські підприємства різної форми власності та 68 фермерських господарств. На території району діє один обслуговуючий сільськогосподарський кооперати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та агропромислового комплексу спрямована на  виконання стратегічних завдань  аграрної політики зокрема на забезпечення продовольчої безпеки держави , підвищення конкурентоспроможності  продукції аграрного сектору , як на внутрішньому так і на зовнішньому ринках , вирішення соціальних проблем сільського населення.  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Загальна площа сільськогосподарських угідь Роменського району становить 146,4 тис. гектарів, з якої :  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рілля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-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114,9 тис. гектарів, 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сіножаті                             -    20,2 тис. гектарів, 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пасовища                           -    10,2  тис. гектарів, 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багаторічні насадження    -    1,1  тис. гектарів. 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На одного жителя району припадає майже 4 гектари сільськогосподарських угідь , в тому числі 3,1 гектари рілл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01.07.2014 року сільськогосподарськими підприємствами всіх форм власності засіяно 89916 гектарів  ріллі. Які в структурі посіву під урожай 2014 року склал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рнові культури                         - 62433 гектарів  (69%) 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і                                        - 24248 гектарів  (27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рмові                                         -  3182 гектарів (4%)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ртопля                                       -      16 гектарів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вочі і продовольчі баштанні      -       36 гектарів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ім того під парами використовується 3214гектарів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даний час господарствами всіх форм власності Роменського району проводяться роботи по догляду за посівами та заготівлею корм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 1 липня 2014 року сіна при плані 4762 тон заготовлено 2780 тон (58 %), сінажу при плані 9525 тон заготовлено 10900 тон (118%) , заготівля кормів продовжується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алузь тваринництва в районі представлена розвиненим молочним скотарством , свинарством, вівчарством та птахівництвом. 20 господарств Роменського району працює на розвиток цієї важливої галузі сільськогосподарського виробництва , із них  12 підприємств займаються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ведення великої рогатої худоби в т.ч. 12 утримують корів , 9 господарств розводять свиней , 3 овець і 2 птиці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утримання сільськогосподарських тварин в районі використовуватися 58 приміщень на 7700 головомісць для ВРХ, з них 33 корівники на 3750 головомісць, 14 свинарників на 2900 головомісць, 8 пташників на 111000 головомісць. На даний час вже розпочата їх підготовка до утримання тварин в зимово-стійловий період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01.07.2014 року в районі утримується 7620 голів великої рогатої худоби , це  на 16 голів менше відповідного періоду 2013 року, але за червень цього року поголів’я ВРХ збільшилося на 33 голов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оголів’я корів складає 3295 голів, що на 8 голів більше, ніж було на 01.07.2013 року. У 4 господарствах утримується до 100 голів корів (33%), у 5 господарствах від 100до 400 голів корів (42%), у 3 господарствах – від 400 до 1000 голів корів (25%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фуражну корову за січень-червень 2014 року надоєно 2544 кг молока, що на 242 кг більше проти показника відповідного періоду 2013 року 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 першому півріччі 2014 року вироблено 537 тон м'яса, що на 2 тони менше виробництва 2013 року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винарство в районі теж є однією з пріоритетних  галузей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01.07. 2014 року господарствами району утримується 2390 голів свиней, що на 149 голів менше відповідного періоду 2013 року. За червень 2014 року поголів’я свиней збільшилося  на 74 голов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6 місяців 2014 року в агропромисловий комплекс Роменського району залучено 14,9 млн. гривень інвестиційних коштів, що становить 39% запланованої на рік суми( оперативні дані).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им із джерел доходів сільського населення є виплата орендної плати за використання земельних часток (паїв) , який в 2014 році становить 3 % від грошової оцінки землі. Нарахована орендна плата на 2014 рік склала 35,2 млн. гривень. Станом на 1.07.2014 року виплачено 6,2 млн. гривень , що складає 17,5% від нарахованої сум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ьомісячна заробітна плата працівників агропромислового комплексу району за 1 півріччя 2014 року склала 2162,94 гривень, що на 0,8%  більше відповідного періоду 2013 року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та управління агропромислового розвитку Роменської районної державної адміністрації направлена на забезпечення позитивної динаміки виробництва тваринницької продукції, проведення догляду за посівами , заготівлі кормів для громадського тваринництва постійно висвітлюється в засобах масової інформації та на сайті Роменської районної державної адміністрації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гропромислового розвит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менської районної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ержавної адміністрації</w:t>
      </w:r>
      <w:r>
        <w:rPr>
          <w:sz w:val="28"/>
          <w:szCs w:val="28"/>
          <w:lang w:val="uk-UA"/>
        </w:rPr>
        <w:tab/>
        <w:tab/>
        <w:t xml:space="preserve">                                          </w:t>
      </w:r>
      <w:r>
        <w:rPr>
          <w:b/>
          <w:sz w:val="28"/>
          <w:szCs w:val="28"/>
          <w:lang w:val="uk-UA"/>
        </w:rPr>
        <w:t>Н.М.Мисюр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8:21:00Z</dcterms:created>
  <dc:creator>УАПР</dc:creator>
  <dc:description/>
  <cp:keywords/>
  <dc:language>en-US</dc:language>
  <cp:lastModifiedBy>Larisa</cp:lastModifiedBy>
  <cp:lastPrinted>2014-07-10T14:12:00Z</cp:lastPrinted>
  <dcterms:modified xsi:type="dcterms:W3CDTF">2014-07-15T13:39:00Z</dcterms:modified>
  <cp:revision>172</cp:revision>
  <dc:subject/>
  <dc:title>Інформація</dc:title>
</cp:coreProperties>
</file>