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 проведення пробного зовнішнього незалежного оцінювання в 2015 роц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й Порядок визначає основні засади проведення пробного зовнішнього незалежного оціню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бне зовнішнє незалежне оцінювання (далі – пробне тестування) – це добровільне тестування осіб, що мають намір вступати до вищих навчальних закладів, яке дає можливість їм ознайомитися з процедурою проведення зовнішнього незалежного оціню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інансування витрат на проведення пробного тестування здійснюють фізичні та юридичні особи в порядку, що встановлений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ермін проведення реєстрації осіб, які виявили бажання взяти участь у пробному тестуванні: 1 листопада по 15 грудня 2014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ерміни проведення пробного тестуван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березня 2015 року - українська мова і літерату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березня 2015 року – математика, історія України, біологія, географія, хімія, фізика, російська мова, англійська мова, німецька мова, французька мова, іспанська м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ія цього Порядку поширюється на закріплені за Харківським регіональним центром оцінювання якості освіти області для обслуговув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та обов’язки учасників пробного тестув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часниками пробного тестування є особи, які виявили бажання взяти в ньому участь, зареєструвались у визначені Українським центром оцінювання якості освіти терміни та здійснили опла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часники пробного тестування мають право 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ня завдань пробного ЗНО з української мови і література та математики двох рівнів складності (базового та поглибленого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мання повної інформації про місце та час проведення пробного тестува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ня пробних тестів, які відповідають вимогам чинних навчальних програм для загальноосвітніх навчальних заклад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ічливе та неупереджене ставлення до себе з боку осіб, відповідальних за організацію та проведення пробного тестува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йомлення з правильними відповідями на тестові завдання, наданими організатор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мання консультацій щодо процедури зовнішнього незалежного оціню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Учасники пробного тестування повинні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ти до пункту пробного тестування за 30 хвилин до його початку, маючи з собою документ, що посвідчує особу, та запро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вати всі вимоги фахівців, які організовують проведення пробного тестування у межах конкретного пункту пробного тестування, що стосуються процедури тестува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бного тестування не заважати іншим учасни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неявки отримати тестові матеріали у пункті пробного тестування, вказаному у запрошенні, протягом трьох робочих днів. У разі невиконання зазначеного зобов’язання кошти, сплачені за участь у пробному тестуванні, залишаються у розпорядженні Харківського регіонального центру оцінювання якості освіти для виконання його статутних завдань згідно з чинним законодавством України (п. 6 ст. 10 Закону України «Про захист прав споживачів», аб. 4 п 1.6 Наказу Міністерства освіти і науки України, Міністерства економіки України та Міністерства фінансів України від 23.07.10 р. № 736/902/758 «Про затвердження порядків надання платних послуг державними та комунальними навчальними закладами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єстрація учасників пробного тестув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еєстрація учасників пробного тестування здійснюється на  підставі  заяв, згенерованих після використання спеціального сервісу для реєстрації, розміщеного на веб-сайті Харківського регіонального центру оцінювання якості освіти, та, надісланих поштовим зв’язком на адресу Харківського регіонального центру оцінювання якості освіти, і оплати витрат на проведення пробного тестування згідно зі згенерованими квитанціям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створення заяви особа повинна самостійно скористатися спеціальним сервісом, розміщеним на веб-сайті Харківського регіонального центру оцінювання якості осві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ісля створення електронної заяви, особ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руковує заяву та квитанції для оплати кожного замовленого предмета окрем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є заяву та надсилає поштою до Харківського регіонального центру оцінювання якості осві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ує квитанції в будь-якому банку протягом 3 робочих із дня створення електронної заяв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яє оплату та надходження заяви через 10 робочих днів із дня оплати квитанцій та відправки заяв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часник пробного тестування може обрати один предмет в кожен із днів проведення пробного тестуванн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ник пробного тестування може додати предмет пробного тестування протягом періоду реєстрації. У такому разі особа має надіслати заяву повтор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Не пізніше ніж за два тижні до проведення пробного тестування учасник отримує доступ до інформації про місце та час проходження пробного тестування.  Інформування здійснюється у формі запрошення на пункт пробного тесту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Для кожної особи на веб-сайті Харківського регіонального центру оцінювання якості освіти створюється інформаційна сторінка «Особистий кабінет учасника ПЗНО», доступ до якої здійснюється за персональним кодом та РІN-кодом. На інформаційній сторінці розміщ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енерована зая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енеровані квитанції для оплати кожного замовленого предмета окрем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щодо отримання заяв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щодо отримання опла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іс з визначення результатів пробного тестув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ведення пробного тестув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ведення пробного тестування здійснюється із дотриманням процедур і технології проведення зовнішнього незалежного оцінюв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и пробного тестув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Результат учасника пробного тестування визначається ним самостійно після виконання всіх завдань. Для цього в пункті пробного тестування після завершення тестування кожен учасник отримує інформацію з правильними відповідями. Результат учасника за виконання тестових завдань визначається за сумою балів, отриманих за кожне правильно виконане тестове завд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зультат учасника пробного тестування за шкалою 100-200 балів може бути встановлений за умови використання учасником сервісу з визначення результатів пробного тест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40:00Z</dcterms:created>
  <dc:creator>Андрей</dc:creator>
  <dc:description/>
  <cp:keywords/>
  <dc:language>en-US</dc:language>
  <cp:lastModifiedBy>Larisa</cp:lastModifiedBy>
  <dcterms:modified xsi:type="dcterms:W3CDTF">2014-11-07T07:40:00Z</dcterms:modified>
  <cp:revision>2</cp:revision>
  <dc:subject/>
  <dc:title>Порядок проведення пробного зовнішнього незалежного оцінювання в 2015 році</dc:title>
</cp:coreProperties>
</file>