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 пробне З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не зовнішнє незалежне оцінювання (далі – пробне ЗНО) – це добровільне тестування осіб, що мають намір вступати до вищих навчальних закладів, яке дає можливість їм ознайомитися з процедурою проведення З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учасника пробного ЗНО визначається ним самостійно після виконання всіх завдань. Для цього в пункті пробного ЗНО після завершення тестування кожен учасник отримує інформацію з правильними відповідями. Результат учасника за виконання тестових завдань визначається за сумою балів, отриманих за кожне правильно виконане тестове завд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, результат учасника пробного ЗНО може бути встановлений за шкалою 100-200 балів за умови використання учасником спеціального сервісу з визначення результатів пробного ЗНО , який буде розміщений на веб-сайті ХРЦОЯ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іни проведення пробного З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 березня 2015 року</w:t>
      </w:r>
      <w:r>
        <w:rPr>
          <w:rFonts w:cs="Times New Roman" w:ascii="Times New Roman" w:hAnsi="Times New Roman"/>
          <w:sz w:val="28"/>
          <w:szCs w:val="28"/>
        </w:rPr>
        <w:t xml:space="preserve"> - українська мова і літерату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 березня 2015 року</w:t>
      </w:r>
      <w:r>
        <w:rPr>
          <w:rFonts w:cs="Times New Roman" w:ascii="Times New Roman" w:hAnsi="Times New Roman"/>
          <w:sz w:val="28"/>
          <w:szCs w:val="28"/>
        </w:rPr>
        <w:t xml:space="preserve"> – математика, історія України, біологія, географія, хімія, фізика, російська мова, англійська мова, німецька мова, французька мова, іспанська м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у пробного ЗНО надано можливість виконувати завдання пробного ЗНО з української мови і література та математики двох рівнів складності (базового та поглибленог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ості реєстрації осіб, які виявили бажання взяти участь у пробному ЗНО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ін реєстрації: </w:t>
      </w:r>
      <w:r>
        <w:rPr>
          <w:rFonts w:cs="Times New Roman" w:ascii="Times New Roman" w:hAnsi="Times New Roman"/>
          <w:b/>
          <w:sz w:val="28"/>
          <w:szCs w:val="28"/>
        </w:rPr>
        <w:t>1 листопада по 15 грудня 2014 рок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ація буде проходити на сайті Харківського РЦОЯО у розділі «Пробне ЗНО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еєстрацією необхідно ознайомитись із Порядком проведення пробного ЗНО-2015 у розділі «Пробне ЗН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тість пробного ЗНО з одного предмета складає </w:t>
      </w:r>
      <w:r>
        <w:rPr>
          <w:rFonts w:cs="Times New Roman" w:ascii="Times New Roman" w:hAnsi="Times New Roman"/>
          <w:b/>
          <w:sz w:val="28"/>
          <w:szCs w:val="28"/>
        </w:rPr>
        <w:t>89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Андрей</dc:creator>
  <dc:description/>
  <cp:keywords/>
  <dc:language>en-US</dc:language>
  <cp:lastModifiedBy>Larisa</cp:lastModifiedBy>
  <dcterms:modified xsi:type="dcterms:W3CDTF">2014-11-07T07:39:00Z</dcterms:modified>
  <cp:revision>2</cp:revision>
  <dc:subject/>
  <dc:title>Про пробне ЗНО</dc:title>
</cp:coreProperties>
</file>