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 xml:space="preserve">Управлінням Пенсійного фонду України в м.Ромнах та Роменському районі здійснюється фінансування пенсійних виплат травня місяця. Станом на 15.05.2014 на їх забезпечення спрямовано кошти в обсязі                </w:t>
      </w:r>
      <w:r>
        <w:rPr>
          <w:color w:val="000000"/>
          <w:sz w:val="40"/>
          <w:szCs w:val="40"/>
          <w:lang w:val="uk-UA"/>
        </w:rPr>
        <w:t>8237.36 тис. грн., що відповідає передбаченому графіку поденного фінансування виплати пенсії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MasterClass</cp:lastModifiedBy>
  <cp:lastPrinted>2014-03-20T09:47:00Z</cp:lastPrinted>
  <dcterms:modified xsi:type="dcterms:W3CDTF">2014-05-15T08:57:00Z</dcterms:modified>
  <cp:revision>8</cp:revision>
  <dc:subject/>
  <dc:title/>
</cp:coreProperties>
</file>