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Управлінням Пенсійного фонду України в м.Ромнах та Роменському районі здійснюється фінансування пенсійних виплат пенсіонерам Роменського району за червень місяць. Станом на 16.06.2014 на їх забезпечення спрямовано кошти в обсязі                8556.9</w:t>
      </w:r>
      <w:r>
        <w:rPr>
          <w:color w:val="FF0000"/>
          <w:sz w:val="4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>тис. грн., що відповідає передбаченому графіку поденного фінансування виплати пенсії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Инна</cp:lastModifiedBy>
  <cp:lastPrinted>2014-03-20T09:47:00Z</cp:lastPrinted>
  <dcterms:modified xsi:type="dcterms:W3CDTF">2014-06-16T06:10:00Z</dcterms:modified>
  <cp:revision>14</cp:revision>
  <dc:subject/>
  <dc:title/>
</cp:coreProperties>
</file>