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Наказ Головного управлі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Держсанепідслужби у Сум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 xml:space="preserve"> 03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січня </w:t>
      </w:r>
      <w:r>
        <w:rPr>
          <w:sz w:val="28"/>
          <w:szCs w:val="28"/>
          <w:lang w:val="uk-UA"/>
        </w:rPr>
        <w:t xml:space="preserve"> 2013р.  № </w:t>
      </w:r>
      <w:r>
        <w:rPr>
          <w:sz w:val="28"/>
          <w:szCs w:val="28"/>
          <w:u w:val="single"/>
          <w:lang w:val="uk-UA"/>
        </w:rPr>
        <w:t>1/2/2-с</w:t>
      </w: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u w:val="single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 Роменське міськрайонне управління Головного управління </w:t>
      </w:r>
      <w:r>
        <w:rPr>
          <w:b/>
          <w:sz w:val="28"/>
          <w:szCs w:val="28"/>
        </w:rPr>
        <w:t>Держса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>еп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дслужби</w:t>
      </w:r>
      <w:r>
        <w:rPr>
          <w:b/>
          <w:sz w:val="28"/>
          <w:szCs w:val="28"/>
          <w:lang w:val="uk-UA"/>
        </w:rPr>
        <w:t xml:space="preserve"> у Сумській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Роменське міськрайон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Головного управління Держсанепідслужби у Сумській області (далі-відокремлений структурний підрозділ) підпорядковується Головному управлінню Держсанепідслужби у Сумській області і є її територіальним орга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чальник Головного управління Держсанепідслужби у Сумській області координує діяльність Роменського міськрайон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Головного управління Держсанепідслужби у Сумській області та сприяє йому у виконанні покладених на нього завдан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Роменське міськрайон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Головного управління Держсанепідслужби у Сумській області у своїй діяльності керується Конституцією та законами України, актами та дорученнями Президента України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актами Кабінету Міністрів України, дорученнями Прем</w:t>
      </w:r>
      <w:r>
        <w:rPr/>
        <w:t>’</w:t>
      </w:r>
      <w:r>
        <w:rPr>
          <w:sz w:val="28"/>
          <w:szCs w:val="28"/>
          <w:lang w:val="uk-UA"/>
        </w:rPr>
        <w:t>єр-міністра України, наказами Міністерства охорони здоров</w:t>
      </w:r>
      <w:r>
        <w:rPr/>
        <w:t>’</w:t>
      </w:r>
      <w:r>
        <w:rPr>
          <w:sz w:val="28"/>
          <w:szCs w:val="28"/>
          <w:lang w:val="uk-UA"/>
        </w:rPr>
        <w:t>я України, дорученнями Міністра охорони здоров</w:t>
      </w:r>
      <w:r>
        <w:rPr/>
        <w:t>’</w:t>
      </w:r>
      <w:r>
        <w:rPr>
          <w:sz w:val="28"/>
          <w:szCs w:val="28"/>
          <w:lang w:val="uk-UA"/>
        </w:rPr>
        <w:t>я України, наказами Держсанепідслужби України, дорученнями Голови Держсанепідслужби України, актами головного санітарного лікаря України, актами Роменської, Недригайлівської, Липоводолинської міськрайради, а також цим Положенням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Завданням Роменського міськрайонного управління Головного управління Держсанепідслужби у Сумській області є реалізація повноважень Держсанепідслужби  України,  визначених  цим  Положенням,  на  території  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Роменське міськрайон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Головного управління Держсанепідслужби у Сумській області відповідно до покладених на нього завдань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4.1 </w:t>
      </w:r>
      <w:r>
        <w:rPr>
          <w:sz w:val="28"/>
          <w:szCs w:val="28"/>
        </w:rPr>
        <w:t xml:space="preserve">Узагальнює практику застосування законодавства з питань, що належать до його компетенції, та надає </w:t>
      </w:r>
      <w:r>
        <w:rPr>
          <w:sz w:val="28"/>
          <w:szCs w:val="28"/>
          <w:lang w:val="uk-UA"/>
        </w:rPr>
        <w:t xml:space="preserve">начальнику Головн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</w:t>
      </w:r>
      <w:r>
        <w:rPr>
          <w:sz w:val="28"/>
          <w:szCs w:val="28"/>
        </w:rPr>
        <w:t xml:space="preserve">Держсанепідслужби </w:t>
      </w:r>
      <w:r>
        <w:rPr>
          <w:sz w:val="28"/>
          <w:szCs w:val="28"/>
          <w:lang w:val="uk-UA"/>
        </w:rPr>
        <w:t>у Сумській області</w:t>
      </w:r>
      <w:r>
        <w:rPr>
          <w:sz w:val="28"/>
          <w:szCs w:val="28"/>
        </w:rPr>
        <w:t xml:space="preserve"> пропозиції щодо вдосконалення законодавства у сфері санітарного та епідеміологічного благополуччя населенн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2 </w:t>
      </w:r>
      <w:r>
        <w:rPr>
          <w:sz w:val="28"/>
          <w:szCs w:val="28"/>
        </w:rPr>
        <w:t>Реалізує першочергові заходи щодо профілактики інфекційних хвороб, професійних захворювань, масових неінфекційних захворювань (отруєнь), радіаційних уражень людей, запобігання шкідливому впливу на стан здоров’я і життя людини факторів середовища життєдіяльності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3 Здійснює санітарні заходи щодо охорони території </w:t>
      </w:r>
      <w:r>
        <w:rPr>
          <w:sz w:val="28"/>
          <w:szCs w:val="28"/>
          <w:lang w:val="uk-UA"/>
        </w:rPr>
        <w:t xml:space="preserve">м. Ромни, Роменського, Недригайлівського, Липоводолинського районів </w:t>
      </w:r>
      <w:r>
        <w:rPr>
          <w:sz w:val="28"/>
          <w:szCs w:val="28"/>
        </w:rPr>
        <w:t>від занесення та поширення особливо небезпечних (у тому числі карантинних) і небезпечних інфекційних хвороб, здійснює державний санітарно-епідеміологічний нагляд і контроль у пунктах пропуску через державний кордон Украї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4 Здійснює державний санітарно-епідеміологічний нагляд та контроль за дотриманням вимог санітарного законодавства органами виконавчої влади і органами місцевого самоврядування, підприємствами, установами, організаціями незалежно від форми їх власності, фізичними особами та громадянами, виконанням ними санітарних та протиепідемічних (профілактичних)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5 Застосовує передбачені законодавством заходи для припинення порушення санітар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6 Здійснює нагляд за дотриманням вимог санітарних норм у стандартах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7 Аналізує причини і умови погіршення санітарної та епідемічної ситуації на території</w:t>
      </w:r>
      <w:r>
        <w:rPr>
          <w:sz w:val="28"/>
          <w:szCs w:val="28"/>
          <w:lang w:val="uk-UA"/>
        </w:rPr>
        <w:t xml:space="preserve"> м. Ромни, Роменського, Недригайлівського, Липоводолинського районів</w:t>
      </w:r>
      <w:r>
        <w:rPr>
          <w:sz w:val="28"/>
          <w:szCs w:val="28"/>
        </w:rPr>
        <w:t>, готує пропозиції щодо санітарних та протиепідемічних (профілактичних) заходів і здійснює контроль за їх проведенн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8 Координує діяльность органів виконавчої влади, місцевого самоврядування, підприємств, установ, організацій незалежно від форми їх власності у сфері забезпечення санітарного та епідемічного благополуччя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9 Інформує </w:t>
      </w:r>
      <w:r>
        <w:rPr>
          <w:sz w:val="28"/>
          <w:szCs w:val="28"/>
          <w:lang w:val="uk-UA"/>
        </w:rPr>
        <w:t xml:space="preserve">Головне управління </w:t>
      </w:r>
      <w:r>
        <w:rPr>
          <w:sz w:val="28"/>
          <w:szCs w:val="28"/>
        </w:rPr>
        <w:t>Держсанепід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ській області</w:t>
      </w:r>
      <w:r>
        <w:rPr>
          <w:sz w:val="28"/>
          <w:szCs w:val="28"/>
        </w:rPr>
        <w:t xml:space="preserve"> про результати моніторінгу ефективності вжитих заходів з попередженням і зменшення вживання тютюнових виробів та їх шкідливого впливу на здоров’я насел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0 Здійснює контроль і нагляд за дотриманням вимог стандартів, технічних регламентів і технічних умов при транспортуванні, зберіганні і використанні (експлуатації) нехарчової продукці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1 Видає дозволи, висновки, гігієнічні сертифікати, інші документи дозвільного характеру, передбачені законодавство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2  Проводить державний соціально-гігієничний моніторинг та моніторинг атмосферного повітря, поверхневих вод суші й питної води, мінеральних і термальних вод, лікувальних грязей, озокериту, ропи, грунтів, фізичних факторів у місцях відпочинку населення, у тому числі на природних  територіях курортів, а також моніторинг забруднення вод у районах водозаборів, які перебувають у зоні впливу аварії, стихійного лиха, катастроф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3 Аналізує небезпечні для здоров’я людини фактори середовища життєдіяльності людини, виробничого середовища та здійснює державний санітарно-епідеміологічний нагляд на всіх етапах виробництва та реалізації нехарчової проду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4 Здійснює державний санітарно-епідеміологічний нагляд за застосуванням дезінфекційних засобів і проведенням дезінфекційних заход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5 Погоджує санітарні та протиепідемічні (профілактичні) заходи, що розробляють на території </w:t>
      </w:r>
      <w:r>
        <w:rPr>
          <w:sz w:val="28"/>
          <w:szCs w:val="28"/>
          <w:lang w:val="uk-UA"/>
        </w:rPr>
        <w:t xml:space="preserve">м. Ромни, Роменського, Недригайлівського, Липоводолинського районів </w:t>
      </w:r>
      <w:r>
        <w:rPr>
          <w:sz w:val="28"/>
          <w:szCs w:val="28"/>
        </w:rPr>
        <w:t>органами виконавчої влади, органами місцевого самоврядування, підприємствами, установами, організаціями незалежно від їх форм власності, контролює їх здійсн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6 Проводить відбір зразків, вимірювання, випробування і дослідження з метою визначення впливу на стан здоров’я і життя людини повітря, води, гру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7 Здійснює епідеміологічний нагляд за побічною дією імунобіологічних препаратів та їх епідеміологічною ефектив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8 Проводить аналіз та оцінку ризику для здоров’я і життя людини, обгрунтування заходів з управління риз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9 Проводить обстеження, розслідування, лабораторні та інструментальні дослідження і випробування, а також санітарні, гігієнічні, токсилогічні, епідеміологічні та інші види оцінки середовища життєдіяльності людини, об’єктів, нехарчової продукції, робіт, послуг, проектної та нормативної документації і видає висновки щодо їх відповідальності вимогам санітарних нор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0 Веде державний облік інфекційних хвороб, професійних захворювань, масових неінфекційних захворювань (отруєнь), радіаційних уражень людей на території </w:t>
      </w:r>
      <w:r>
        <w:rPr>
          <w:sz w:val="28"/>
          <w:szCs w:val="28"/>
          <w:lang w:val="uk-UA"/>
        </w:rPr>
        <w:t>м. Ромни, Роменського, Недригайлівського, Липоводолинського район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1 Надає пропозиції </w:t>
      </w:r>
      <w:r>
        <w:rPr>
          <w:sz w:val="28"/>
          <w:szCs w:val="28"/>
          <w:lang w:val="uk-UA"/>
        </w:rPr>
        <w:t xml:space="preserve">Головному управлінню </w:t>
      </w:r>
      <w:r>
        <w:rPr>
          <w:sz w:val="28"/>
          <w:szCs w:val="28"/>
        </w:rPr>
        <w:t xml:space="preserve">Держсанепідслужбі </w:t>
      </w:r>
      <w:r>
        <w:rPr>
          <w:sz w:val="28"/>
          <w:szCs w:val="28"/>
          <w:lang w:val="uk-UA"/>
        </w:rPr>
        <w:t>у Сумській області</w:t>
      </w:r>
      <w:r>
        <w:rPr>
          <w:sz w:val="28"/>
          <w:szCs w:val="28"/>
        </w:rPr>
        <w:t xml:space="preserve"> щодо здійснення гігієнічної регламентації та державної реєстрації небезпечних факторів, дезінфекційних засобів, косметичних та лікарських засобів, ведення реєстрів висновків державної санітарно-епідеміологічної експертизи,  інших відповідних державних реєстр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2 Проводить державну санітарно-епідеміологічну експертизу і видає висновки щодо відповідності об’єктів експертизи вимогам санітарного законодавства, обгрунтовує медичні вимоги щодо безпеки об’єкта для здоров’я та життя люди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3 Бере участь у проведенні атестації виробництва підприємств, що здійснюють переробку, утилізацію або знищення вилученої з обороту неякісної та небезпечної продукції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4 Надає пропозиції </w:t>
      </w:r>
      <w:r>
        <w:rPr>
          <w:sz w:val="28"/>
          <w:szCs w:val="28"/>
          <w:lang w:val="uk-UA"/>
        </w:rPr>
        <w:t xml:space="preserve">Головному управлінню </w:t>
      </w:r>
      <w:r>
        <w:rPr>
          <w:sz w:val="28"/>
          <w:szCs w:val="28"/>
        </w:rPr>
        <w:t xml:space="preserve">Держсанепідслужбі </w:t>
      </w:r>
      <w:r>
        <w:rPr>
          <w:sz w:val="28"/>
          <w:szCs w:val="28"/>
          <w:lang w:val="uk-UA"/>
        </w:rPr>
        <w:t>у Сумській області</w:t>
      </w:r>
      <w:r>
        <w:rPr>
          <w:sz w:val="28"/>
          <w:szCs w:val="28"/>
        </w:rPr>
        <w:t xml:space="preserve"> щодо здійснення атестації санітарних лабораторій підприємств і організацій з метою надання їм права на проведення санітарно-гігієнічних досліджень, факторів виробничого середовища і трудового процесу для атестації робочих місць за умовами прац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5 Бере участь в атестації робочих місць на підприємствах, в установах, організаціях незалежно від форм влас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6 Бере участь у проведенні експертизи безпеки джерел іонізуючого випроміню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7 Проводить експертизу умов виробництва, зберігання, транспортування, використання, захоронення, знищення й утилізації отруйних речовин, у тому числі токсичних промислових відходів, продуктів біотехнології та інших біологічних агентів щодо безпеки для здоров’я населення й навколишнього природного середовища у сфері забезпечення санітарного та епідеміологічного благополуччя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8 Видає дозволи на проведення робіт з радіоактивними речовинами та іншими джерелами іонізуючих випромінюва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9 Надає </w:t>
      </w:r>
      <w:r>
        <w:rPr>
          <w:sz w:val="28"/>
          <w:szCs w:val="28"/>
          <w:lang w:val="uk-UA"/>
        </w:rPr>
        <w:t xml:space="preserve">Головному управлінню </w:t>
      </w:r>
      <w:r>
        <w:rPr>
          <w:sz w:val="28"/>
          <w:szCs w:val="28"/>
        </w:rPr>
        <w:t xml:space="preserve">Держсанепідслужбі </w:t>
      </w:r>
      <w:r>
        <w:rPr>
          <w:sz w:val="28"/>
          <w:szCs w:val="28"/>
          <w:lang w:val="uk-UA"/>
        </w:rPr>
        <w:t>у Сумській області</w:t>
      </w:r>
      <w:r>
        <w:rPr>
          <w:sz w:val="28"/>
          <w:szCs w:val="28"/>
        </w:rPr>
        <w:t xml:space="preserve"> інформацію щодо обліку даних про результати обов’язкових медичних оглядів працівників на території </w:t>
      </w:r>
      <w:r>
        <w:rPr>
          <w:sz w:val="28"/>
          <w:szCs w:val="28"/>
          <w:lang w:val="uk-UA"/>
        </w:rPr>
        <w:t>м. Ромни, Роменського, Недригайлівського, Липоводолинського район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30 Координує роботи з проведення гігієнічного </w:t>
      </w:r>
      <w:r>
        <w:rPr>
          <w:sz w:val="28"/>
          <w:szCs w:val="28"/>
          <w:lang w:val="uk-UA"/>
        </w:rPr>
        <w:t>виховання та навчання населення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1 Вида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і для виконання постанови, розпорядження, висновки, приписи з питань усунення або обмеження шкідливого впливу на стан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і життя людини факторів середовища життєдіяльності, контролює їх викона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38" w:right="0" w:firstLine="10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ає, оцінює і прогнозує показник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селення залежно від стану середовища життєдіяльності, визначає фактори, що шкідливо впливають на стан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людини, аналізує причини та умови виникнення і поширення інфекційних хвороб, професійних захворювань, масових неінфекційних захворювань (отруєнь), радіаційних уражень людей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33 Надає пропозиції Головному управлінню Держсанепідслужбі у Сумській області щодо погодження переліку установ, організацій, закладів, яким надається право проведення випробування продукції на відповідність вимогам безпеки для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4 Подає  в установленому порядку пропозиції щодо обмеження або заборони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у на територію м. Ромни, Роменського, Недригайлівського, Липоводолинського районів її громадян, іноземців та осіб без громадянства, експорту, імпорту, транзиту вантажів і товарів з держав або регіонів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неблагополучною епідемічною ситуацією на їх територія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5 Забезпечує збереження державної таємниці та службової інформації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6 Виконує в межах повноважень, визначених законодавством, функції з управління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державної власності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37 Здійснює інші повноваження, визначені законодавством Україн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. Роменське міськрайонне управління Головного управління Держсанепідслужби у Сумській області відповідно до покладених на нього завдань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1 Надає адміністративні послуги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2 Здійснює державний санітарно-епідеміологічний нагляд на території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Ромни, Роменського, Недригайлівського, Липоводолинського районів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3 Здійснює організаційне забезпечення з питань санітарно-епідеміологічного благополуччя населення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4 Узагальнює практику застосування законодавства з питань забезпечення санітарного та епідемічного благополуччя населення, готує та вносить в установленому порядку пропозиції щодо його вдосконаленн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5 Складає акти перевірок за результатами здійснення заходів державного санітарно-епідемічного нагляду, застосовує передбачені законом адміністративні та адміністративно-господарські санкції (штрафи) за порушення санітарного законодавства, в тому числі на підставі складених уповноваженими посадовими особами державної санітарно-епідеміологічної служби протоколів про адміністративні правопоруш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6 Здійснює інші повноваження, визначені законодав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 Роменське міськрайонне управління Головного управління Держсанепідслужби у Сумській області з метою організації своєї діяльності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6.1 Забезпечує здійснення заходів щодо запобігання корупції і контроль за їх здійсненням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2 Забезпечує ефективне, результативне і цільове використання бюджетних кошт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3 Здійснює контроль за використанням фінансових і матеріальних ресурс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4 Організовує розгляд звернень громадян з питань, що належать до його компентенції, виявляє та усуває причини, що призводять до подання громадянами скарг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6.5 Забезпечує доступ до публічної інформації, що перебуває у його володінн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6 Забезпечує в межах своїх повноважень реалізацію державної політики стосовно захисту інформації з обмеженим доступ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7 Забезпечує в межах своїх повноважень виконання завдань з мобілізаційної підготовки та мобілізації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8 Організовує роботу з укомплектування, зберігання, обліку та використання архівних документ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6.9 Виконує інші функції, передбачені законодавство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7. Роменське міськрайонне управління Головного управління Держсанепідслужби у Сумській області має право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1 Залучати до виконання окремих робіт, участі у вивченні окремих питань вчених і фахівців, спеціалістів органів виконавчої влади, місцевого самоврядування, підприємств, установ, організацій (за погодженням з їх керівникам), представників інститутів громадянського суспільст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2 Одержувати в установленому законодавством порядку інформацію, документи і матеріали від державних органів та органів місцевого самоврядування, підприємств, установ, організацій усіх форм власності та їх посадових осіб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7.3 Скликати наради, утворювати консультативні органи (ради, комісії, колегії, робочі групи тощо), для сприяння здійсненню покладених на Роменське міськрайонне управління Головного управління Держсанепідслужби у Сумській області завдань щодо санітарного та епідемічного благополуччя населення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7.4 Користуватися інформаційними базами даних державних органів, державною системою урядов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та іншими технічними засобам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8. Роменське міськрайонне  управління Головного управління Держсанепідслужби у Сумській області під час виконання покладених на нього завдань щодо санітарного та епідемічного благополуччя населення взаємодіє з виконавчим комітетом Роменської, Недригайлівської, Липоводолинської міськрайради, органами місцевого самоврядування, а також підприємствами, установами, організаціями на території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9. Начальник Роменського міськрайонного управління  Головного управління Держсанепідслужби у Сумській області призначається на посаду та звільняється з посади начальником  Головного управління Держсанепідслужби у Сумській області, за попереднім письмовим погодженням з Головою Держсанепідслужби України. Начальник Роменського міськрайонного управління Головного управління Держсанепідслужби у Сумській області за своєю посадою є Головним державним санітарним лікарем м. Ромни, Роменського, Недригайлівського, Липоводолинського районів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0. Начальник Роменського міськрайонного управління Головного управління Держсанепідслужби у Сумській області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дійснює керівництво Роменським міськрайонним управлінням Головного управління Держсанепідслужби у Сумській області і є відповідальним за організацію та результати його діяльності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організовує та забезпечує виконання Роменським міськрайонним управлінням Головного управління Держсанепідслужби у Сумській області актів законодавства, нормативно-правових актів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України та наказів Держсанепідслужби України, його першого заступника та заступник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носить начальнику Головного управління Держсанепідслужби у Сумській області пропозиції щодо пріоритетів роботи Роменського міськрайонного управління Головного управління Держсанепідслужби у Сумській області та шляхів виконання покладених на нього завдань, подає на затвердження плани роботи Роменського міськрайонного управління Головного управління Держсанепідслужби у Сумській області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звітує перед начальником Головного управління Держсанепідслужби у Сумській області щодо виконання покладених на Роменське міськрайонне управління Головного управління Держсанепідслуби у Сумський області завдань та планів робот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риймає участь в організації роботи з підготовки, перепідготовки та підвищення кваліфікації працівникі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порушує перед начальником Головного управління Держсанепідслужби у Сумській області питання про заохочення та притягнення державних службовців до дисциплінарної відповідальності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розробляє та подає на погодження до Головного управління Держсанепідслужби у Сумській області посадові інструкції працівникі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дійснює повноваження, передбачені законодавством, та виконує функції начальника Роменського міськрайонного управління Головного управління Держсанепідслужби у  Сумської області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здійснює інші повноваження відповідно до законодавства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Начальник Роменського міськрайонного управління Головного управління Держсанепідслужби у Сумській області підзвітний та підконтрольний начальнику Головного управління Держсанепідслужби у Сумській області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1. Роменське міськрайонне управління Головного управління Держсанепідслужби у Сумській області утримується за рахунок державного бюджету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Структуру, штатний розпис, кошторис, чисельність працівників           Роменського міськрайонного управління Головного управління Держсанепідслужби у Сумській області затверджує Голова Держсанепідслужби України в межах граничної чисельності працівників, визначеної Кабінетом Міністрів України для територіальних органів Держсанепідслужби Україн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2. Роменське міськрайонне управління Головного управління Держсанепідслужби у Сумській області є відокремленим структурним підрозділом Головного управління Держсанепідслужби у Сумській області, не є юридичною особою, має печатку із зображенням Державного Герба України та своїм найменуванням, штампи для реєстрації вхідної і вихідної кореспонденції, власні бланк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.о начальника Роменського міськрайонного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Головного управління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санепідслужби у Сумській області                                   А. С. Татенко</w:t>
      </w:r>
    </w:p>
    <w:sectPr>
      <w:type w:val="nextPage"/>
      <w:pgSz w:w="11906" w:h="16838"/>
      <w:pgMar w:left="1260" w:right="850" w:gutter="0" w:header="0" w:top="763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7:00Z</dcterms:created>
  <dc:creator>Пользователь</dc:creator>
  <dc:description/>
  <dc:language>en-US</dc:language>
  <cp:lastModifiedBy>Пользователь</cp:lastModifiedBy>
  <cp:lastPrinted>2013-02-22T10:02:00Z</cp:lastPrinted>
  <dcterms:modified xsi:type="dcterms:W3CDTF">2013-02-21T11:54:00Z</dcterms:modified>
  <cp:revision>186</cp:revision>
  <dc:subject/>
  <dc:title/>
</cp:coreProperties>
</file>