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1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0"/>
        <w:gridCol w:w="1096"/>
        <w:gridCol w:w="1053"/>
        <w:gridCol w:w="709"/>
        <w:gridCol w:w="425"/>
        <w:gridCol w:w="364"/>
        <w:gridCol w:w="142"/>
        <w:gridCol w:w="992"/>
      </w:tblGrid>
      <w:tr>
        <w:trPr>
          <w:trHeight w:val="43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  <w:bookmarkStart w:id="0" w:name="RANGE!A1%3AE117"/>
            <w:bookmarkStart w:id="1" w:name="RANGE!A1%3AE117"/>
            <w:bookmarkEnd w:id="1"/>
          </w:p>
        </w:tc>
        <w:tc>
          <w:tcPr>
            <w:tcW w:w="3283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ЗАТВЕРДЖЕНО</w:t>
              <w:br/>
              <w:t>Наказ Міністерства фінансів України</w:t>
              <w:br/>
              <w:t>28 січня 2002 року № 57</w:t>
              <w:br/>
              <w:t>(у редакції наказу Міністерства фінансів України</w:t>
              <w:br/>
              <w:t>від 26 листопада 2012 року № 1220)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328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83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Затверджений у сумі 770 800 грн. 00 коп.   (Сімсот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ru-RU"/>
              </w:rPr>
              <w:t>с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імдесят тисяч вісімсот грн 00 копійок )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3283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(сума словами і цифрами)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8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Голова Роменської районної державної адміністрації 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 xml:space="preserve">(посада)                      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59" w:hanging="0"/>
              <w:jc w:val="center"/>
              <w:rPr>
                <w:rFonts w:ascii="Times New Roman CYR" w:hAnsi="Times New Roman CYR" w:eastAsia="Times New Roman" w:cs="Times New Roman CYR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lang w:val="uk-UA" w:eastAsia="ru-RU"/>
              </w:rPr>
              <w:t>В.П.Сєрік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lang w:val="uk-UA" w:eastAsia="ru-RU"/>
              </w:rPr>
              <w:t xml:space="preserve">        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5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val="uk-UA" w:eastAsia="ru-RU"/>
              </w:rPr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(підпис)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6 лютого 2014 року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  <w:t>(число, місяць, рік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МП</w:t>
            </w:r>
          </w:p>
        </w:tc>
      </w:tr>
      <w:tr>
        <w:trPr>
          <w:trHeight w:val="15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КОШТОРИС  на 2014 рік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9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 xml:space="preserve">22983948  Роменський районний центр соціальних служб для сім'ї, дітей та молоді 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(код за ЄДРПОУ та найменування  бюджетної установи)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9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м.Ромни Сумської обл.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(найменування міста, району, області)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ид бюджету  МІСЦЕВИЙ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9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д та назва відомчої класифікації видатків та кредитування   03  Державна адміністрація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9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 xml:space="preserve">код та назва програмної класифікації видатків та кредитування державного бюджету  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(код та назва тимчасової класифікації видатків та кредитування місцевих бюджетів 091101  Утримання центрів соціальних служб для сім'ї, дітей та молоді )</w:t>
            </w:r>
          </w:p>
        </w:tc>
        <w:tc>
          <w:tcPr>
            <w:tcW w:w="14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(грн.)</w:t>
            </w:r>
          </w:p>
        </w:tc>
      </w:tr>
      <w:tr>
        <w:trPr>
          <w:trHeight w:val="255" w:hRule="atLeast"/>
        </w:trPr>
        <w:tc>
          <w:tcPr>
            <w:tcW w:w="6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ru-RU"/>
              </w:rPr>
              <w:t>Найменуванн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Усього на рік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РАЗОМ </w:t>
            </w:r>
          </w:p>
        </w:tc>
      </w:tr>
      <w:tr>
        <w:trPr>
          <w:trHeight w:val="660" w:hRule="atLeast"/>
        </w:trPr>
        <w:tc>
          <w:tcPr>
            <w:tcW w:w="6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Спеціальний фонд</w:t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НАДХОДЖЕННЯ - усьог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770 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770 800,00</w:t>
            </w:r>
          </w:p>
        </w:tc>
      </w:tr>
      <w:tr>
        <w:trPr>
          <w:trHeight w:val="27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адходження коштів із загального фонду бюджет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770 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770 80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адходження коштів із спеціального фонду бюджету, у т.ч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- 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501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Плата за послуги, що надаються бюджетними установами згідно з їх основною діяльніст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501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Надходження бюджетних установ від додаткової (господарської) діяльності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5010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Плата за оренду майна бюджетних устан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5010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Надходження бюджетних установ від реалізації в установленому порядку майна (крім нерухомого майна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5010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(розписати за підгрупами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- Інші джерела власних надходжень бюджетних устан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5020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Благодійні внески, гранти та дарунк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5020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5020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  <w:lang w:eastAsia="ru-RU"/>
              </w:rPr>
              <w:t>Кошти, що отримують вищі та професійно-технічні навчальні заклади від розміщення на депозитах тимчасово вільних бюджетних коштів, отриманих за надання платних послуг, якщо таким закладам законом надано відповідне пра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50203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(розписати за підгрупами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інші надходження, у т.ч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0"/>
                <w:szCs w:val="20"/>
                <w:lang w:eastAsia="ru-RU"/>
              </w:rPr>
              <w:t>інші доходи (розписати за кодами класифікації доходів бюджету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фінансування (розписати за кодами класифікації фінансування бюджету  за типом боргового зобов'язання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lang w:eastAsia="ru-RU"/>
              </w:rPr>
              <w:t>повернення кредитів до бюджету (розписати за кодами програмної класифікації видатків та кредитування бюджету, класифікації кредитування бюджету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*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ВИДАТКИ ТА НАДАННЯ КРЕДИТІВ - усьог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770 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770 800,00</w:t>
            </w:r>
          </w:p>
        </w:tc>
      </w:tr>
      <w:tr>
        <w:trPr>
          <w:trHeight w:val="34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оточні видатк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770 8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770 80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плата праці і нарахування на заробітну плат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728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728 00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плата праці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1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533 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533 72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Заробітна пла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533 72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533 720,00</w:t>
            </w:r>
          </w:p>
        </w:tc>
      </w:tr>
      <w:tr>
        <w:trPr>
          <w:trHeight w:val="34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Грошове забезпечення військовослужбовц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арахування на оплату праці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1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194 2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194 28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Використання товарів і послу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42 79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42 79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едмети, матеріали, обладнання та інвента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22 13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22 13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Медикаменти та перев'язувальні матеріал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одукти харчува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плата послуг (крім комунальних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7 06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7 06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Видатки на відрядж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8 5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8 55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Видатки та заходи спеціального признач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7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5 0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5 05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плата теплопостача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7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3 5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3 55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плата водопостачання та водовідвед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7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плата електроенергі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7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1 5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плата природного газ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7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плата інших енергоносії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7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ослідження і розробки, окремі заходи по реалізації державних (регіональних) програ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8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2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слуговування боргових зобов'язан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4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слуговування внутрішніх боргових зобов'язан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4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слуговування зовнішніх боргових зобов'язан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4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оточні трансфер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6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6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оточні трансферти органам державного управління інших рівн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6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оточні трансферти урядам іноземних держав та міжнародним організація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6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оціальне забезпеч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7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Виплата пенсій і допомог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7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типенді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7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Інші виплати населенн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7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Інші поточні видатк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8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10,00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Капітальні видатк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идбання основного капітал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апітальне будівництво (придбання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апітальне будівництво (придбання) житл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2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апітальне будівництво (придбання) інших об'єкт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апітальний ремон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3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апітальний ремонт житлового фонду (приміщень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3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апітальний ремонт інших об'єкт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3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конструкція та реставраці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конструкція житлового фонду (приміщень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4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конструкція та реставрація інших об'єкт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4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Реставрація пам'яток культури, історії та архітектур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4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творення державних запасів і резерв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Придбання землі та нематеріальних актив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16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Капітальні трансфер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2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апітальні трансферти підприємствам (установам, організаціям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2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2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апітальні трансферти населенн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24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Надання внутрішніх кредит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41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Надання кредитів органам державного управління інших рівн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1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Надання кредитів  підприємствам, установам, організація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1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lang w:eastAsia="ru-RU"/>
              </w:rPr>
              <w:t>Надання інших внутрішніх кредит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1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Надання зовнішніх кредиті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42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ерозподілені видатк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90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* Сума проставляється за кодом відповідно до класифікації кредитування бюджету та не враховується у рядку "НАДХОДЖЕННЯ - усього".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Керівник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.М.Сушко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91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Головний бухгалтер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В.І.Рєзнік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(підпис)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0" w:hanging="0"/>
              <w:rPr>
                <w:rFonts w:ascii="Times New Roman CYR" w:hAnsi="Times New Roman CYR" w:eastAsia="Times New Roman" w:cs="Times New Roman CYR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val="uk-UA"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u w:val="single"/>
                <w:lang w:eastAsia="ru-RU"/>
              </w:rPr>
              <w:t>26  лютого  2014 р.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(число, місяць, рік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val="uk-UA"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4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11:00Z</dcterms:created>
  <dc:creator>user</dc:creator>
  <dc:description/>
  <dc:language>en-US</dc:language>
  <cp:lastModifiedBy>user</cp:lastModifiedBy>
  <dcterms:modified xsi:type="dcterms:W3CDTF">2014-10-24T10:27:00Z</dcterms:modified>
  <cp:revision>1</cp:revision>
  <dc:subject/>
  <dc:title/>
</cp:coreProperties>
</file>