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75" w:leader="none"/>
        </w:tabs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ший заступник голови             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                В.М. Татарінов             </w:t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» грудня 20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ходів Роменського районного центру соціальних служб для сім'ї, дітей та молоді щодо запобігання і виявлення корупції та з питань виконання антикорупційного законодавства на 2014 рік</w:t>
      </w:r>
    </w:p>
    <w:p>
      <w:pPr>
        <w:pStyle w:val="Normal"/>
        <w:tabs>
          <w:tab w:val="clear" w:pos="708"/>
          <w:tab w:val="left" w:pos="5445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877"/>
        <w:gridCol w:w="20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заході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ити та затвердити внутрішній план заходів щодо попередження корупції на 2014 рік з урахуванням специфіки роботи, особливостей та змін в антикорупційному законодавств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0 січня 2014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значити особу відповідальну за організацію роботи щодо запобігання та виявлення корупції та затвердити її посадову інструкці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10 січня 2014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безпечити попередження усіх осіб, які претендують на зайняття посад державних службовців, про спеціальні обмеження, встановлені Законами України "Про державну службу" та "Про засади запобігання і протидії корупції"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езпечувати у межах повноважень виконання вимог Закону України «Про засади запобігання і протидії корупції» щодо своєчасного подання декларацій про майно, доходи, витрати і зобов’язання фінансового характеру та своєчасного оприлюднення в установленому порядку відомостей, зазначених у таких деклараціях за минулий рік осіб, визначених у частині другій статті 12 цього Закон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стійно ознайомлювати  та роз'яснювати новели  діючого антикорупційного законодавств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рганізовувати проведення сем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рських занять з питань запобігання та протидії проявам корупції і дотримання етики поведінки державного службовця з працівника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центру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, зокрема, новопризначени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Розглядати на нарадах питання про стан викона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у України «Про засади запобігання і протидії корупції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, ефективності реалізації заходів, спрямованих на запобігання корупції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живати заходів щодо виявлення конфлікту інтересів та сприяти його усуненню, а також виявляти сприятливі для вчинення корупційних правоп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ушень ризики в діяльності державних службовці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Аналізувати скарги та звернення громадян, у яких вбачаються порушення з корупційними ризиками працівниками Центру, що надходять від громадян.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тримані результати розглядати на нарадах з відповідними висновками та рекомендація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тягом року </w:t>
            </w:r>
            <w:r>
              <w:rPr>
                <w:sz w:val="24"/>
                <w:szCs w:val="24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у разі надходження скарг та звернень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нювати та систематично оновлювати різножанрові антико-рупційні матеріали рубрики «Запобігання проявам корупції» на офіційному веб-сайті Цент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 метою забезпечення відкритості і прозорості у діяльності Центру проведення прес-конференцій, нарад-семінарів, із запрошенням представ-ників ЗМІ, громадських організацій, регулярно висвітлювати у ЗМІ питання</w:t>
            </w:r>
            <w:r>
              <w:rPr>
                <w:rFonts w:cs="Times New Roman" w:ascii="Times New Roman" w:hAnsi="Times New Roman"/>
                <w:bCs/>
                <w:color w:val="000033"/>
                <w:sz w:val="28"/>
                <w:szCs w:val="28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ов'язані з діяльністю Центру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безпечити функціонування механізмів зворотного зв'язку з громадськістю щодо повідомлень про факти корупційних правопоруш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безпечувати інформування правоох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нних органів у разі виявлення випадків порушення антикорупційного законодавства при виконанні державними службовцями своїх посадових обов’язкі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разі виявлення порушен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безпечити своєчасне інформування Сумського обласного центру та Роменської районної державної адміністрації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3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факти вчинення працівниками корупційних діянь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.п. 1, 2, 4, 5, 6, 10, 11 розпорядження голови Сумської обласної державної адміністрації від 13.09.2013        № 387-ОД «Про додаткові заходи щодо виконання на території Сумської області антикорупційного законно-давства»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.п. 1.1, 1.2, 3.1, 5.1 Обласної програми запобігання і протидії корупції на 2013 – 2015 роки, затвердженої рішенням Сумської обласної ради від 19.04.20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гай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5 січ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квіт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лип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5 січ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 липн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безпечити підготовку проекту Плану заходів щодо попередження та профілактики корупційних правоп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ушень на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рік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 28 грудня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року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енський РЦСССДМ</w:t>
            </w:r>
          </w:p>
        </w:tc>
      </w:tr>
    </w:tbl>
    <w:p>
      <w:pPr>
        <w:pStyle w:val="Normal"/>
        <w:tabs>
          <w:tab w:val="clear" w:pos="708"/>
          <w:tab w:val="left" w:pos="54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4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Роменсь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го центру соціальних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жб для сім'ї, дітей та молоді                                             М.М. Суш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54:00Z</dcterms:created>
  <dc:creator>Alex</dc:creator>
  <dc:description/>
  <cp:keywords/>
  <dc:language>en-US</dc:language>
  <cp:lastModifiedBy>Larisa</cp:lastModifiedBy>
  <cp:lastPrinted>2013-12-30T14:43:00Z</cp:lastPrinted>
  <dcterms:modified xsi:type="dcterms:W3CDTF">2014-04-01T09:58:00Z</dcterms:modified>
  <cp:revision>3</cp:revision>
  <dc:subject/>
  <dc:title/>
</cp:coreProperties>
</file>