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8"/>
          <w:szCs w:val="28"/>
        </w:rPr>
      </w:pPr>
      <w:r>
        <w:rPr>
          <w:sz w:val="28"/>
          <w:szCs w:val="28"/>
        </w:rPr>
        <w:t>Нові електронні послуги у земельній сфері: відкриття інформації про власників земельних ділянок та замовлення витягу про нормативно-грошову оцінку</w:t>
      </w:r>
    </w:p>
    <w:p>
      <w:pPr>
        <w:pStyle w:val="Style14"/>
        <w:jc w:val="both"/>
        <w:rPr>
          <w:lang w:val="uk-UA"/>
        </w:rPr>
      </w:pPr>
      <w:r>
        <w:rPr>
          <w:lang w:val="uk-UA"/>
        </w:rPr>
        <w:t xml:space="preserve">5 жовтня Державна служба України з питань геодезіі, картографії та кадастру та Державне агентство з питань електронного урядування презентували нові електронні послуги у земельній сфері. </w:t>
      </w:r>
    </w:p>
    <w:p>
      <w:pPr>
        <w:pStyle w:val="Style14"/>
        <w:jc w:val="both"/>
        <w:rPr>
          <w:lang w:val="uk-UA"/>
        </w:rPr>
      </w:pPr>
      <w:r>
        <w:rPr>
          <w:lang w:val="uk-UA"/>
        </w:rPr>
        <w:t xml:space="preserve">На виконання прийнятого парламентом Закону № 2423 «Про внесення змін до деяких законів України щодо посилення прозорості у сфері відносин власності з метою запобігання корупції», відкрито інформацію про власників та користувачів земельних ділянок по всій території України. </w:t>
      </w:r>
    </w:p>
    <w:p>
      <w:pPr>
        <w:pStyle w:val="Style14"/>
        <w:jc w:val="both"/>
        <w:rPr>
          <w:lang w:val="uk-UA"/>
        </w:rPr>
      </w:pPr>
      <w:r>
        <w:rPr>
          <w:lang w:val="uk-UA"/>
        </w:rPr>
        <w:t xml:space="preserve">Електронна послуга доступна через Публічну кадастрову карту map.land.gov.ua. Обов’язковою умовою отримання доступу до інформації є електронна ідентифікація заявника (фізичної або юридичної особи) – з використанням електронного цифрового підпису або альтернативної схеми ідентифікації BankID (ідентифікація через банківську картку). Інформаційна система автоматично опрацьовує запит та надає відомості про права власності на землю та дату їх набуття. Інформація надається на безоплатній основі. </w:t>
      </w:r>
    </w:p>
    <w:p>
      <w:pPr>
        <w:pStyle w:val="Style14"/>
        <w:jc w:val="both"/>
        <w:rPr>
          <w:lang w:val="uk-UA"/>
        </w:rPr>
      </w:pPr>
      <w:r>
        <w:rPr>
          <w:lang w:val="uk-UA"/>
        </w:rPr>
        <w:t xml:space="preserve">Відкриття реєстру значно посилить контроль громадянського суспільства за використанням та обігом земель в Україні та підвищить прозорість в сфері земельних відносин. </w:t>
      </w:r>
    </w:p>
    <w:p>
      <w:pPr>
        <w:pStyle w:val="Style14"/>
        <w:jc w:val="both"/>
        <w:rPr/>
      </w:pPr>
      <w:r>
        <w:rPr>
          <w:lang w:val="uk-UA"/>
        </w:rPr>
        <w:t>Також, запроваджено електронну послугу он-лайн замовлення витягу про нормативно-грошову оцінку землі. Це одна з найбільш запитуваних адміністративних послуг, які надає землевпорядна служба. Відомості про нормативно-грошову оцінку землі необхідні при здійсненні цивільно-правових угод щодо земельних ділянок та прав на них.</w:t>
      </w:r>
    </w:p>
    <w:p>
      <w:pPr>
        <w:pStyle w:val="Style14"/>
        <w:jc w:val="both"/>
        <w:rPr>
          <w:lang w:val="uk-UA"/>
        </w:rPr>
      </w:pPr>
      <w:r>
        <w:rPr>
          <w:lang w:val="uk-UA"/>
        </w:rPr>
        <w:t>Розвиток інформаційних технологій дозволяє значно спростити та пришвидшити процес отримання відомостей з Державного земельного кадастру. Крім того, безконтактні адміністративні послуги є ефективним інструментом в боротьбі з корупцією, оскільки відсутній контакт замовника з чиновниками. Принцип екстериторіальності сервісів, що надає земельна служба, є необхідною умовою успішного проведення децентралізації.</w:t>
      </w:r>
    </w:p>
    <w:p>
      <w:pPr>
        <w:pStyle w:val="Style14"/>
        <w:jc w:val="both"/>
        <w:rPr/>
      </w:pPr>
      <w:r>
        <w:rPr>
          <w:lang w:val="uk-UA"/>
        </w:rPr>
        <w:t>Можливість скористатися функцією он-лайн замовлення послуги значно скоротить процес отримання інформації та мінімізує контакти громадянина з чиновником. Отримати готовий витяг можна в будь-якому з 660 центрів надання адміністративних послуг України , який обере сам запитувач. При цьому необхідно пред’явити тільки документ, що посвідчує особу.</w:t>
      </w:r>
    </w:p>
    <w:p>
      <w:pPr>
        <w:pStyle w:val="Style14"/>
        <w:jc w:val="both"/>
        <w:rPr>
          <w:lang w:val="uk-UA"/>
        </w:rPr>
      </w:pPr>
      <w:r>
        <w:rPr>
          <w:lang w:val="uk-UA"/>
        </w:rPr>
        <w:t>Електронні послуги запроваджені за підтримки Координатора проектів ОБСЄ в Україні.</w:t>
      </w:r>
    </w:p>
    <w:p>
      <w:pPr>
        <w:pStyle w:val="Style14"/>
        <w:jc w:val="both"/>
        <w:rPr>
          <w:lang w:val="uk-UA"/>
        </w:rPr>
      </w:pPr>
      <w:r>
        <w:rPr>
          <w:lang w:val="uk-UA"/>
        </w:rPr>
        <w:t xml:space="preserve">Держгеокадстр надає 16 адміністративних послуг. До кінця року половина з них буде переведена в електронний формат, а до 1 липня 2016 року 100% послуг Держгеокадастру будуть доступні онлайн. </w:t>
      </w:r>
    </w:p>
    <w:p>
      <w:pPr>
        <w:pStyle w:val="Normal"/>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1:03:00Z</dcterms:created>
  <dc:creator>User</dc:creator>
  <dc:description/>
  <cp:keywords/>
  <dc:language>en-US</dc:language>
  <cp:lastModifiedBy>User</cp:lastModifiedBy>
  <dcterms:modified xsi:type="dcterms:W3CDTF">2015-10-21T11:07:00Z</dcterms:modified>
  <cp:revision>1</cp:revision>
  <dc:subject/>
  <dc:title>Нові електронні послуги у земельній сфері: відкриття інформації про власників земельних ділянок та замовлення витягу про нормативно-грошову оцінку</dc:title>
</cp:coreProperties>
</file>