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УЮ</w:t>
      </w:r>
    </w:p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Наказ Роменського міськрайонного </w:t>
      </w:r>
    </w:p>
    <w:p>
      <w:pPr>
        <w:pStyle w:val="Normal"/>
        <w:bidi w:val="0"/>
        <w:spacing w:before="0" w:after="0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управління юстиції від   </w:t>
      </w:r>
    </w:p>
    <w:p>
      <w:pPr>
        <w:pStyle w:val="Normal"/>
        <w:bidi w:val="0"/>
        <w:spacing w:lineRule="auto" w:line="276"/>
        <w:ind w:left="4248" w:right="0" w:firstLine="708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 30.09.2015 року № 102/83</w:t>
      </w:r>
    </w:p>
    <w:p>
      <w:pPr>
        <w:pStyle w:val="Normal"/>
        <w:bidi w:val="0"/>
        <w:spacing w:before="0" w:after="0"/>
        <w:ind w:left="0" w:right="0" w:firstLine="708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картка адміністративної послуг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585"/>
        <w:gridCol w:w="5189"/>
      </w:tblGrid>
      <w:tr>
        <w:trPr>
          <w:trHeight w:val="42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послуги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наданн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 інформації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 з Державного реєстру речових прав на нерухоме майн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 w:eastAsia="uk-UA"/>
              </w:rPr>
              <w:t xml:space="preserve"> у формі інформаційної довідки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єкт наданн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Категорія отримувач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оземні громадяни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і особи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і особи-підприємці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идичні особи</w:t>
            </w:r>
          </w:p>
        </w:tc>
      </w:tr>
      <w:tr>
        <w:trPr>
          <w:trHeight w:val="56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а послуга надається плат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Надання інформації з Реєстру в електронній формі через офіційний веб-сайт Міністерства юстиції України  становить 17 гр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У випадку 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рнення фізичних та юридичних осі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дання інформаційної довідки, розмір плати становить 34 гр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дання послуги у скорочені строки дві години з моменту прийняття заяви плата справляється у подвійному розмірі плати за дадання інформації з Державного реєстру речових прав на нерухоме майно у паперовій форм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дання послуги у скорочені строки 30 хвилин з моменту прийняття заяви плата справляється у потрійному розмірі плати за дадання інформації з Державного реєстру речових прав на нерухоме майно у паперовій формі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луга 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ається у день прийняття запиту про надання інформац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Державного реєстру речових прав на нерухоме майн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  <w:tab/>
              <w:t>У разі надання послуги у скорочені строки – дві  години з моменту прийняття заяви 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  <w:tab/>
              <w:t>У разі надання послуги у скорочені строки – 30  хвилин  з моменту прийняття  заяви .</w:t>
            </w:r>
          </w:p>
        </w:tc>
      </w:tr>
      <w:tr>
        <w:trPr>
          <w:trHeight w:val="703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оби отримання результату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ляхом зверн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до суб’єкту надання особисто (уповноваженою особою), поштою або в електронному вигляді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 для отримання послу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" w:leader="none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т про надання інформації з Державного реєстру речових прав на нерухоме майно. Форма затверджена наказом Міністерства юстиції України від 17.04.2012 № 595/5 «Про впорядкування відносин, пов’язаних із державною реєстрацією речових прав на нерухоме майно та їх обтяжень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’являється документ, що посвідчує посадову особу органу державної влади або органу місцевого самоврядування (службове посвідчення).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аконодавчі акти, що передбачають надання послуг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ті 28, 29 Закону України «Про державну реєстрацію речових прав на нерухоме майно та їх обтяжень».</w:t>
            </w:r>
          </w:p>
          <w:p>
            <w:pPr>
              <w:pStyle w:val="Normal"/>
              <w:widowControl w:val="false"/>
              <w:bidi w:val="0"/>
              <w:spacing w:before="24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http://zakon2.rada.gov.ua/laws/show/1952-15)</w:t>
            </w:r>
          </w:p>
        </w:tc>
      </w:tr>
      <w:tr>
        <w:trPr/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а довідка з Державного реєстру речових прав на нерухоме майно.</w:t>
            </w:r>
          </w:p>
        </w:tc>
      </w:tr>
      <w:tr>
        <w:trPr>
          <w:trHeight w:val="14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ідстави для відм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наданні інформаційної довідки з Державного реєстру речових прав на нерухоме майно може бути відмовлено, якщо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1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 заявою звернулася неналежна особ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явником не в повному обсязі подано документи.</w:t>
            </w:r>
          </w:p>
        </w:tc>
      </w:tr>
      <w:tr>
        <w:trPr>
          <w:trHeight w:val="48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рядок оскарж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удовому порядку.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Де отрима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  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еда        -  з 9-00 до 20-00 (шляхом встановлення гнучкого графіку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твер        -  з 9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’ятниця    -  з 9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ота        -  з 9-00 до 16-00 (шляхом встановлення гнучкого графіку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еділок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7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второк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твер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’ятниця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от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нтр надання адміністративних послуг в Роменському район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неділок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второк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ед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етвер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00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’ятниця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6-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ота        -  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 до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00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державної реєстрації речових прав на нерухоме майно Роменського міськрайонного управління юстиції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30-81,  2-20-72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надання адміністративних послуг в місті Ромн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21-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-34-70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надання адміністративних послуг в Роменському районі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. 2-14-85, 2-15-80.</w:t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фера надання згідно додатку 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1</w:t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ослуга надається ЦНАП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к</w:t>
            </w:r>
          </w:p>
        </w:tc>
      </w:tr>
      <w:tr>
        <w:trPr>
          <w:trHeight w:val="26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Íîðìàëüíèé òåêñò"/>
    <w:basedOn w:val="Normal"/>
    <w:qFormat/>
    <w:pPr>
      <w:spacing w:lineRule="auto" w:line="240" w:before="120" w:after="0"/>
      <w:ind w:firstLine="567"/>
    </w:pPr>
    <w:rPr>
      <w:rFonts w:ascii="Antiqua" w:hAnsi="Antiqua" w:cs="Antiqua"/>
      <w:sz w:val="26"/>
      <w:szCs w:val="26"/>
      <w:lang w:val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3</Characters>
  <CharactersWithSpaces>3626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58:00Z</dcterms:created>
  <dc:creator>37</dc:creator>
  <dc:description/>
  <dc:language>en-US</dc:language>
  <cp:lastModifiedBy/>
  <cp:lastPrinted>2015-10-06T16:03:00Z</cp:lastPrinted>
  <dcterms:modified xsi:type="dcterms:W3CDTF">2015-10-22T11:46:00Z</dcterms:modified>
  <cp:revision>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