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УЮ</w:t>
      </w:r>
    </w:p>
    <w:p>
      <w:pPr>
        <w:pStyle w:val="Normal"/>
        <w:bidi w:val="0"/>
        <w:spacing w:before="0" w:after="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Наказ Роменського міськрайонного </w:t>
      </w:r>
    </w:p>
    <w:p>
      <w:pPr>
        <w:pStyle w:val="Normal"/>
        <w:bidi w:val="0"/>
        <w:spacing w:before="0" w:after="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управління юстиції від   </w:t>
      </w:r>
    </w:p>
    <w:p>
      <w:pPr>
        <w:pStyle w:val="Normal"/>
        <w:bidi w:val="0"/>
        <w:spacing w:lineRule="auto" w:line="276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 30.09.2015 року № 102/83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артка адміністративної послуг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85"/>
        <w:gridCol w:w="5189"/>
      </w:tblGrid>
      <w:tr>
        <w:trPr>
          <w:trHeight w:val="42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послуги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наданн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>інформації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 з Державного реєстру речових прав на нерухоме майн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 у формі виписки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єкт надан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Роменському районі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тегорія отримув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і громадяни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і особи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і особи-підприємці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і особи</w:t>
            </w:r>
          </w:p>
        </w:tc>
      </w:tr>
      <w:tr>
        <w:trPr>
          <w:trHeight w:val="5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посл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безоплат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дання послуги у скорочені строки дві години  з моменту прийняття заяви плата  справляється уподвійному розмірі  плати  за надання інформації з Державного реєстру  речових прав  на нерухоме майно у паперовій форм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дання послуги у скорочені строки 30 хвилин  з моменту прийняття заяви плата  справляється употрійному розмірі  плати  за надання інформації з Державного реєстру  речових прав  на нерухоме майно у паперовій формі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посл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луга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ається у день прийняття заяви про надання інформ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Державного реєстру речових прав на нерухоме май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У разі надання послуги у скорочені строки - дві години з моменту прийняття заяв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У разі надання послуги у скорочені строки –30 хвилин з моменту прийняття заяви.</w:t>
            </w:r>
          </w:p>
        </w:tc>
      </w:tr>
      <w:tr>
        <w:trPr>
          <w:trHeight w:val="703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оби отримання результату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ляхом звернення до суб’єкта надання особисто (уповноваженої особи) або поштою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 для отримання посл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" w:leader="none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про надання інформації з Державного реєстру речових прав на нерухоме майно. Форма затверджена наказом Міністерства юстиції України від 17.04.2012 № 595/5 «Про впорядкування відносин, пов’язаних із державною реєстрацією речових прав на нерухоме майно та їх обтяжень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" w:leader="none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що посвідчує особу заявника (пред’являється), копія надається (крім документа, що посвідчує посадову особу органу державної влади або органу місцевого самоврядування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и уповноваженою особою така особа, крім документа, що посвідчує її особу, пред’являє оригінал та подає копію документа, що підтверджує її повноваження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конодавчі акти, що передбачають надання послуг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і 28 Закону України «Про державну реєстрацію речових прав на нерухоме майно та їх обтяжень».</w:t>
            </w:r>
          </w:p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http://zakon2.rada.gov.ua/laws/show/1952-15)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иска з Державного реєстру речових прав на нерухоме майно.</w:t>
            </w:r>
          </w:p>
        </w:tc>
      </w:tr>
      <w:tr>
        <w:trPr>
          <w:trHeight w:val="139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стави для відм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аданні виписки з Державного реєстру речових прав на нерухоме майно може бути відмовлено, якщ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 заявою звернулася неналежна особ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ником не в повному обсязі подано документи.</w:t>
            </w:r>
          </w:p>
        </w:tc>
      </w:tr>
      <w:tr>
        <w:trPr>
          <w:trHeight w:val="48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рядок оскарж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е отрима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Роменському районі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  -  з 9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     -  з 9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       -  з 9-00 до 20-00 (шляхом встановлення гнучкого графіку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        -  з 9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   -  з 9-00 до 16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        -  з 9-00 до 16-00 (шляхом встановлення гнучкого графіку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еділок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второк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твер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’ятниця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6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от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Роменському район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еділок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второк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твер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’ятниця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6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от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-30-81,  2-20-72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-21-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-34-70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надання адміністративних послуг в Роменському районі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-14-85, 2-15-80.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фера надання згідно додатку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1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слуга надається ЦНАП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</w:t>
            </w:r>
          </w:p>
        </w:tc>
      </w:tr>
      <w:tr>
        <w:trPr>
          <w:trHeight w:val="263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Íîðìàëüíèé òåêñò"/>
    <w:basedOn w:val="Normal"/>
    <w:qFormat/>
    <w:pPr>
      <w:spacing w:lineRule="auto" w:line="240" w:before="120" w:after="0"/>
      <w:ind w:firstLine="567"/>
    </w:pPr>
    <w:rPr>
      <w:rFonts w:ascii="Antiqua" w:hAnsi="Antiqua" w:cs="Antiqua"/>
      <w:sz w:val="26"/>
      <w:szCs w:val="26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9</Characters>
  <CharactersWithSpaces>3546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8:00Z</dcterms:created>
  <dc:creator>37</dc:creator>
  <dc:description/>
  <dc:language>en-US</dc:language>
  <cp:lastModifiedBy/>
  <cp:lastPrinted>2015-10-06T16:03:00Z</cp:lastPrinted>
  <dcterms:modified xsi:type="dcterms:W3CDTF">2015-10-22T11:53:00Z</dcterms:modified>
  <cp:revision>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