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правління юстиції від   </w:t>
      </w:r>
    </w:p>
    <w:p>
      <w:pPr>
        <w:pStyle w:val="Normal"/>
        <w:bidi w:val="0"/>
        <w:spacing w:lineRule="auto" w:line="276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30.09.2015 року № 102/83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ртка адміністративної послуг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85"/>
        <w:gridCol w:w="5189"/>
      </w:tblGrid>
      <w:tr>
        <w:trPr>
          <w:trHeight w:val="42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ослуги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аданн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інформації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з Державного реєстру речових прав на нерухоме ма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 у формі витягу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кт надан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тегорія отримув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і громадян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-підприємц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і особи</w:t>
            </w:r>
          </w:p>
        </w:tc>
      </w:tr>
      <w:tr>
        <w:trPr>
          <w:trHeight w:val="5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плат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витягу з Державного реєстру речових прав на нерухоме майно справляється плата 120 гр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 надання послуги у скорочені строки плата справляється у подвійному розмірі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ати, що стягується згідно із законодавством за надання інформації відповідного вид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дві години з моменту прийняття заяви плата справляється у подвійному розмірі плати за дадання інформації з Державного реєстру речових прав на нерухоме майно у паперовій форм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30 хвилин з моменту прийняття заяви плата справляється у потрійному розмірі плати за дадання інформації з Державного реєстру речових прав на нерухоме майно у паперовій формі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луга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ється у день прийняття заяви про надання інформ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Державного реєстру речових прав на нерухоме майно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0" w:right="0" w:hanging="36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разі надання послуги у скорочені строки –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дві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ди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 момент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прийнятт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ая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420" w:right="0" w:hanging="36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разі надання послуги у скорочені строки – 3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хвилин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 момент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прийнятт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ая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.</w:t>
            </w:r>
          </w:p>
        </w:tc>
      </w:tr>
      <w:tr>
        <w:trPr>
          <w:trHeight w:val="70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оби отримання результату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Шляхом звернення до суб’єкта надання особисто (уповноваженої особи) або поштою. 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 для отрим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надання інформації з Державного реєстру речових прав на нерухоме майно. Форма затверджена  наказом Міністерства юстиції України від 17.04.2012 № 595/5 «Про впорядкування відносин, пов’язаних із державною реєстрацією речових прав на нерухоме майно та їх обтяжень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що посвідчує особу заявника (пред’являється), копія надається (крім документа, що посвідчує посадову особу органу державної влади або органу місцевого самоврядування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дання заяви уповноваженою особою така особа, крім документа, що посвідчує її особу, пред’являє оригінал та подає копію документа, що підтверджує її повноваженн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що підтверджує внесення плати за надання витягу з Державного реєстру речових прав на нерухоме майно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одавчі акти, що передбачають надання послуг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28, 29 Закону України «Про державну реєстрацію речових прав на нерухоме майно та їх обтяжень».</w:t>
            </w:r>
          </w:p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http://zakon2.rada.gov.ua/laws/show/1952-15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яг з Державного реєстру речових прав на нерухоме майно.</w:t>
            </w:r>
          </w:p>
        </w:tc>
      </w:tr>
      <w:tr>
        <w:trPr>
          <w:trHeight w:val="132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стави для відм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данні витягу з Державного реєстру речових прав на нерухоме майно може бути відмовлено, якщ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 заявою звернулася неналежна особ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ником не в повному обсязі подано документи.</w:t>
            </w:r>
          </w:p>
        </w:tc>
      </w:tr>
      <w:tr>
        <w:trPr>
          <w:trHeight w:val="48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рядок оскарж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удовому порядку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 отрима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       -  з 9-00 до 20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   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   -  з 9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        -  з 9-00 до 16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30-81,  2-20-7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21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-34-7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надання адміністративних послуг в Роменському районі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14-85, 2-15-80.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фера надання згідно додатку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слуга надається ЦНАП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>
          <w:trHeight w:val="26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 w:cs="Antiqua"/>
      <w:sz w:val="26"/>
      <w:szCs w:val="26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8:00Z</dcterms:created>
  <dc:creator>37</dc:creator>
  <dc:description/>
  <dc:language>en-US</dc:language>
  <cp:lastModifiedBy/>
  <cp:lastPrinted>2015-10-06T16:03:00Z</cp:lastPrinted>
  <dcterms:modified xsi:type="dcterms:W3CDTF">2015-10-22T11:51:00Z</dcterms:modified>
  <cp:revision>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