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</w:rPr>
        <w:t>ЗАТВЕРДЖУЮ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</w:rPr>
        <w:t xml:space="preserve">Наказ Роменського міськрайонного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</w:rPr>
        <w:t xml:space="preserve">управління юстиції від  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</w:rPr>
        <w:t xml:space="preserve">від </w:t>
      </w:r>
      <w:r>
        <w:rPr>
          <w:rFonts w:ascii="Times New Roman" w:hAnsi="Times New Roman"/>
          <w:b/>
          <w:sz w:val="26"/>
          <w:lang w:val="ru-RU"/>
        </w:rPr>
        <w:t>30.09</w:t>
      </w:r>
      <w:r>
        <w:rPr>
          <w:rFonts w:ascii="Times New Roman" w:hAnsi="Times New Roman"/>
          <w:b/>
          <w:sz w:val="26"/>
        </w:rPr>
        <w:t xml:space="preserve">.2015 року № </w:t>
      </w:r>
      <w:r>
        <w:rPr>
          <w:rFonts w:ascii="Times New Roman" w:hAnsi="Times New Roman"/>
          <w:b/>
          <w:sz w:val="26"/>
          <w:lang w:val="ru-RU"/>
        </w:rPr>
        <w:t>102</w:t>
      </w:r>
      <w:r>
        <w:rPr>
          <w:rFonts w:ascii="Times New Roman" w:hAnsi="Times New Roman"/>
          <w:b/>
          <w:sz w:val="26"/>
        </w:rPr>
        <w:t>/83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</w:rPr>
        <w:t>ТЕХНОЛОГІЧНА КАРТК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</w:rPr>
        <w:t>процесу надання адміністративної послуг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</w:rPr>
        <w:t>«Надання інформаційної довідки з Державного реєстру речових прав на нерухоме майно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10"/>
        </w:rPr>
      </w:pPr>
      <w:r>
        <w:rPr>
          <w:rFonts w:ascii="Times New Roman" w:hAnsi="Times New Roman"/>
          <w:b/>
          <w:sz w:val="10"/>
        </w:rPr>
      </w:r>
    </w:p>
    <w:tbl>
      <w:tblPr>
        <w:tblW w:w="102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5"/>
        <w:gridCol w:w="2125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Відповідальна осо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Строки виконання етап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Інформування про види послуг, порядок заповнення заяви, перелік документів тощ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міністратор центру надання адміністративних по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 момент зверне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ийняття запиту про надання інформації з Державного реєстру речових прав на нерухоме майно, а також документів, необхідних для її проведення, та реєстрація у базі даних про реєстрацію заяв і запитів Державного реєстру речових прав на нерухоме май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міністратор центру надання адміністративних по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 момент зверне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міністратор центру надання адміністративних по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 момент зверне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ередача за допомогою програмного забезпечення Державного реєстру речових прав на нерухоме майно документів до органу державної реєстрації пра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міністратор центру надання адміністративних по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 момент зверне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працювання запиту про надання інформації з Державного реєстру речових прав на нерухоме майно: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ржавний реєстратор прав на нерухоме май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  <w:lang w:eastAsia="ru-RU"/>
              </w:rPr>
              <w:t>Послуга н</w:t>
            </w:r>
            <w:r>
              <w:rPr>
                <w:rFonts w:ascii="Times New Roman" w:hAnsi="Times New Roman"/>
                <w:color w:val="000000"/>
                <w:sz w:val="24"/>
                <w:lang w:val="ru-RU" w:eastAsia="ru-RU"/>
              </w:rPr>
              <w:t xml:space="preserve">адається у день прийняття запиту про надання інформації </w:t>
            </w:r>
            <w:r>
              <w:rPr>
                <w:rFonts w:ascii="Times New Roman" w:hAnsi="Times New Roman"/>
                <w:sz w:val="24"/>
                <w:lang w:val="ru-RU" w:eastAsia="ru-RU"/>
              </w:rPr>
              <w:t xml:space="preserve">з Державного реєстру речових прав на нерухоме майно. </w:t>
            </w:r>
            <w:r>
              <w:rPr>
                <w:rFonts w:ascii="Times New Roman" w:hAnsi="Times New Roman"/>
                <w:sz w:val="24"/>
                <w:lang w:eastAsia="ru-RU"/>
              </w:rPr>
              <w:t>У разі надання послуги у скорочені строки – дві  години з моменту прийняття заяв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bookmarkStart w:id="0" w:name="_GoBack"/>
            <w:bookmarkEnd w:id="0"/>
            <w:r>
              <w:rPr>
                <w:rFonts w:ascii="Times New Roman" w:hAnsi="Times New Roman"/>
                <w:sz w:val="24"/>
                <w:lang w:eastAsia="ru-RU"/>
              </w:rPr>
              <w:t>У разі надання послуги у скорочені строки – 30  хвилин  з моменту прийняття  заяв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.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озгляд запиту про надання інформації з Державного реєстру речових прав на нерухоме майно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.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ийняття рішення щодо отримання інформації з Державного реєстру речових прав на нерухоме майно за результатом розгляду запиту або про відмову у наданні інформації з Державного реєстру речових прав на нерухоме майно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ередача за допомогою програмного забезпечення Державного реєстру речових прав на нерухоме майно результату надання адміністративної послуг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ржавний реєстратор прав на нерухоме май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 день прийняття рішення щодо отримання інформації з Державного реєстру речових прав на нерухоме майно за результатом розгляду запиту або про відмову у наданні інформації з Державного реєстру речових прав на нерухоме майн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идача або надсилання поштою інформаційної довідки з Державного реєстру речових прав на нерухоме майно або рішення про відмову у наданні інформації з Державного реєстру речових прав на нерухоме май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міністратор центру надання адміністративних по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 день прийняття рішення щодо отримання інформації з Державного реєстру речових прав на нерухоме майно за результатом розгляду запиту або про відмову у наданні інформації з Державного реєстру речових прав на нерухоме майно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10"/>
        </w:rPr>
      </w:pPr>
      <w:r>
        <w:rPr>
          <w:rFonts w:ascii="Times New Roman" w:hAnsi="Times New Roman"/>
          <w:b/>
          <w:sz w:val="10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</w:rPr>
        <w:t>Дії або бездіяльність державного реєстратора можуть бути оскаржені до суду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uk-UA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8:00Z</dcterms:created>
  <dc:creator>4</dc:creator>
  <dc:description/>
  <dc:language>en-US</dc:language>
  <cp:lastModifiedBy/>
  <cp:lastPrinted>2015-10-22T10:38:00Z</cp:lastPrinted>
  <dcterms:modified xsi:type="dcterms:W3CDTF">2015-10-22T10:38:00Z</dcterms:modified>
  <cp:revision>3</cp:revision>
  <dc:subject/>
  <dc:title>ЗАТВЕРДЖ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132</vt:lpwstr>
  </property>
</Properties>
</file>