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ТВЕРДЖУЮ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каз Роменського міськрайонного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правління юстиції від  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ід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30.0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2015 року №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b/>
          <w:bCs/>
          <w:sz w:val="26"/>
          <w:szCs w:val="26"/>
        </w:rPr>
        <w:t>0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>/83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ЕХНОЛОГІЧНА КАРТК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оцесу надання адміністративної послуг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Надання витягу з Державного реєстру речових прав на нерухоме майно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3"/>
        <w:gridCol w:w="2125"/>
        <w:gridCol w:w="23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повідальна особ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ки виконання етап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про види послуг, порядок заповнення заяви, перелік документів тощ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 надання адміністративних посл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тя заяви про надання інформації з Державного реєстру речових прав на нерухоме майно, а також документів, необхідних для її проведення, та реєстрація у базі даних про реєстрацію заяв і запитів Державного реєстру речових прав на нерухоме май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 надання адміністративних посл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 надання адміністративних посл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 допомогою програмного забезпечення Державного реєстру речових прав на нерухоме майно документів до органу державної реєстрації пра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 надання адміністративних посл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ння заяви про надання інформації з Державного реєстру речових прав на нерухоме майно, а також документів, необхідних для надання інформації з Державного реєстру речових прав на нерухоме майно та оформлення результату надання адміністративної послуги: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реєстратор прав на нерухоме майно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уга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ається у день прийняття заяви про наданняінформ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 Державного реєструречових прав на нерухомемай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разі надання послуги у скорочені строки –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дві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ru-RU"/>
              </w:rPr>
              <w:t>годин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ru-RU"/>
              </w:rPr>
              <w:t xml:space="preserve"> з моменту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прийнятт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ru-RU"/>
              </w:rPr>
              <w:t xml:space="preserve"> заяв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разі надання послуги у скорочені строки – 3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хвилин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ru-RU"/>
              </w:rPr>
              <w:t xml:space="preserve"> з моменту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прийняття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ru-RU"/>
              </w:rPr>
              <w:t xml:space="preserve"> заяв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заяви про надання інформації з Державного реєстру речових прав на нерухоме майно та документів, необхідних для надання інформації з Державного реєстру речових прав на нерухоме майно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витягу з Державного реєстру речових прав на нерухоме майно або прийняття рішення про відмову у наданні інформації з Державного реєстру речових прав на нерухоме майно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 допомогою програмного забезпечення Державного реєстру речових прав на нерухоме майно результату надання адміністративної послуг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реєстратор прав на нерухоме майн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формування витягу з Державного реєстру речових прав на нерухоме майно або прийняття рішення про відмову у наданні інформації з Державного реєстру речових прав на нерухоме май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або надсилання поштою витягу з Державного реєстру речових прав на нерухоме майно або рішення про відмову у наданні інформації з Державного реєстру речових прав на нерухоме май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 надання адміністративних посл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формування витягу з Державного реєстру речових прав на нерухоме майно або прийняття рішення про відмову у наданні інформації з Державного реєстру речових прав на нерухоме майно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ії або бездіяльність державного реєстратора можуть бути оскаржені до суду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8</Characters>
  <CharactersWithSpaces>2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59:00Z</dcterms:created>
  <dc:creator>4</dc:creator>
  <dc:description/>
  <dc:language>en-US</dc:language>
  <cp:lastModifiedBy/>
  <cp:lastPrinted>2015-04-09T13:46:00Z</cp:lastPrinted>
  <dcterms:modified xsi:type="dcterms:W3CDTF">2015-10-22T11:41:00Z</dcterms:modified>
  <cp:revision>5</cp:revision>
  <dc:subject/>
  <dc:title>ЗАТВЕРДЖ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