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Довіра в дії. Ощадбанк залучив на новий депозит 2 млрд.грн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16 червня Ощадбанк представив новий депозит «Довіра». Він виправдав свою назву - за три тижні вкладники довірили банку </w:t>
      </w:r>
      <w:r>
        <w:rPr>
          <w:rFonts w:cs="Times New Roman" w:ascii="Times New Roman" w:hAnsi="Times New Roman"/>
          <w:sz w:val="24"/>
          <w:szCs w:val="24"/>
          <w:lang w:val="ru-RU" w:eastAsia="uk-UA"/>
        </w:rPr>
        <w:t xml:space="preserve">майже </w:t>
      </w:r>
      <w:r>
        <w:rPr>
          <w:rFonts w:cs="Times New Roman" w:ascii="Times New Roman" w:hAnsi="Times New Roman"/>
          <w:sz w:val="24"/>
          <w:szCs w:val="24"/>
          <w:lang w:eastAsia="uk-UA"/>
        </w:rPr>
        <w:t>2 млрд. грн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«Переконаний, що це не раптовий результат. Ми щодня змінюємо банк, зберігаючи при цьому базові цінності: надійність та чесність. Саме тому депозит "Довіра" став для багатьох наших співгромадян простою відповіддю на складне питання збереження заощаджень.  Принципово важливим є те, що понад 60% клієнтів відкрили депозит на тривалий термін – понад півроку! Це переконливий доказ того, що клієнти підтримують запропоновані зміни і готові бути їх учасниками, будувати Ощадбанк разом. Це кредит довіри не лише до банку, це кредит довіри до української держави», – відзначив голова правління Ощадбанку</w:t>
      </w: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 Андрій Пишний</w:t>
      </w:r>
      <w:r>
        <w:rPr>
          <w:rFonts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28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Нагадуємо: вкладники Ощадбанку захищені законом. Це єдиний банк в Україні, в якому повернення депозитів громадяна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uk-UA"/>
        </w:rPr>
        <w:instrText xml:space="preserve"> HYPERLINK "http://deposit-oschadnybank.crm.ua/uk-UA/" \l "_blank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uk-UA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eastAsia="uk-UA"/>
        </w:rPr>
        <w:t>гарантоване державою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eastAsia="uk-UA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eastAsia="uk-UA"/>
        </w:rPr>
        <w:t> на 100%, без обмеження суми і строку.</w:t>
      </w:r>
    </w:p>
    <w:p>
      <w:pPr>
        <w:pStyle w:val="Normal"/>
        <w:spacing w:lineRule="auto" w:line="240" w:before="28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Депозит 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cs="Times New Roman" w:ascii="Times New Roman" w:hAnsi="Times New Roman"/>
          <w:color w:val="0000FF"/>
          <w:lang w:eastAsia="uk-UA"/>
        </w:rPr>
        <w:instrText xml:space="preserve"> HYPERLINK "http://deposit-oschadnybank.crm.ua/uk-UA/ActionDovira/" \l "_blank"</w:instrText>
      </w:r>
      <w:r>
        <w:rPr>
          <w:rStyle w:val="InternetLink"/>
          <w:sz w:val="24"/>
          <w:i/>
          <w:u w:val="single"/>
          <w:szCs w:val="24"/>
          <w:iCs/>
          <w:rFonts w:cs="Times New Roman" w:ascii="Times New Roman" w:hAnsi="Times New Roman"/>
          <w:color w:val="0000FF"/>
          <w:lang w:eastAsia="uk-UA"/>
        </w:rPr>
        <w:fldChar w:fldCharType="separate"/>
      </w:r>
      <w:r>
        <w:rPr>
          <w:rStyle w:val="InternetLink"/>
          <w:rFonts w:cs="Times New Roman" w:ascii="Times New Roman" w:hAnsi="Times New Roman"/>
          <w:i/>
          <w:iCs/>
          <w:color w:val="0000FF"/>
          <w:sz w:val="24"/>
          <w:szCs w:val="24"/>
          <w:u w:val="single"/>
          <w:lang w:eastAsia="uk-UA"/>
        </w:rPr>
        <w:t>«Довіра»</w:t>
      </w:r>
      <w:r>
        <w:rPr>
          <w:rStyle w:val="InternetLink"/>
          <w:sz w:val="24"/>
          <w:i/>
          <w:u w:val="single"/>
          <w:szCs w:val="24"/>
          <w:iCs/>
          <w:rFonts w:cs="Times New Roman" w:ascii="Times New Roman" w:hAnsi="Times New Roman"/>
          <w:color w:val="0000FF"/>
          <w:lang w:eastAsia="uk-UA"/>
        </w:rPr>
        <w:fldChar w:fldCharType="end"/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 з можливістю щомісячної виплати процентів діє д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  <w:u w:val="single"/>
            <w:lang w:eastAsia="uk-UA"/>
          </w:rPr>
          <w:t>31.10.2015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 р. Ставка за вкладом у гривні – до 21% річних, у доларах США – до 9,5%  та в євро – 7,25% річних. Мінімальна сума вкладу – 500 гривень, 100 доларів США або 100 євр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31.10.20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46:00Z</dcterms:created>
  <dc:creator>Колосовська Ірина Юріївна</dc:creator>
  <dc:description/>
  <cp:keywords/>
  <dc:language>en-US</dc:language>
  <cp:lastModifiedBy>Larisa</cp:lastModifiedBy>
  <dcterms:modified xsi:type="dcterms:W3CDTF">2015-07-22T05:46:00Z</dcterms:modified>
  <cp:revision>2</cp:revision>
  <dc:subject/>
  <dc:title>Довіра в дії</dc:title>
</cp:coreProperties>
</file>