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ржавна підтримка в дії: громадяни отримали відшкод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кредитами на придбання негазових котлі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а програма енергоефективності працює. 1841 позичальник, який до травня 2015 року скористався кредитом в Ощадбанку на придбання  негазових котлів, отримав відшкодування частини кредитних кошті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ідтримки громадян у рамках реалізації державної програми енергозбереження уряд виділив понад 6,3 млн. грн. Це означає, що всі бажаючі утеплити своє помешкання за допомогою загальнонаціональної кредитної програ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Ощадний дім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одмінно відчують підтримку держави та отримають компенсацію за креди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даємо, що кредитування громадян за державною програмою енергозбереження стартувало в жовтні 2014 року. У 2014 році відшкодування за такими кредитами отримали 737 людей.  Клієнтам погашено частину суми кредитів у загальному розмірі понад 2,4 млн. грн. бюджетних кошті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вітні 2015 року програму було розширено, завдяки чому люди отримали можливість придбавати в кредит не лише негазові котли, а й енергоефективне обладнання та матеріали, наприклад, радіатори опалення з терморегуляторами,  вікна з двокамерними енергоефективними склопакетами, матеріали для проведення робіт з теплоізоляції зовнішніх стін, підвальних приміщень, горищ, покрівель та фундаментів, теплові насоси тощ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ому учаснику програми відшкодовується до 20% тіла кредиту на придбання котлів, альтернативних газовим, але не більше 5 тис. грн., та до 30% суми кредиту, залученого на придбання енергоефективного обладнання та/або матеріалів, але не більше  10 тис. гр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довідками звертайтесь до будь-якого відділення Ощадбанку або в Контакт –центр за тел.: 0-800-210-80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chadbank.ua/ua/private/loans/programs/energy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45:00Z</dcterms:created>
  <dc:creator>Колосовська Ірина Юріївна</dc:creator>
  <dc:description/>
  <cp:keywords/>
  <dc:language>en-US</dc:language>
  <cp:lastModifiedBy>Larisa</cp:lastModifiedBy>
  <dcterms:modified xsi:type="dcterms:W3CDTF">2015-07-22T05:45:00Z</dcterms:modified>
  <cp:revision>2</cp:revision>
  <dc:subject/>
  <dc:title>Державна підтримка в дії: громадяни отримали відшкодування</dc:title>
</cp:coreProperties>
</file>