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кладники повертаються до банкі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адники повертаються до банків. Яскравий приклад - Ощадбанк. На недавній акційний депозит «Писанка» вкладники поклали майже 10 млрд. грн. Цей показник в два рази більше, ніж було залучено на попередній акційний вклад «Щедрик», що є безумовним свідченням відновлення довіри до банківської системи, надійною опорою якої є Ощадбан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 червня банк представив новий депозит із символічною назвою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«Довіра»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Погодьтесь, ми всі потребуємо довіри. І саме державний банк готовий простягнути руку довіри своїм клієнт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же в перший день дії нового депозиту люди довірили Ощадбанку 160 млн. грн.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ропонує за цим вкладом ставку в гривні до 21% річних, у доларах США - до 9,5% і в євро - 7,25% річних. Мінімальна сума - 500 гривень, 100 доларів США або 100 євро. Відкрити вклад можна на 3, 6 та 12 місяці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І найголовніше – на цей, як і на будь-який інший депозит в Ощадбанку, діє 100% державна гарантія на всю суму вкладу. Тобто скільки б коштів ви не поклали на рахунок в Ощадбанку, держава гарантує їх 100% повернення. Без будь-яких обмежень та інших додаткових умов. Це надає точку опори в нинішніх умовах, дає можливість бути впевненим у завтрашньому дні, будувати плани на майбутнє. Саме тому дедалі більше людей воліють зберігати свій спокій і гроші в Ощадбанк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озит «Довіра» з можливістю щомісячної виплати відсотків діє до 31.10.2015 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osit-oschadnybank.crm.ua/uk-UA/ActionDovir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57:00Z</dcterms:created>
  <dc:creator>Колосовська Ірина Юріївна</dc:creator>
  <dc:description/>
  <cp:keywords/>
  <dc:language>en-US</dc:language>
  <cp:lastModifiedBy>Larisa</cp:lastModifiedBy>
  <dcterms:modified xsi:type="dcterms:W3CDTF">2015-07-22T05:57:00Z</dcterms:modified>
  <cp:revision>2</cp:revision>
  <dc:subject/>
  <dc:title>Вкладники повертаються до банків</dc:title>
</cp:coreProperties>
</file>