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щадбанк допоможе людям утеплити будинк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раїнці замислюються про утеплення своїх будинків. Особливо актуально це у світлі істотного підвищення тарифів на електроенергі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являється, більше 80% житлових будинків у країні потребують ремонту. В першу чергу це стосується багатоквартирних будинків, побудованих до 1993 року, які в принципі не відповідають принципам енергоефективної будівлі. Звичайно, такі будинки зберігають тепло на недостатньому рівні. Наприклад, 30-37% тепловтрат відбувається через стіни, а крізь старі вікна взимку втрачається до 24% тепла. Люди змушені використовувати електричні нагрівальні прилади. В результаті цифри в квитанціях за електроенергію ростуть, а тепло йде в повітря. Не дивно, що українці витрачають вдвічі більше енергії на опалення, ніж, скажімо, жителі Болгарії чи Норвег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 виходів - утеплення житла. Наприклад, тільки зовнішнє утеплення фасаду будівлі дає економію тепла мінімум у 30%, а заміна вікон допоможе підвищити температуру в квартирі на 4-5 градусів. Встановлення лічильників води, електрики, газу та опалення зумовить зниження суми в квитанціях на 30-5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ичайно ж, термомодернізація будинку - вартісний захід, який далеко не кожна сім'я може дозволити собі за власний кошт. На допомогу людям прийшла держава і Ощадбанк, розробивши кредитну програм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Ощадний дім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лише для фізичних осіб, але й для ОСББ, тим більше що держава виділила кошти на компенсацію частини таких кредит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ББ має існувати мінімум 6 місяців. Якщо в будинку організовано житлово-будівельний кооператив, ви також можете взяти участь у програмі, перереєструвавши ЖБК в ОСББ. У цьому випадку банк аналізує історично фінансовий стан ЖБК для прийняття рішення про кредитування, і вимога щодо 6 місяців не застосовуєть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ворюйте ОСББ та утеплюйтесь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умку експертів, енергозберігаючі технології в багатоквартирному будинку найбільш ефективні при впровадженні на рівні всього будинку, а не в одній окремо взятій квартирі. Завдяки фахівцям Держенергоефективності вдалось реалізувати ідею уряду щодо створення компенсаційного механізму для об'єднань співвласників багатоквартирних будинків. Вони тепер зможуть отримати відшкодування до 40% суми кредитних коштів, залучених на придбання енергоефективного обладнання та матеріал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б краще розібратись, які енергозберігаючі заходи будуть найбільш ефективними для вашого будинку, експерти радять провести енергоаудит будівлі та розробити чіткий план послідовної модернізації будинк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адбанк надає кредит на термін до 60 місяців. Ставка - 25% річних, обов'язковий перший внесок - від 10%, одноразова комісія - 3% від суми кредиту. Сума кредиту становитиме не більше 90% вартості проекту, але не більше 30 тис. грн. на 1 квартиру в будинку. Жодних прихованих комісій. Можливе встановлення кредитного ліміту та вибірка коштів у міру реалізації проекту, але не більше 6 місяців з дати підписання кредитного договору. У ці 6 місяців банк готовий отримувати лише відсотки за реально використовуваною клієнтом сумою кредитних коштів.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4"/>
        </w:rPr>
        <w:t>аші квартири не є заставою за кредит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ертаємо Вашу увагу на те, що держава компенсує лише придбання матеріалів та обладнання. З</w:t>
      </w:r>
      <w:r>
        <w:rPr/>
        <w:t xml:space="preserve"> п</w:t>
      </w:r>
      <w:r>
        <w:rPr>
          <w:rFonts w:cs="Times New Roman" w:ascii="Times New Roman" w:hAnsi="Times New Roman"/>
          <w:sz w:val="24"/>
          <w:szCs w:val="24"/>
        </w:rPr>
        <w:t>ереліком обладнання та матеріалів, що підлягають компенсації, можна ознайомитись на сайті банку. Робота до цього переліку не входить, проте вона може бути виконана за рахунок кредитних коштів. Щоб отримати кредит і компенсацію, потрібно зробити кілька простих крокі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ший</w:t>
      </w:r>
      <w:r>
        <w:rPr>
          <w:rFonts w:cs="Times New Roman" w:ascii="Times New Roman" w:hAnsi="Times New Roman"/>
          <w:sz w:val="24"/>
          <w:szCs w:val="24"/>
        </w:rPr>
        <w:t>. Обрати товар, необхідний для проведення енергозберігаючих заході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ругий.</w:t>
      </w:r>
      <w:r>
        <w:rPr>
          <w:rFonts w:cs="Times New Roman" w:ascii="Times New Roman" w:hAnsi="Times New Roman"/>
          <w:sz w:val="24"/>
          <w:szCs w:val="24"/>
        </w:rPr>
        <w:t xml:space="preserve"> Прийняти рішення про реалізацію проекту. Необхідна умова для отримання кредиту – 75% всіх співвласників будинку  на загальних зборах голосують «ЗА» виконання проекту за рахунок кредиту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етій.</w:t>
      </w:r>
      <w:r>
        <w:rPr>
          <w:rFonts w:cs="Times New Roman" w:ascii="Times New Roman" w:hAnsi="Times New Roman"/>
          <w:sz w:val="24"/>
          <w:szCs w:val="24"/>
        </w:rPr>
        <w:t xml:space="preserve"> Надати необхідний пакет документів до банку. Насамперед це енергоефективний проект з усіма необхідними розрахунками, установчі та фінансові документи ОСБ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вертий.</w:t>
      </w:r>
      <w:r>
        <w:rPr>
          <w:rFonts w:cs="Times New Roman" w:ascii="Times New Roman" w:hAnsi="Times New Roman"/>
          <w:sz w:val="24"/>
          <w:szCs w:val="24"/>
        </w:rPr>
        <w:t xml:space="preserve"> Отримати згоду від банку та кредитні кош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'ятий.</w:t>
      </w:r>
      <w:r>
        <w:rPr>
          <w:rFonts w:cs="Times New Roman" w:ascii="Times New Roman" w:hAnsi="Times New Roman"/>
          <w:sz w:val="24"/>
          <w:szCs w:val="24"/>
        </w:rPr>
        <w:t xml:space="preserve"> Надати до банку документи, що підтверджують цільове використання грошей (акти приймання-передавання, накладні або інші документи щодо постачання обладнання і матеріалів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Шостий</w:t>
      </w:r>
      <w:r>
        <w:rPr>
          <w:rFonts w:cs="Times New Roman" w:ascii="Times New Roman" w:hAnsi="Times New Roman"/>
          <w:sz w:val="24"/>
          <w:szCs w:val="24"/>
        </w:rPr>
        <w:t>. Отримати компенсацію 40% суми креди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ільш детальну інформацію можна отримати в Контакт-центрі (тел .: 0-800-210-800), у відділеннях або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іційному сайті Ощадбан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www.oschadbank.ua). На сайті можна залишити свої контакти, і фахівець Ощадбанку не лише проконсультує, але й за необхідності візьме участь у зборах ОСББ. На сайті також є контакти представника банку в кожній області Украї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айте часу - до закінчення поточного бюджетного року залишилось зовсім небагат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chadbank.ua/ua/energo/" TargetMode="External"/><Relationship Id="rId3" Type="http://schemas.openxmlformats.org/officeDocument/2006/relationships/hyperlink" Target="http://www.oschadbank.ua/ua/corporate/credit/osbb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58:00Z</dcterms:created>
  <dc:creator>Колосовська Ірина Юріївна</dc:creator>
  <dc:description/>
  <cp:keywords/>
  <dc:language>en-US</dc:language>
  <cp:lastModifiedBy>Larisa</cp:lastModifiedBy>
  <dcterms:modified xsi:type="dcterms:W3CDTF">2015-07-22T05:58:00Z</dcterms:modified>
  <cp:revision>2</cp:revision>
  <dc:subject/>
  <dc:title>Ощадбанк допоможе людям утеплити будинки</dc:title>
</cp:coreProperties>
</file>