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включених до виборчого списку</w:t>
      </w:r>
      <w:r>
        <w:rPr/>
        <w:t xml:space="preserve"> 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партійною організацією Всеукраїнського об'єднання "Свобода"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921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244"/>
        <w:gridCol w:w="914"/>
      </w:tblGrid>
      <w:tr>
        <w:trPr>
          <w:tblHeader w:val="true"/>
          <w:trHeight w:val="74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бенко Ігор Костянти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лен ПП ВО "Свобода"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ідувач сектору музею Петра Калнишевськ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`єкт комунальної власності Сумської обласної ради державний історико-культурний заповідник "Посулл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ший кандида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/>
            </w:pPr>
            <w:r>
              <w:rPr/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ілик Михайло Михай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часово не працю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часово не працю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/>
            </w:pPr>
            <w:r>
              <w:rPr/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Сітак Володимир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часово не працюю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мчасово не працю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0" w:hanging="0"/>
              <w:rPr/>
            </w:pPr>
            <w:r>
              <w:rPr/>
              <w:t>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аратун Максим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омадянин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ови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комотивне депо ТЧ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0"/>
              <w:ind w:firstLine="6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529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 xml:space="preserve">"_01__" </w:t>
      </w:r>
      <w:r>
        <w:rPr>
          <w:sz w:val="24"/>
          <w:szCs w:val="24"/>
          <w:u w:val="single"/>
        </w:rPr>
        <w:t xml:space="preserve">жовтня    </w:t>
      </w:r>
      <w:r>
        <w:rPr>
          <w:sz w:val="24"/>
          <w:szCs w:val="24"/>
        </w:rPr>
        <w:t xml:space="preserve">   </w:t>
      </w:r>
      <w:r>
        <w:rPr/>
        <w:t>2015  року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3:00Z</dcterms:created>
  <dc:creator>User</dc:creator>
  <dc:description/>
  <cp:keywords/>
  <dc:language>en-US</dc:language>
  <cp:lastModifiedBy>Larisa</cp:lastModifiedBy>
  <dcterms:modified xsi:type="dcterms:W3CDTF">2015-10-12T08:39:00Z</dcterms:modified>
  <cp:revision>3</cp:revision>
  <dc:subject/>
  <dc:title>Додаток 2</dc:title>
</cp:coreProperties>
</file>