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включених до виборчого списку</w:t>
      </w:r>
      <w:r>
        <w:rPr/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партійною організацією  Всеукраїнського об’єднання «Батьківщина»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681"/>
        <w:gridCol w:w="1440"/>
        <w:gridCol w:w="1456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фанова Ірина Георг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 працю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 працю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енко Станіслав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оно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Г «Урож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енко Світла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сест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шнівський НВК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енко Наталія Вітал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івська ЗОШ І-ІІІ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атенко Олег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иконро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color w:val="35383D"/>
                <w:sz w:val="18"/>
                <w:szCs w:val="18"/>
                <w:shd w:fill="FFFFFF" w:val="clear"/>
              </w:rPr>
              <w:t>Філія "Роменський райавтодор" дочірнього підприємства "Сумський облавтодо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цька Валентина Семе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ідуючий торгівельного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дділ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 «Біловодський КХ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денко Олексій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 профком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 «Агрофірма «Л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Євдокімов Микола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йсте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 «Біловодський КХ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ченко Вікто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іоне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і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аш Серг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іївський Н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ух Тетяна Микола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ідуюч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бубнівський ДН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юк Леонід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иємец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бок Анатол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ік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енська центральна районна ліка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огуз Микола Григ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 працю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 працю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18"/>
                <w:szCs w:val="18"/>
              </w:rPr>
              <w:t>Кужель Окса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тупник  начальника управлі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іння освіти, молоді та спорту Роменської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чій Микола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ік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опівська С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енко Василь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іоне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і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шенко Надія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цманівський НВ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к Василь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Заступник голови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йонної рад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енська район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фір Любов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ідуюч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брівський Ф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іменко Віталій  Михай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 працю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 працю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хоменко Анатол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 працю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 працю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аруха Віктор Як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а Роменської районної рад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енська  район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л Наталія Григо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лаївська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Ш  І-ІІІ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енко Валерій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ідприємец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не підприєм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ик Світлана Пет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івська 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ько Микола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школ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інська ЗОШ  І-ІІ ст.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ба Юрій Михай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 працює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о не працю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ценко Костянтин Валер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рестівська ЗОШ  І-ІІІ 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шенко Світлана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голо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удянська  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чин Дмитро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ідува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лимівський О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чин Сергій Анатол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рмерське господар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ченко  Іван Олекс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Батьківщина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айсте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 «Біловодський КХ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497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Голова Роменської районної виборчої комісії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>"_</w:t>
      </w:r>
      <w:r>
        <w:rPr>
          <w:u w:val="single"/>
        </w:rPr>
        <w:t>01</w:t>
      </w:r>
      <w:r>
        <w:rPr/>
        <w:t xml:space="preserve">_" </w:t>
      </w:r>
      <w:r>
        <w:rPr>
          <w:sz w:val="24"/>
          <w:szCs w:val="24"/>
          <w:u w:val="single"/>
        </w:rPr>
        <w:t xml:space="preserve">жовтня   </w:t>
      </w:r>
      <w:r>
        <w:rPr/>
        <w:t>2015  року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>
      <w:ind w:hanging="0"/>
      <w:jc w:val="left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3:00Z</dcterms:created>
  <dc:creator>User</dc:creator>
  <dc:description/>
  <cp:keywords/>
  <dc:language>en-US</dc:language>
  <cp:lastModifiedBy>Larisa</cp:lastModifiedBy>
  <dcterms:modified xsi:type="dcterms:W3CDTF">2015-10-12T09:45:00Z</dcterms:modified>
  <cp:revision>4</cp:revision>
  <dc:subject/>
  <dc:title>Додаток 2</dc:title>
</cp:coreProperties>
</file>