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РГОВІ 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реєстрованих кандидатів у депута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оменської районної  ради  Сумської області</w:t>
      </w:r>
    </w:p>
    <w:p>
      <w:pPr>
        <w:pStyle w:val="Normal"/>
        <w:ind w:left="-180"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ених до виборчого списку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організацією політичної партії «За Україну»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77"/>
        <w:gridCol w:w="1503"/>
        <w:gridCol w:w="1017"/>
        <w:gridCol w:w="1143"/>
        <w:gridCol w:w="1080"/>
        <w:gridCol w:w="1620"/>
        <w:gridCol w:w="1260"/>
        <w:gridCol w:w="1620"/>
        <w:gridCol w:w="103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Біловол Олексій Володимир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Помічник народного депутата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Верховна Рада Украї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Перш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Бабенко Юрій Миколай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Приватний підприєм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Приватний підприєм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Барабаш Валентина Василі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ка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Приватний підприєм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Приватний підприєм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Безштанько Віктор Миколай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Бова Тарас Григор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Вітренко Валентина Володимирі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ка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Гаценко Надія Павлі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ка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Член партії «За Україн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Пенсі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Пенсі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Голуб Людмила Вікторі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ка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Листонош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ПВТЗ с. Хоминці, відділення №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Гриценко Оксана Олексії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ка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Член партії «За Україн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Заступник сільського гол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Плавинищен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0</w:t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Даценко Олександр Михайл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Начальник УПСЗ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Роменська Р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Карпенко Надія Йосипі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ка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Го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Роменська районна організація ветера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Карпенко Олександр Миколай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Кириченко Олексій Андрій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Член партії «За Україн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Кривогуз Станіслав Віталій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Майстер лі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Роменський Держлісго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Крикун Сергій Миколай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Член партії «За Україн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линська спец. ЗОШ-інтер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Макаренко Оксана Івані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ка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Завідую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Анастасівський ДН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Миколенко Людмила Василі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ка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Член партії «За Україн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Вч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Калинівська ЗОШ І-ІІ ступе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Моголівець Василь Миколай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Го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Селянсько-фермерське господ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Сердюк Володимир Іван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Керуючий відділ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ПРАТ «Райз -Максим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20</w:t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Ступник Леонід Григор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Пенсіон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Пенсіо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Тарала Микола Іван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Го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Роменська профспілка працівників освіти і науки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Федорець Олександр Іван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оловний і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ОВ «Агрохімтрей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Ющенко Сергій Михайл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rPr/>
            </w:pPr>
            <w:r>
              <w:rPr/>
              <w:t>Яценко Іван Миколай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 xml:space="preserve">Безпартій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/>
            </w:pPr>
            <w:r>
              <w:rPr/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377"/>
        <w:gridCol w:w="1694"/>
        <w:gridCol w:w="705"/>
        <w:gridCol w:w="2768"/>
      </w:tblGrid>
      <w:tr>
        <w:trPr/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Голова Роменської    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ої виборчої комісії   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Романенко Н. І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Секретар   Роменської  районної  виборчої комісії  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Таранік Д. 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 xml:space="preserve">"_01__" </w:t>
      </w:r>
      <w:r>
        <w:rPr>
          <w:sz w:val="24"/>
          <w:szCs w:val="24"/>
          <w:u w:val="single"/>
        </w:rPr>
        <w:t>жовтня</w:t>
      </w:r>
      <w:r>
        <w:rPr/>
        <w:t xml:space="preserve"> 2015  року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0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yle15">
    <w:name w:val=" Знак Знак"/>
    <w:qFormat/>
    <w:rPr>
      <w:rFonts w:ascii="Calibri" w:hAnsi="Calibri" w:eastAsia="Calibri" w:cs="Calibri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szCs w:val="22"/>
    </w:rPr>
  </w:style>
  <w:style w:type="paragraph" w:styleId="Style16">
    <w:name w:val="Текст выноски"/>
    <w:basedOn w:val="Normal"/>
    <w:qFormat/>
    <w:pPr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4:00Z</dcterms:created>
  <dc:creator>User</dc:creator>
  <dc:description/>
  <cp:keywords/>
  <dc:language>en-US</dc:language>
  <cp:lastModifiedBy>Larisa</cp:lastModifiedBy>
  <dcterms:modified xsi:type="dcterms:W3CDTF">2015-10-12T08:47:00Z</dcterms:modified>
  <cp:revision>4</cp:revision>
  <dc:subject/>
  <dc:title>Додаток 2</dc:title>
</cp:coreProperties>
</file>