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Додаток 2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до Порядку надання Центральній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виборчій комісії інформації щодо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підготовки та проведення місцевих виборів</w:t>
      </w:r>
    </w:p>
    <w:p>
      <w:pPr>
        <w:pStyle w:val="Normal"/>
        <w:tabs>
          <w:tab w:val="clear" w:pos="708"/>
          <w:tab w:val="left" w:pos="1985" w:leader="none"/>
        </w:tabs>
        <w:ind w:hanging="0"/>
        <w:rPr>
          <w:rFonts w:eastAsia="Calibri"/>
          <w:b/>
          <w:b/>
          <w:sz w:val="22"/>
          <w:szCs w:val="22"/>
          <w:lang w:eastAsia="en-US"/>
        </w:rPr>
      </w:pPr>
      <w:r>
        <w:rPr/>
        <w:t>Форма № 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ЕРГОВІ ВИБОРИ ДЕПУТАТІВ МІСЦЕВИХ РАД ТА СІЛЬСЬКИХ, СЕЛИЩНИХ, МІСЬКИХ ГОЛІВ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ind w:hanging="0"/>
        <w:jc w:val="center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ind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ОМО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зареєстрованих кандидатів у депутат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оменської районної  ради  Сумської області</w:t>
      </w:r>
    </w:p>
    <w:p>
      <w:pPr>
        <w:pStyle w:val="Normal"/>
        <w:ind w:hanging="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Верховної Ради Автономної Республіки Крим, назва обласної, районної, міської, районної у місті ради)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включених до виборчого списку</w:t>
      </w:r>
      <w:r>
        <w:rPr/>
        <w:t xml:space="preserve"> </w:t>
      </w:r>
    </w:p>
    <w:p>
      <w:pPr>
        <w:pStyle w:val="Normal"/>
        <w:ind w:hanging="0"/>
        <w:jc w:val="center"/>
        <w:rPr>
          <w:u w:val="single"/>
        </w:rPr>
      </w:pPr>
      <w:r>
        <w:rPr>
          <w:sz w:val="24"/>
          <w:szCs w:val="24"/>
          <w:u w:val="single"/>
        </w:rPr>
        <w:t>організацією ПАРТІЇ «БЛОК ПЕТРА ПОРОШЕНКА «СОЛІДАРНІСТЬ»</w:t>
      </w:r>
    </w:p>
    <w:p>
      <w:pPr>
        <w:pStyle w:val="Normal"/>
        <w:ind w:hanging="0"/>
        <w:jc w:val="center"/>
        <w:rPr/>
      </w:pPr>
      <w:r>
        <w:rPr/>
        <w:t xml:space="preserve"> </w:t>
      </w:r>
      <w:r>
        <w:rPr/>
        <w:t>(назва місцевої організації  політичної партії)</w:t>
      </w:r>
    </w:p>
    <w:tbl>
      <w:tblPr>
        <w:tblW w:w="14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8"/>
        <w:gridCol w:w="1225"/>
        <w:gridCol w:w="992"/>
        <w:gridCol w:w="1134"/>
        <w:gridCol w:w="992"/>
        <w:gridCol w:w="1235"/>
        <w:gridCol w:w="1317"/>
        <w:gridCol w:w="1417"/>
        <w:gridCol w:w="1843"/>
        <w:gridCol w:w="1123"/>
        <w:gridCol w:w="1035"/>
      </w:tblGrid>
      <w:tr>
        <w:trPr>
          <w:tblHeader w:val="true"/>
          <w:trHeight w:val="7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</w:t>
              <w:br/>
              <w:t xml:space="preserve"> (за наявності) кандидата у депута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-ніс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 або номер територіального виборчого округу, за яким закріплюється кандидат у депута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у депутати</w:t>
              <w:br/>
              <w:t>(дд.мм.рррр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у депута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>
                <w:sz w:val="16"/>
                <w:szCs w:val="16"/>
              </w:rPr>
              <w:t>Яковенко Володимир Василь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4"/>
                <w:szCs w:val="14"/>
              </w:rPr>
              <w:t>Член ПАРТІЇ «БЛОК ПЕТРА ПОРОШЕНКА «СОЛІДАРНІСТЬ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21"/>
              <w:spacing w:lineRule="auto" w:line="240" w:before="0" w:after="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ірни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иємство облспоживспілки</w:t>
            </w:r>
          </w:p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оменський рин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Бойко Олександр Олександ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чител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стасівська  загально-освітня школа      І-ІІІ ступен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Боровик Олександр Михайл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жене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иство з обмеженою відповідальністю</w:t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рожайна Країна»</w:t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Васильченко Анатолій Микола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ідуюч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Бубнівська  медична амбулатор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Зінченко Володимир Микола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руючий підрозділо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иство з обмеженою відповідальністю</w:t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рожайна Краї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Кваша Віктор Григо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Член ПАРТІЇ «БЛОК ПЕТРА ПОРОШЕНКА «СОЛІДАРНІСТЬ»</w:t>
            </w:r>
          </w:p>
          <w:p>
            <w:pPr>
              <w:pStyle w:val="21"/>
              <w:spacing w:lineRule="auto" w:line="240" w:before="0" w:after="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рівник  підрозділ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иство з обмеженою відповідальністю</w:t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рожайна Краї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Коваленко Ірина Олексії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льдше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ловодський фельдшерський акушерський пун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Ковган Олександр Григо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лен ПАРТІЇ</w:t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«БЛОК ПЕТРА ПОРОШЕНКА «СОЛІДАРНІСТЬ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бітни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бровський навчально- виховний комбі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Козаченко Микола Іва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лен ПАРТІЇ «БЛОК ПЕТРА ПОРОШЕНКА «СОЛІДАРНІСТЬ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ідуюч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унальний заклад  «Центр невідкладної медичної допомог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Коломієць Віталій Микола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21"/>
              <w:spacing w:lineRule="auto" w:line="240" w:before="0" w:after="0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Член ПАРТІЇ «БЛОК ПЕТРА ПОРОШЕНКА «СОЛІДАРНІСТЬ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 підприємець «Коломієць В.М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приєме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Кривогуз Петро Микола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пош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Кулик Світлана Петр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лен ПАРТІЇ «БЛОК ПЕТРА ПОРОШЕНКА «СОЛІДАРНІСТЬ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чител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івська загальноосвітня школа І-ІІІ ступен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черенко Володимир Володими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льдше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ївський фельдшерський акушерський пун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Лизуненко Тамара Васил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лен ПАРТІЇ «БЛОК ПЕТРА ПОРОШЕНКА «СОЛІДАРНІСТЬ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ідуюч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пчанський фельдшерський акушерський пун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Маханько Віктор Іва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асово не працю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Московець Інна Олексії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школ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гинський</w:t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чально- виробничий комбін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енко Валентина Васил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чител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шнівська загальноосвітня школа  І-ІІ ступен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Нудьга Тамара Анатолії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еупорядни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юхівська</w:t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льська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Обідейко Олександр Олександ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рівник</w:t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розділ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иство з обмеженою відповідальністю</w:t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рожайна Країна»</w:t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Пелепій Тетяна Іван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чител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іяшівська загальноосвітня школа І-ІІІ ступен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Пишна Ніна Васил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мейний ліка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іяшівська медична амбулатор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Пономаренко Микола Вікто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льське виробниче господарство</w:t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ономаренко М.В.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Пронь Сергій Пет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лен ПАРТІЇ «БЛОК ПЕТРА ПОРОШЕНКА «СОЛІДАРНІСТЬ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іння Держгеокадаст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Розов Ігор Вікто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лен ПАРТІЇ «БЛОК ПЕТРА ПОРОШЕНКА «СОЛІДАРНІСТЬ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 підприємець</w:t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озов І.В 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 підприємець</w:t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озов І.В 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Сітак Ігор Олександ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лен ПАРТІЇ «БЛОК ПЕТРА ПОРОШЕНКА «СОЛІДАРНІСТЬ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 підприємець</w:t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ітак  І.О 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зична особа підприємець</w:t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ітак І.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Сулименко Сергій Олесанд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лен ПАРТІЇ «БЛОК ПЕТРА ПОРОШЕНКА «СОЛІДАРНІСТЬ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чител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хрестівська  загальнооосвітня школа  І-ІІ ступен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Тарасов Ігор Володими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івський</w:t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 невідкладной допом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тарінов Володимир Микола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тупник голов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а державна админістра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Терегеря Наталія Миколаї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ховател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нське професійно- технічне учи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Тесленко Юрій Олександ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лен ПАРТІЇ «БЛОК ПЕТРА ПОРОШЕНКА «СОЛІДАРНІСТЬ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а правлінн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енське підприємство</w:t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споживспілки</w:t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Турчин Сергій Пет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21"/>
              <w:spacing w:lineRule="auto" w:line="240" w:before="0" w:after="0"/>
              <w:ind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Член ПАРТІЇ «БЛОК ПЕТРА ПОРОШЕНКА «СОЛІДАРНІСТЬ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тупник директо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атне підприємство «Іскра»</w:t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Чабаненко Олег Василь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руючий підрозділо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иство з обмеженою відповідальністю</w:t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рожайна Краї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Черниш Ріта Анатолії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чител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шинський навчально-</w:t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ховний компле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Чухаль Світлана Віктор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и-виховател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тячий будинок сімейного т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Яременко Віктор Михайл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лен ПАРТІЇ «БЛОК ПЕТРА ПОРОШЕНКА «СОЛІДАРНІСТЬ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чител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брицька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о-освітня школа  І-ІІІ ступен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497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 xml:space="preserve">Голова Роменської районної виборчої комісії   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Романенко Н. І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</w:t>
            </w:r>
            <w:r>
              <w:rPr>
                <w:sz w:val="20"/>
                <w:szCs w:val="20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 xml:space="preserve">Секретар   Роменської  районної  виборчої комісії  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Таранік Д. А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Indent"/>
        <w:spacing w:before="0" w:after="0"/>
        <w:ind w:left="0" w:firstLine="720"/>
        <w:rPr>
          <w:sz w:val="22"/>
          <w:szCs w:val="22"/>
        </w:rPr>
      </w:pPr>
      <w:r>
        <w:rPr/>
        <w:t>"_</w:t>
      </w:r>
      <w:r>
        <w:rPr>
          <w:u w:val="single"/>
        </w:rPr>
        <w:t>01</w:t>
      </w:r>
      <w:r>
        <w:rPr/>
        <w:t xml:space="preserve">__" </w:t>
      </w:r>
      <w:r>
        <w:rPr>
          <w:sz w:val="24"/>
          <w:szCs w:val="24"/>
          <w:u w:val="single"/>
        </w:rPr>
        <w:t xml:space="preserve">жовтня  </w:t>
      </w:r>
      <w:r>
        <w:rPr/>
        <w:t>2015  року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9356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8"/>
      <w:lang w:val="uk-UA" w:bidi="ar-SA"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3">
    <w:name w:val=" Знак Знак3"/>
    <w:qFormat/>
    <w:rPr>
      <w:sz w:val="28"/>
    </w:rPr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76" w:before="0" w:after="20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34:00Z</dcterms:created>
  <dc:creator>User</dc:creator>
  <dc:description/>
  <cp:keywords/>
  <dc:language>en-US</dc:language>
  <cp:lastModifiedBy>Larisa</cp:lastModifiedBy>
  <dcterms:modified xsi:type="dcterms:W3CDTF">2015-10-12T08:50:00Z</dcterms:modified>
  <cp:revision>3</cp:revision>
  <dc:subject/>
  <dc:title>Додаток 2</dc:title>
</cp:coreProperties>
</file>