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зареєстрованих кандидатів у депута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оменської районної  ради  Сумської області</w:t>
      </w:r>
    </w:p>
    <w:p>
      <w:pPr>
        <w:pStyle w:val="Normal"/>
        <w:ind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х до виборчого списку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>
          <w:b/>
          <w:sz w:val="24"/>
          <w:szCs w:val="24"/>
          <w:u w:val="single"/>
        </w:rPr>
        <w:t>Роменською районною організацією Партії «Відродження»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319"/>
        <w:gridCol w:w="1080"/>
        <w:gridCol w:w="900"/>
        <w:gridCol w:w="900"/>
        <w:gridCol w:w="1379"/>
        <w:gridCol w:w="1321"/>
        <w:gridCol w:w="1620"/>
        <w:gridCol w:w="1636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нько Сергій Василь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йко Володимир Михайл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н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Т «Райз-Максим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ь Сергій Іван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майст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 «Біловодський комбінат хлібопродукт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Наталія Віктор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Громадян</w:t>
            </w:r>
            <w:r>
              <w:rPr>
                <w:sz w:val="24"/>
                <w:szCs w:val="24"/>
                <w:lang w:val="en-US"/>
              </w:rPr>
              <w:t>rf</w:t>
            </w:r>
            <w:r>
              <w:rPr>
                <w:sz w:val="24"/>
                <w:szCs w:val="24"/>
              </w:rPr>
              <w:t xml:space="preserve">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а Юрій Андрій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зенко Андрій Анатолій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ь Віталій Миколай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ало Оксана Миколаї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ідуюча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иколаівська сільська рада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Житнянськ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сільськ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кл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ко Ольга Як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мака Олександр  Миколай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жна Тетяна Васил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Безпартій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нченко Анатолій Віктор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інжен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Дружба 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ващенко Олександр Василь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Т Райз Максим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 Віталій Іван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Урожайна Краї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да Ольга Іван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чи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бнівська загальноосвітня школа 1-111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оглод Надія Васил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ий праців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ький територіальний цен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арь Ніна Іван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енко Олександр Іван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-підприємец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 -підприєме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щенко Тетяна Вячеслав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бухгалте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ин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ць Тетяна Іван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но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 «Зор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штенко Роман Сергій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з видобування нафти і газ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тирське НГ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енко Володимир Як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нівський навчально – виховн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юта Анатолій Борис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директо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 «Дружба Но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льченко Анатолій Дмитр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ДГАФ «Наді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 Марія Федор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інспектор по контролю за якістю сільсько-господарської продукції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ська державна інспек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ідьон Юрій Олексій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зато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нське фермерське господарство «Урож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ь Петро Миколай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голо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війт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ч Іван Борис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дуюч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межівський будинок культу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млин Тетяна Петр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бліотека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ілівська сільська бібліот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а Людмила Володимирі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ка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димівська Загальноосвітня школа 1-11 ст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Туник Ігор Олександр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я Роменський «Райавтодо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а Микола Василь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 працю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тун Віктор Петр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івський  навчально-виховн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еменко Анатолій Володимирович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янин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артії «Відродж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16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мейний лікар</w:t>
            </w:r>
          </w:p>
          <w:p>
            <w:pPr>
              <w:pStyle w:val="21"/>
              <w:spacing w:lineRule="auto" w:line="216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енський центр первинної медико-санітарної медицини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XXXXXX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/>
            </w:pPr>
            <w:r>
              <w:rPr/>
              <w:t>1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ind w:hanging="0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497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Голова Роменської районної виборчої комісії 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Романенко Н. 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 xml:space="preserve">Секретар   Роменської  районної  виборчої комісії  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Таранік Д. А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>"_</w:t>
      </w:r>
      <w:r>
        <w:rPr>
          <w:u w:val="single"/>
        </w:rPr>
        <w:t>01</w:t>
      </w:r>
      <w:r>
        <w:rPr/>
        <w:t xml:space="preserve">_" </w:t>
      </w:r>
      <w:r>
        <w:rPr>
          <w:sz w:val="24"/>
          <w:szCs w:val="24"/>
          <w:u w:val="single"/>
        </w:rPr>
        <w:t>жовтня</w:t>
      </w:r>
      <w:r>
        <w:rPr/>
        <w:t xml:space="preserve"> 2015  року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76" w:before="0" w:after="20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ind w:firstLine="567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34:00Z</dcterms:created>
  <dc:creator>User</dc:creator>
  <dc:description/>
  <cp:keywords/>
  <dc:language>en-US</dc:language>
  <cp:lastModifiedBy>Larisa</cp:lastModifiedBy>
  <dcterms:modified xsi:type="dcterms:W3CDTF">2015-10-12T08:51:00Z</dcterms:modified>
  <cp:revision>3</cp:revision>
  <dc:subject/>
  <dc:title>Додаток 2</dc:title>
</cp:coreProperties>
</file>