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літичної партії  Громадянська  позиція</w:t>
      </w:r>
    </w:p>
    <w:p>
      <w:pPr>
        <w:pStyle w:val="Normal"/>
        <w:ind w:hanging="0"/>
        <w:rPr/>
      </w:pPr>
      <w:r>
        <w:rPr>
          <w:vertAlign w:val="superscript"/>
        </w:rPr>
        <w:t xml:space="preserve">                                                                                   </w:t>
      </w: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97"/>
        <w:gridCol w:w="1440"/>
        <w:gridCol w:w="1260"/>
        <w:gridCol w:w="952"/>
        <w:gridCol w:w="1208"/>
        <w:gridCol w:w="1620"/>
        <w:gridCol w:w="1620"/>
        <w:gridCol w:w="1260"/>
        <w:gridCol w:w="1260"/>
        <w:gridCol w:w="1440"/>
        <w:gridCol w:w="55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датенко Надія Олекс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Член пол</w:t>
            </w:r>
            <w:r>
              <w:rPr>
                <w:sz w:val="24"/>
                <w:szCs w:val="24"/>
              </w:rPr>
              <w:t>ітичної партії «Громадянська позиц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ий підприєм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ий підприєм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ерший кандид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тоненко Вітал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енсіонер,      ліквідатор  аварії на Чорнобильській АЕ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і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тоненко Світлана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ператор Д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лізнична станція Ром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ірюлін Валерій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атне підприємство «Бюро Асп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ко Любов Володими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іна Людмил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жокриницький навчально-виховн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Юрій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инська загальноосвітня школа І-ІІІ ступ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врилко Микола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ер</w:t>
            </w:r>
            <w:r>
              <w:rPr>
                <w:sz w:val="24"/>
                <w:szCs w:val="24"/>
              </w:rPr>
              <w:t>івник фізичного вихо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инський професійний аграрний лі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лова Людмила Анато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хівець з земельних пита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ватне акціонерне товариство «Райз-Максимк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иценко Любов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тупник директора з навчальновиховної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ликобубнівська загальноосвітня школа І-ІІІ ступ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вий Олег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ський навчально-виховни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сьян Микола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инська загальноосвітня школа І-ІІІ ступ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исленко Олександр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йськовослужбовець, учасник А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сокомобільні Десатні Війська Збройних Сил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шун Володими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ідуючий господарст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унальний заклад «Центр первинної медико-санітарної допомоги» Роменського району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</w:rPr>
              <w:t xml:space="preserve">Косолап Леонід </w:t>
            </w:r>
            <w:r>
              <w:rPr>
                <w:sz w:val="24"/>
                <w:szCs w:val="24"/>
                <w:lang w:val="ru-RU"/>
              </w:rPr>
              <w:t>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ідувач інформаційно-аналітичного кабін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унальний заклад «Центр первинної медико-санітарної допомоги» Роменського району Сумської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евченко Михайло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джоля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рма «АгроБізнес Т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вий Ігор Миколай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дична се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мунальний заклад «Центр первинної медико-санітарної допомоги» Роменського району Сумської област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структурний підрозділ </w:t>
            </w:r>
            <w:r>
              <w:rPr>
                <w:sz w:val="24"/>
                <w:szCs w:val="24"/>
              </w:rPr>
              <w:t xml:space="preserve">Смілівська 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мбулаторія 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 xml:space="preserve">агальної 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 xml:space="preserve">рактики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імейної медиц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фат Микола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нсі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енко Натал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</w:rPr>
              <w:t>Громадянин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чний кабінет відділу освіти виконавчого комітету Роменської міської 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иненко Інна Олекс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тяча дільнича медична сес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мелівська сільська лікарська амбул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юра Наталія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ерівник відділення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е підприємство дослідного господарства Агрофірма «Наді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аров Олександр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грузчик-вигрузчик печ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ілія Приватного акціонерного товариства «Слобожаька будівельна кераміка» в селі Плавин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ща Галина Вітал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</w:rPr>
              <w:t>Басівська сільська лікарська а</w:t>
            </w:r>
            <w:r>
              <w:rPr>
                <w:sz w:val="24"/>
                <w:szCs w:val="24"/>
                <w:lang w:val="ru-RU"/>
              </w:rPr>
              <w:t>мбулато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шека Михайло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ікар стомато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менська стоматологічна поліклінні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тикало Олександр Валер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хорони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вариство з обмеженою відповідальністю Охоронна детективна агенція «Барс-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інець 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</w:rPr>
              <w:t>приватний підприємець</w:t>
            </w:r>
            <w:r>
              <w:rPr>
                <w:sz w:val="24"/>
                <w:szCs w:val="24"/>
                <w:lang w:val="ru-RU"/>
              </w:rPr>
              <w:t>, учасник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ий підприєм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Людмила Олександ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ржавне підприємство дослідного господарства «Іск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ча Олег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</w:rPr>
              <w:t>приватний підприємець</w:t>
            </w:r>
            <w:r>
              <w:rPr>
                <w:sz w:val="24"/>
                <w:szCs w:val="24"/>
                <w:lang w:val="ru-RU"/>
              </w:rPr>
              <w:t>, адвок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ий підприєм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/>
            </w:pPr>
            <w:r>
              <w:rPr>
                <w:sz w:val="24"/>
                <w:szCs w:val="24"/>
              </w:rPr>
              <w:t>Солдатенко Олександр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ство нерухомо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гній Євгеній Анатол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равлі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ий кооператив «Сигна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ань Серг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енко Олексій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інюв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«Бюро Асп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урко Валер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івська загальноосвітня школа І-ІІ ступе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ебетун Іго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ікар дитячий хірур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менська Центральна района лікар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ременко Ростислав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партій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латна медична сестра / керівник гуртка по брейк-дан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унальний заклад Перша обласна спеціалізована лікарня / Роменський ценр позашкільної освіти та робот из талановитою молодд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1328"/>
        <w:gridCol w:w="1634"/>
        <w:gridCol w:w="680"/>
        <w:gridCol w:w="2670"/>
      </w:tblGrid>
      <w:tr>
        <w:trPr>
          <w:trHeight w:val="655" w:hRule="atLeast"/>
        </w:trPr>
        <w:tc>
          <w:tcPr>
            <w:tcW w:w="3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>
          <w:trHeight w:val="495" w:hRule="atLeast"/>
        </w:trPr>
        <w:tc>
          <w:tcPr>
            <w:tcW w:w="36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>
          <w:trHeight w:val="383" w:hRule="atLeast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3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>
          <w:trHeight w:val="479" w:hRule="atLeast"/>
        </w:trPr>
        <w:tc>
          <w:tcPr>
            <w:tcW w:w="36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5:00Z</dcterms:created>
  <dc:creator>User</dc:creator>
  <dc:description/>
  <cp:keywords/>
  <dc:language>en-US</dc:language>
  <cp:lastModifiedBy>Larisa</cp:lastModifiedBy>
  <dcterms:modified xsi:type="dcterms:W3CDTF">2015-10-12T08:52:00Z</dcterms:modified>
  <cp:revision>3</cp:revision>
  <dc:subject/>
  <dc:title>Додаток 2</dc:title>
</cp:coreProperties>
</file>