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 xml:space="preserve">Аграрна партія України 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894"/>
        <w:gridCol w:w="1225"/>
        <w:gridCol w:w="992"/>
        <w:gridCol w:w="1134"/>
        <w:gridCol w:w="924"/>
        <w:gridCol w:w="1260"/>
        <w:gridCol w:w="1360"/>
        <w:gridCol w:w="1520"/>
        <w:gridCol w:w="1740"/>
        <w:gridCol w:w="1500"/>
        <w:gridCol w:w="811"/>
      </w:tblGrid>
      <w:tr>
        <w:trPr>
          <w:tblHeader w:val="true"/>
          <w:trHeight w:val="74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Петро Олекс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/>
            </w:pPr>
            <w:r>
              <w:rPr>
                <w:sz w:val="22"/>
                <w:szCs w:val="22"/>
              </w:rPr>
              <w:t>Бабич Микола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center"/>
              <w:rPr/>
            </w:pPr>
            <w:r>
              <w:rPr/>
            </w:r>
          </w:p>
          <w:p>
            <w:pPr>
              <w:pStyle w:val="Normal"/>
              <w:ind w:firstLine="110"/>
              <w:jc w:val="center"/>
              <w:rPr/>
            </w:pPr>
            <w:r>
              <w:rPr/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нич Юрій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/>
            </w:pPr>
            <w:r>
              <w:rPr>
                <w:sz w:val="20"/>
              </w:rPr>
              <w:t>Роменська міська державна лікарня ветеринарної медици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усь Сергій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ител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межівська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ОШ </w:t>
            </w:r>
            <w:r>
              <w:rPr>
                <w:sz w:val="22"/>
                <w:szCs w:val="22"/>
                <w:lang w:val="en-US"/>
              </w:rPr>
              <w:t>I-II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ій Іван Григ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омнигазбуд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я Ніна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ліка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енська ветеринарна полікліні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 w:val="22"/>
              </w:rPr>
            </w:pPr>
            <w:r>
              <w:rPr>
                <w:sz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ійчук Михайло Серг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ський професійно аграрний ліц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енко Ярослав Серг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най Олександр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с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енське управління експлуатації газового господарств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енко Олександ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уючий відділ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Світлан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 ветліка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ПТ « РАЙЗ-Максимко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яченко Юрий 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вач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іленн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енсьй коледж СНА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сенко Юр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машиніс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ш Ніна Олекс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нош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З Перекопів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ь Серг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консультан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Тімак Агро Україна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ець Олександ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ст-комбайн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осібни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зуб Іван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Кривозуб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ібаба Людмил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-ті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мейна медична сестр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ілівська АЗП-С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1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ш Андрій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- техноло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ьке господарство  «Діапенд Агро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яш Тетян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-т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ОШ </w:t>
            </w:r>
            <w:r>
              <w:rPr>
                <w:sz w:val="22"/>
                <w:szCs w:val="22"/>
                <w:lang w:val="en-US"/>
              </w:rPr>
              <w:t>I-II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а Валентина Пав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енська райветлікар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 Лід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-т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мець Людмила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ун Вір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іоне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тянський Вадим Олекс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менська міська державна лабораторія ветеринарної медицин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фалов Дмитро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Безпар-т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ец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 «Ромен Фрут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ко Павло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/>
            </w:pPr>
            <w:r>
              <w:rPr/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уючий відділ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иш Леонід 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жен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юк Валенти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-ті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ський професійно аграрний ліце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аченко Сергій Миколайович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ець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 «Ткаченко С.М.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цька Тетяна Володими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ідуюч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инська дільнича лікар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уб Микола Вітал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шенко Петро Василь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0"/>
              </w:rPr>
            </w:pPr>
            <w:r>
              <w:rPr>
                <w:sz w:val="20"/>
              </w:rPr>
              <w:t>Фермерське господарство «Молочні рос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Катери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й</w:t>
            </w:r>
          </w:p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3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Михайло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ське фермерське господарство «Урожай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5:00Z</dcterms:created>
  <dc:creator>User</dc:creator>
  <dc:description/>
  <cp:keywords/>
  <dc:language>en-US</dc:language>
  <cp:lastModifiedBy>Larisa</cp:lastModifiedBy>
  <dcterms:modified xsi:type="dcterms:W3CDTF">2015-10-12T08:53:00Z</dcterms:modified>
  <cp:revision>3</cp:revision>
  <dc:subject/>
  <dc:title>Додаток 2</dc:title>
</cp:coreProperties>
</file>