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right="0" w:hanging="0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 постанови </w:t>
        <w:br/>
        <w:t xml:space="preserve">Глинської сільської виборчої комісії Роменського району Сумської області </w:t>
      </w:r>
    </w:p>
    <w:p>
      <w:pPr>
        <w:pStyle w:val="Normal"/>
        <w:ind w:left="432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"16" вересня 2015 року № 1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  <w:u w:val="single"/>
          <w:lang w:val="uk-UA"/>
        </w:rPr>
        <w:t>одномандатних</w:t>
      </w:r>
      <w:r>
        <w:rPr>
          <w:sz w:val="28"/>
          <w:szCs w:val="28"/>
          <w:u w:val="single"/>
        </w:rPr>
        <w:t xml:space="preserve"> виборчих округів з виборів депутатів</w:t>
      </w:r>
    </w:p>
    <w:p>
      <w:pPr>
        <w:pStyle w:val="Style17"/>
        <w:spacing w:before="0" w:after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uk-UA"/>
        </w:rPr>
        <w:t xml:space="preserve">       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територіальних/одномандатних)</w:t>
      </w:r>
    </w:p>
    <w:p>
      <w:pPr>
        <w:pStyle w:val="Style17"/>
        <w:spacing w:before="0" w:after="0"/>
        <w:ind w:left="-142" w:right="-144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линської сільської ради Роменського району Сумської області</w:t>
      </w:r>
    </w:p>
    <w:p>
      <w:pPr>
        <w:pStyle w:val="Style17"/>
        <w:spacing w:before="0" w:after="0"/>
        <w:ind w:left="-284" w:right="-144" w:firstLine="142"/>
        <w:jc w:val="center"/>
        <w:rPr/>
      </w:pPr>
      <w:r>
        <w:rPr/>
        <w:t>(Верховної Ради Автономної Республіки Крим, назва обласної, районної, міської, районної у місті, селищної, сільської ради)</w:t>
      </w:r>
    </w:p>
    <w:tbl>
      <w:tblPr>
        <w:tblW w:w="93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350"/>
        <w:gridCol w:w="1105"/>
      </w:tblGrid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Кірова, вул. Пушкіна, вул.  Королів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Чапаєва, пров. Чапає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Фрунз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Роменська: 1-9, 11-13, 14,15, 18,20,22,24,26,28-38,41-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 Глинськ – вул. Роменська: </w:t>
            </w:r>
            <w:r>
              <w:rPr>
                <w:b w:val="false"/>
                <w:sz w:val="28"/>
                <w:szCs w:val="28"/>
                <w:lang w:val="ru-RU"/>
              </w:rPr>
              <w:t>48-50,52-</w:t>
            </w:r>
            <w:r>
              <w:rPr>
                <w:b w:val="false"/>
                <w:sz w:val="28"/>
                <w:szCs w:val="28"/>
              </w:rPr>
              <w:t>59,61,62,64-66,68-69,71,72,74,76,78,80,82, пров. Роменсько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Адмірала Кулика, вул. Кооператив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Глинськ – вул. Карла Маркса: 2,4,6,7,11,14,16-18,20-22,24,24А,26,29-31,33,34,37-39,41, 43,44,46-50,52-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Карла Маркса: 55, 57,58,60-63,65-68,71,73-80,85,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Шевчен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Миру, пров. Миру, вул. Лісова, пров. Лісово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линськ – вул. Гончарна, вул. Базарна, вул. Будівельна, вул. Партизансь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Сурмачівка, с. Глинськ – вул. Шкільна, вул. Берегова, вул. Централь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Чеберяки – вул. Набережна, вул. Центральна: 1,5,7,9,13,15,17,25,27,29,35,37,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Чеберяки – вул. Залужжя, вул. Центральна: 2А, 2, 4,6,8, 10А,10,12,14,16, 18,24,26,28,32,36,38,40,42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1</w:t>
            </w:r>
          </w:p>
        </w:tc>
      </w:tr>
    </w:tbl>
    <w:p>
      <w:pPr>
        <w:pStyle w:val="Heading"/>
        <w:jc w:val="both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.В. Сергієнко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6 вересня 2015 р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i/>
      <w:sz w:val="22"/>
      <w:szCs w:val="28"/>
      <w:lang w:val="uk-UA" w:bidi="ar-SA"/>
    </w:rPr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24:00Z</dcterms:created>
  <dc:creator>User</dc:creator>
  <dc:description/>
  <dc:language>en-US</dc:language>
  <cp:lastModifiedBy>User</cp:lastModifiedBy>
  <cp:lastPrinted>2015-09-24T16:21:00Z</cp:lastPrinted>
  <dcterms:modified xsi:type="dcterms:W3CDTF">2015-09-18T13:41:00Z</dcterms:modified>
  <cp:revision>4</cp:revision>
  <dc:subject/>
  <dc:title/>
</cp:coreProperties>
</file>