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b/>
          <w:u w:val="single"/>
        </w:rPr>
        <w:t>Політичної партії «Опозиційний блок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ісеєнко Валентина Вікт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запартій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ватний 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ватний 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ший канди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альченко Любов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20"/>
                <w:szCs w:val="24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за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паратчик апретіровані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т Роменська гардинно-тюлева фаб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7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луб Вікт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мчасово не працю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ан Яків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лова територіальної Політичної партії «Опозиційний блок» в Роменському районі Сумської облас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5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Іщенко Серг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ватний підприємец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ватний 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6:00Z</dcterms:created>
  <dc:creator>User</dc:creator>
  <dc:description/>
  <cp:keywords/>
  <dc:language>en-US</dc:language>
  <cp:lastModifiedBy>Larisa</cp:lastModifiedBy>
  <dcterms:modified xsi:type="dcterms:W3CDTF">2015-10-12T08:54:00Z</dcterms:modified>
  <cp:revision>3</cp:revision>
  <dc:subject/>
  <dc:title>Додаток 2</dc:title>
</cp:coreProperties>
</file>